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 «Мир растений» в первой младшей групп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Овощи и грибы»</w:t>
      </w:r>
    </w:p>
    <w:p>
      <w:pPr>
        <w:pStyle w:val="Style18"/>
        <w:shd w:fill="FFFFFF" w:val="clear"/>
        <w:spacing w:before="0" w:after="0"/>
        <w:ind w:firstLine="709"/>
        <w:jc w:val="both"/>
        <w:rPr>
          <w:rStyle w:val="StrongEmphasis"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формировать у детей интерес и первоначальные знания об овощах и грибах.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Образовательн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- сформирова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ментарные представления об овощах, их цвете, форме, разме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учить детей правильно называть ов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- закрепить знания о месте их произраст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- учить обобщать детей одним словом </w:t>
      </w: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>«</w:t>
      </w:r>
      <w:r>
        <w:rPr>
          <w:rStyle w:val="StrongEmphasis"/>
          <w:rFonts w:cs="Times New Roman" w:ascii="Times New Roman" w:hAnsi="Times New Roman"/>
          <w:b w:val="false"/>
          <w:iCs/>
          <w:color w:val="111111"/>
          <w:sz w:val="28"/>
          <w:szCs w:val="28"/>
        </w:rPr>
        <w:t>овощи</w:t>
      </w:r>
      <w:r>
        <w:rPr>
          <w:rFonts w:cs="Times New Roman" w:ascii="Times New Roman" w:hAnsi="Times New Roman"/>
          <w:b/>
          <w:iCs/>
          <w:color w:val="111111"/>
          <w:sz w:val="28"/>
          <w:szCs w:val="28"/>
          <w:shd w:fill="FFFFFF" w:val="clear"/>
        </w:rPr>
        <w:t xml:space="preserve">» </w:t>
      </w: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>и отличать их от фруктов и ягод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- сформировать общие представления о гриб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- учить отгадывать загад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Развивающ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развивать интерес к миру растений – овощам и грибам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111111"/>
          <w:sz w:val="28"/>
          <w:szCs w:val="28"/>
        </w:rPr>
        <w:t xml:space="preserve">- </w:t>
      </w:r>
      <w:r>
        <w:rPr>
          <w:sz w:val="28"/>
          <w:szCs w:val="28"/>
        </w:rPr>
        <w:t>развивать умение различать и называть по внешнему виду, форме, вкусу ов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- развивать координацию движений, моторику р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оспитательн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воспитывать любовь к природе, бережное отношение к ней;</w:t>
      </w:r>
    </w:p>
    <w:p>
      <w:pPr>
        <w:pStyle w:val="Heading1"/>
        <w:spacing w:before="0" w:after="0"/>
        <w:ind w:firstLine="709"/>
        <w:jc w:val="both"/>
        <w:rPr/>
      </w:pPr>
      <w:r>
        <w:rPr>
          <w:rStyle w:val="C0"/>
          <w:color w:val="000000"/>
          <w:sz w:val="28"/>
          <w:szCs w:val="28"/>
        </w:rPr>
        <w:t xml:space="preserve">- </w:t>
      </w:r>
      <w:r>
        <w:rPr>
          <w:b w:val="false"/>
          <w:color w:val="000000"/>
          <w:sz w:val="28"/>
          <w:szCs w:val="28"/>
        </w:rPr>
        <w:t>воспитывать аккуратность, внимание, трудолюб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вызвать у детей радость от результата совместной игровой и познавательной деятельности.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Материалы</w:t>
      </w:r>
      <w:r>
        <w:rPr>
          <w:color w:val="000000"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корзинка, муляжи овощей, иллюстрации овощей и грибов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варительная работа:</w:t>
      </w:r>
    </w:p>
    <w:p>
      <w:pPr>
        <w:pStyle w:val="Normal"/>
        <w:spacing w:lineRule="atLeast" w:line="293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сматривание иллюстраций овощей и грибов;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ение сказки «Репка», стихов об овощах;</w:t>
      </w:r>
    </w:p>
    <w:p>
      <w:pPr>
        <w:pStyle w:val="Normal"/>
        <w:spacing w:lineRule="atLeast" w:line="293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гадывание загадок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50" w:after="3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показывает детям изображения овощей и грибов, предлагает детям их рассмотреть.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, посмотрите, это овощи.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мотрите, какие овощи здесь видите?</w:t>
      </w:r>
    </w:p>
    <w:p>
      <w:pPr>
        <w:pStyle w:val="Normal"/>
        <w:spacing w:lineRule="atLeast" w:line="293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перечисляют - помидор, огурец, свёкла, редис, морковь, капуста. Ребята рассказывают какой формы, каким цветом вот или иной овощ.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Правильно, одним словом это называется – «овощи». Овощи растут на грядках, но чтобы они выросли вкусными и свежими за ними надо ухаживать, регулярно поливать и вытаскивать сорняки. Давайте познакомимся с овощами? 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прежде, чем мы продолжим нашу работу, проведем небольшую физкультминутку. Ребята, выходите на середину группы.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93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изминутка</w:t>
      </w:r>
    </w:p>
    <w:p>
      <w:pPr>
        <w:pStyle w:val="Normal"/>
        <w:spacing w:lineRule="atLeast" w:line="293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Наша физкультминутка называетс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Огород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293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город у нас в порядке,</w:t>
      </w:r>
    </w:p>
    <w:p>
      <w:pPr>
        <w:pStyle w:val="Normal"/>
        <w:spacing w:lineRule="atLeast" w:line="293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ы весной вскопали грядк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имитация  работы лопатой)</w:t>
      </w:r>
    </w:p>
    <w:p>
      <w:pPr>
        <w:pStyle w:val="Normal"/>
        <w:spacing w:lineRule="atLeast" w:line="293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ы пололи огород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наклоны, руками достать до пола)</w:t>
      </w:r>
    </w:p>
    <w:p>
      <w:pPr>
        <w:pStyle w:val="Normal"/>
        <w:spacing w:lineRule="atLeast" w:line="293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ливали огород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показать, как поливали)</w:t>
      </w:r>
    </w:p>
    <w:p>
      <w:pPr>
        <w:pStyle w:val="Normal"/>
        <w:spacing w:lineRule="atLeast" w:line="293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лунках маленьких не густо</w:t>
      </w:r>
    </w:p>
    <w:p>
      <w:pPr>
        <w:pStyle w:val="Normal"/>
        <w:spacing w:lineRule="atLeast" w:line="293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адили мы капусту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присесть на корточки, обхватить руками колени)</w:t>
      </w:r>
    </w:p>
    <w:p>
      <w:pPr>
        <w:pStyle w:val="Normal"/>
        <w:spacing w:lineRule="atLeast" w:line="293" w:before="0" w:after="0"/>
        <w:jc w:val="center"/>
        <w:rPr/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2C1B09"/>
            <w:sz w:val="28"/>
            <w:szCs w:val="28"/>
            <w:lang w:eastAsia="ru-RU"/>
          </w:rPr>
          <w:t>Лето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се она толстела,</w:t>
      </w:r>
    </w:p>
    <w:p>
      <w:pPr>
        <w:pStyle w:val="Normal"/>
        <w:spacing w:lineRule="atLeast" w:line="293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расталась вширь и ввыс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(медленно подняться)</w:t>
      </w:r>
    </w:p>
    <w:p>
      <w:pPr>
        <w:pStyle w:val="Normal"/>
        <w:spacing w:lineRule="atLeast" w:line="293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ейчас ей тесно бедной</w:t>
      </w:r>
    </w:p>
    <w:p>
      <w:pPr>
        <w:pStyle w:val="Normal"/>
        <w:spacing w:lineRule="atLeast" w:line="293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оворит: «Посторонись!»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топнуть ногой в конце фразы),</w:t>
      </w:r>
    </w:p>
    <w:p>
      <w:pPr>
        <w:pStyle w:val="Normal"/>
        <w:spacing w:lineRule="atLeast" w:line="293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т такая большая капуста у нас выросла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разводят руки в стороны).</w:t>
      </w:r>
    </w:p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93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сейчас давайте разложим картинки с овощами и посмотрим, какой огород у нас получился (дети называют овощи на картинках).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 я предлагаю вам отгадать загадки про овощи, вы слушайте внимательно и отгадывайте.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дит дед, во сто шуб одет, кто его раздевает, тот слёзы проливает.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ети (лук).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дит девица в темнице, а коса на улице.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ети (морковь).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за скрип? Что за хруст?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что ещё за куст?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же быть без хруста,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я …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ети (капуста).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93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А вот это вот ребята – грибок. Посмотрите, какая у него ножка беленькая, а на ножке шапочка, коричневая. Посмотрите, какой у нас красивый грибочек. А теперь послушайте, мою загадку.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Мы вчера в лесок зашли,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И чего мы там нашли?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Он стоял на толстой ножке, 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В крепкой шляпе у дорожки.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293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цы ребята правильно – это гриб, а сейчас давайте поиграем?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называется «Собираем урожай»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лу овощи перемешались с фруктами, ваша задача разложить овощи в корзинку. Сделать это надо как можно быстрее (звучит веселая мелодия).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Молодцы ребята все правильно разложили! </w:t>
      </w:r>
    </w:p>
    <w:p>
      <w:pPr>
        <w:pStyle w:val="Normal"/>
        <w:spacing w:lineRule="atLeast" w:line="293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 для закрепления материала показывает детям овощи (помидор, огурец, морковку). И задает вопросы: а какой помидор? (круглый, сочный, красный). А какой огурец? (зеленый, длинный, свежий). А какая морковка (оранжевая (желтая), длинная, хрустящая). 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 сегодня мы с вами познакомились, с различными овощами и мне хотелось бы прочитать вам стихотворение: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здоровым, сильным быть.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о овощи любить.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без исключенья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ом нет сомненья!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аждом польза есть и вкус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решить я не берусь: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из них вкуснее,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из них важнее!</w:t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9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, всегда помните, что овощи очень полезные, в них много витамином, поэтому их обязательно нужно кушать, чтобы быть сильными и красивыми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0">
    <w:name w:val="c0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tu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0:28:00Z</dcterms:created>
  <dc:creator>User</dc:creator>
  <dc:description/>
  <cp:keywords/>
  <dc:language>en-US</dc:language>
  <cp:lastModifiedBy>User</cp:lastModifiedBy>
  <dcterms:modified xsi:type="dcterms:W3CDTF">2022-11-12T16:03:00Z</dcterms:modified>
  <cp:revision>5</cp:revision>
  <dc:subject/>
  <dc:title/>
</cp:coreProperties>
</file>