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занят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азвитию зрительного восприят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занятия:  </w:t>
      </w:r>
      <w:r>
        <w:rPr>
          <w:rFonts w:cs="Times New Roman" w:ascii="Times New Roman" w:hAnsi="Times New Roman"/>
          <w:b/>
          <w:sz w:val="28"/>
          <w:szCs w:val="28"/>
        </w:rPr>
        <w:t>«Животные жарких стран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уппа детей старшего возраста с нарушением зрения (амблиопия, косоглазие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Формы работы с детьми:</w:t>
      </w:r>
      <w:r>
        <w:rPr>
          <w:rFonts w:cs="Times New Roman" w:ascii="Times New Roman" w:hAnsi="Times New Roman"/>
          <w:sz w:val="28"/>
          <w:szCs w:val="28"/>
        </w:rPr>
        <w:t xml:space="preserve"> беседа, обсуждение, диалоги, ситуации (развивающие и игровые); упражнения для развития зрительных функций и снятия зрительного утомления; игры: словесные, дидактические, компьютерны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ен кругозор детей; сформированы и представления о взаимосвязях живых организмов со средой обитания, улучшились зрительные функции амблиопичного глаза, получен положительный эмоциональный отклик у дете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представлений детей о животных жарких стран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по основной образовательной област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ое развит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и расширение кругозора  детей о жизни животных жарк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формирование  представления о взаимосвязях живых организмов со средой обита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 предметность, целостность и обобщённость зрительного восприятия; зрительно-пространственного  анализа и синтеза через различные игровые ситуа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 </w:t>
      </w:r>
      <w:r>
        <w:rPr>
          <w:rFonts w:cs="Times New Roman" w:ascii="Times New Roman" w:hAnsi="Times New Roman"/>
          <w:sz w:val="28"/>
          <w:szCs w:val="28"/>
        </w:rPr>
        <w:t>по интегрируемым образовательным област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крепление образования  притяжательных прилагательных, согласование числительных с существитель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 навыков деления слов на сл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 слухо-речевой и зрительной памяти, пространственной ориентировки на плос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коммуникативное развит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способности действовать сообща, проявлять терп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развитию психических процессов: памяти, мышления, вооб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ноутб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ьбе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иск «Детям о животны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компьютерная программа: «Развиваем зрительные способ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об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уэтные изображения контин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– геометрические фигуры разного цвета с изображением цифр и животных жарких ст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ушечные живо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чки-квадраты, поделенные на 9 квадр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енькие карточки с изображением кости и тра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невые силуэтные изображения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бочки с отверстием для фиксации взгля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нурки с магнитами на кон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с изображением животных и продуктов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урные изображения животных, зубочис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методической литератур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Дидактические игры и упражнения» Л.И.Плакс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Развивающие занятия» Л.А.Парамон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«Развиваем зрительные способности» (специализированная компьютерная программа) Л.А.Ремезова, Н.И.Буковцев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удожественной  литератур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имые стихи. Загадки. Скороговорки» Т.Ни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очка Полина сидит за столом и рассматривает глобус. Полина очень любит тепло, а на улице  холодно. Полина выбирает, в какой стране ей было бы жарк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о-побудительный этап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группу и удивляются, что делает Полина с глобусом. Полина рассказывает, что ищет теплую страну. Воспитатель предлагает детям посоветовать Полине, где самые жаркие страны на земле. Дети в числе других стран и континентов называют Афр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бята, кто хочет показать, где на глобусе находится этот континент – Афр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на столе у нас перепутаны несколько континентов, кто сможет най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континент Африка? Дети находят континент и крепят на мольбе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что вы знаете об этом континент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авайте с вами сядем на коврик, закроем глаза и представим жаркую Афри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сказ воспитателя  об Афр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ня – желтые, мелкие, нежные, как пудра пески. Ни воды, ни кустика.  Это Афр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громные территории простираются поля, заросшие травами, редко стоящими деревьями и кустарниками, на которых пасутся огромные стада диких животных: зебр, антилоп. Это тоже Афр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ядом – тропический лес – джунгли: деревья, кусты, лианы. Листья на них толстые и сочные. Здесь всегда влажно и сумрачно. Слышится визг обезьян. Это Афр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 : Открываем глаза. Понравилась вам Африка?  В какой части Африки вы бы хотели оказаться и почему?  (в пустыне, в джунглях, в саванн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вы знаете, что в жарких странах живет много животных. Давайте их вспомним, передавая друг другу любимое лакомство обезьян – банан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гра: « Назови, повтори, продолжи».</w:t>
      </w:r>
      <w:r>
        <w:rPr>
          <w:rFonts w:cs="Times New Roman" w:ascii="Times New Roman" w:hAnsi="Times New Roman"/>
          <w:sz w:val="28"/>
          <w:szCs w:val="28"/>
        </w:rPr>
        <w:t xml:space="preserve"> (проводит воспитатель)  Ребенок называет животное и передает банан другому, второй ребенок повторяет предыдущее животное и добавляет  свое, передает банан третьему ребенку и т.д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флопедагог: - Ребята, у нас в группе  тоже спрятались животные на геометрических фигурах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Игра: « Послушай, найди и подойди»</w:t>
      </w:r>
      <w:r>
        <w:rPr>
          <w:rFonts w:cs="Times New Roman" w:ascii="Times New Roman" w:hAnsi="Times New Roman"/>
          <w:sz w:val="28"/>
          <w:szCs w:val="28"/>
        </w:rPr>
        <w:t xml:space="preserve">  (проводит тифлопедагог, приложение № 1)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айте, сколько раз я хлопну, найдите  эту цифру в группе, подойдите к ней, рассмотрите и встаньте спиной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хлопает 5 раз, дети находят и подходят к геометрической фигуре с изображением цифры 5 и зебры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флопедагог: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геометрическая фигура у тебя за спиной?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эта фигура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животных на карточке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красивое слово ты можешь подобрать к этому животному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й группе относится это животное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флопедагог: ребята, в жарких странах много хищных и травоядных животных, давайте их вспомним и поиграем в игру: «Хищники – травоядные»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Игра:  «Хищники-травоядные»</w:t>
      </w:r>
      <w:r>
        <w:rPr>
          <w:rFonts w:cs="Times New Roman" w:ascii="Times New Roman" w:hAnsi="Times New Roman"/>
          <w:sz w:val="28"/>
          <w:szCs w:val="28"/>
        </w:rPr>
        <w:t xml:space="preserve"> (проводит тифлопедагог, приложение № 2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еред вами таблички и значки с изображением травы и мяса. Я вам буду называть животных, а вы будете выкладывать на табличку подходящий знак. Если я называю хищника – вы кладете – мясо, если тровоядное – траву. Стараемся запоминать животных, которых я назову. Они нам еще пригодятся. Я тоже буду выкладывать на мольберте, потом мы посмотрим, одинаково у нас получилось или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флопедагог: Ребята, заполняем верхний ряд таблички: зебра, гепард, антило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яд: буйвол, бегемот, ги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ряд: жираф, лев, носор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флопедагог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спомните, какое животное зашифровано в верхнем ряду в середин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животное  находится у вас в нижнем ряду слев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буква получилась у нас из одинаковых значк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рких странах живет одно животное, в названии которого есть два звука 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 узнаем что-то интересное об этом удивительном живот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ключает проектор. На экране слайды о крокодиле из диска о животных. (приложение №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знали нового,  интересного о крокодиле? А можно встретить крокодила у нас в город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намическая пауза с детьми «Зоопарк». (проводит воспитатель,  приложение №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флопедагог: ребята, вы сделали зарядку для рук и ног, теперь пора выполнить зарядку для глаз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а «Добавь словечко и найди тень животного» (проводит тифлопедагог, приложение № 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буду загадывать загадку. Надо не просто угадать животное, которое я загадала, но и увидеть через трубочку его тень на сте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 В джунглях живут полосатые, хищные…. Дети находят глазами тигра на сте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На пальмах прыгают ловкие, длиннохвостые… (обезьян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По саванне ходят сильные, гривастые… (льв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Жуют сочные листья пятнистые, длинношеие …(жираф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В реке охотятся зеленые, зубастые… крокодил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ение на подгрупп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для того, чтобы поделиться на две группы, нам нужно взять из волшебного мешочка   животное и поделить  названия на слог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ние на подгрупп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в названии животного два слога – проходит за компьютеры ( зеб-ра, ге-пард, жи-раф), у кого три слога – за столы (кро-ко-дил, но-со-рог, бе-ге-мо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ервой подгруппы с тифлопедагогом за ноутбу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заданий из </w:t>
      </w:r>
      <w:r>
        <w:rPr>
          <w:rFonts w:cs="Times New Roman" w:ascii="Times New Roman" w:hAnsi="Times New Roman"/>
          <w:i/>
          <w:sz w:val="28"/>
          <w:szCs w:val="28"/>
        </w:rPr>
        <w:t>программы «Развитие зрительных способностей дошкольников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6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флопедагог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нижнюю папку «Мир животных и растений 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№1: найти два одинаковых носорога, три разных бегем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№ 2: расставить от большого к маленьк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3: составь целое из ча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ые задания детей оценивает клоун из компьютерной программы, в случае неудачи делается сброс показаний и дальнейшая попыт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й поставили локти на стол (все дети, работающие за ноутбуками и за столами тоже). </w:t>
      </w:r>
      <w:r>
        <w:rPr>
          <w:rFonts w:cs="Times New Roman" w:ascii="Times New Roman" w:hAnsi="Times New Roman"/>
          <w:i/>
          <w:sz w:val="28"/>
          <w:szCs w:val="28"/>
        </w:rPr>
        <w:t>Пальминг</w:t>
      </w:r>
      <w:r>
        <w:rPr>
          <w:rFonts w:cs="Times New Roman" w:ascii="Times New Roman" w:hAnsi="Times New Roman"/>
          <w:sz w:val="28"/>
          <w:szCs w:val="28"/>
        </w:rPr>
        <w:t xml:space="preserve"> для снятия зрительного напряжения (приложение № 7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2й подгруппы с воспитателем  за столами перед мольберто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слева – карточки с животными жарких стран, справа – карточки с изображением продуктов пит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а: « Кто чем питается?» </w:t>
      </w:r>
      <w:r>
        <w:rPr>
          <w:rFonts w:cs="Times New Roman" w:ascii="Times New Roman" w:hAnsi="Times New Roman"/>
          <w:sz w:val="28"/>
          <w:szCs w:val="28"/>
        </w:rPr>
        <w:t>(проводит воспитатель, приложение № 8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давайте накормим животных, соединим животное и продукт, которым оно питае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 красивым предложением, кого и с чем вы соедин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берите себе карточку с контурным изображением животного. Чей хвост на карточке? Чья голова? Чьи копыта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Проколи по контуру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колите точно по контуру изображение животного с помощью зубочис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9)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вный эта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мы сегодня много говорили о животных жарких стран и выполняли разн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смогут ли эти животные жить в холодных странах?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ледующей неделе мы узнаем, как приспособлены животные Севера  к холодной пог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.  Игра « Послушай, найди и подойд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172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08" t="25482" r="29927" b="26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1640" cy="224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58" t="11730" r="16856" b="1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835" cy="171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24" t="34821" r="23716" b="2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Хищники – травоядны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15535" cy="3234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й диск «Детям о животны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3140" cy="3604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 «Зоопар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, в зоопарк пойдем гулять – </w:t>
      </w:r>
      <w:r>
        <w:rPr>
          <w:rFonts w:cs="Times New Roman" w:ascii="Times New Roman" w:hAnsi="Times New Roman"/>
          <w:i/>
          <w:sz w:val="28"/>
          <w:szCs w:val="28"/>
        </w:rPr>
        <w:t>дети марширую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ам животных повстречаем и конечно всех узнаем – </w:t>
      </w:r>
      <w:r>
        <w:rPr>
          <w:rFonts w:cs="Times New Roman" w:ascii="Times New Roman" w:hAnsi="Times New Roman"/>
          <w:i/>
          <w:sz w:val="28"/>
          <w:szCs w:val="28"/>
        </w:rPr>
        <w:t>дети хлопаю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а слон, большой, как дом </w:t>
      </w:r>
      <w:r>
        <w:rPr>
          <w:rFonts w:cs="Times New Roman" w:ascii="Times New Roman" w:hAnsi="Times New Roman"/>
          <w:i/>
          <w:sz w:val="28"/>
          <w:szCs w:val="28"/>
        </w:rPr>
        <w:t>– показывают направо, поднимают руки над голов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ева страшный крокодил </w:t>
      </w:r>
      <w:r>
        <w:rPr>
          <w:rFonts w:cs="Times New Roman" w:ascii="Times New Roman" w:hAnsi="Times New Roman"/>
          <w:i/>
          <w:sz w:val="28"/>
          <w:szCs w:val="28"/>
        </w:rPr>
        <w:t>- показывают нале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нас чуть не проглотил</w:t>
      </w:r>
      <w:r>
        <w:rPr>
          <w:rFonts w:cs="Times New Roman" w:ascii="Times New Roman" w:hAnsi="Times New Roman"/>
          <w:i/>
          <w:sz w:val="28"/>
          <w:szCs w:val="28"/>
        </w:rPr>
        <w:t xml:space="preserve"> – руки вытянуты перед собой, изображают челю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ядом зверь живое чудо</w:t>
      </w:r>
      <w:r>
        <w:rPr>
          <w:rFonts w:cs="Times New Roman" w:ascii="Times New Roman" w:hAnsi="Times New Roman"/>
          <w:i/>
          <w:sz w:val="28"/>
          <w:szCs w:val="28"/>
        </w:rPr>
        <w:t xml:space="preserve"> – руки в сторо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б огромный у верблюда</w:t>
      </w:r>
      <w:r>
        <w:rPr>
          <w:rFonts w:cs="Times New Roman" w:ascii="Times New Roman" w:hAnsi="Times New Roman"/>
          <w:i/>
          <w:sz w:val="28"/>
          <w:szCs w:val="28"/>
        </w:rPr>
        <w:t xml:space="preserve"> – руки над голов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знаете? Вот жираф, ходит, голову задрав</w:t>
      </w:r>
      <w:r>
        <w:rPr>
          <w:rFonts w:cs="Times New Roman" w:ascii="Times New Roman" w:hAnsi="Times New Roman"/>
          <w:i/>
          <w:sz w:val="28"/>
          <w:szCs w:val="28"/>
        </w:rPr>
        <w:t>.- руки вверх вместе, ладони впере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мы все устали, то на пони поскакали</w:t>
      </w:r>
      <w:r>
        <w:rPr>
          <w:rFonts w:cs="Times New Roman" w:ascii="Times New Roman" w:hAnsi="Times New Roman"/>
          <w:i/>
          <w:sz w:val="28"/>
          <w:szCs w:val="28"/>
        </w:rPr>
        <w:t>.- цокают язычк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ополни словечко и посмотри на силуэт отгадки через трубочк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2780" cy="3335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омпьютерные иг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м папку: Мир животных и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2940" cy="2402840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е «Одинаковое - разное» находим двух одинаковых носорогов, трех разных бегемо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1025" cy="23406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е « Запоминаем и размышляем»  находим пару изобра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1025" cy="23406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е «Не ошибись» расставляем предметы животного мира от большого к маленьк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1025" cy="23406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andard"/>
        <w:jc w:val="center"/>
        <w:rPr/>
      </w:pPr>
      <w:r>
        <w:rPr>
          <w:rFonts w:cs="Times New Roman"/>
          <w:color w:val="000000"/>
          <w:sz w:val="28"/>
          <w:szCs w:val="28"/>
          <w:lang w:val="ru-RU"/>
        </w:rPr>
        <w:t>«Пальминг».</w:t>
      </w:r>
      <w:r>
        <w:rPr>
          <w:rFonts w:cs="Times New Roman"/>
          <w:bCs/>
          <w:sz w:val="28"/>
          <w:szCs w:val="28"/>
          <w:lang w:val="ru-RU"/>
        </w:rPr>
        <w:t xml:space="preserve"> </w:t>
      </w:r>
    </w:p>
    <w:p>
      <w:pPr>
        <w:pStyle w:val="Standard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Зрительная гимнасти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ятия зрительного напря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 только расслабляет мышцы глаз, но и является базой для мысленного предст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минг необходимо проводить сидя, положив локти на стол и максимально расслабив ру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энергично потереть ладошки друг о друга, сделать их «горячими». Поставить локти на стол и мягко закрыть гла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ыть глаза ладонями рук крест-накрест так, чтобы пальцы одной руки легли на пальцы другой, а ладони, сложенные чашечкой, закрыли глаза «дом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о давить на глазные яблоки. Не ограничивать дыхание, не закрывать нос.  Проводить пальминг в течение 2-3 минут после зрительного напряжения при работе вблизи  (работа на компьютере, рисование, прописи, рассматривание рисунков с мелкими деталями 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Кто чем питает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1025" cy="23406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е задание: «Проколи по контуру изображение животного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1025" cy="23406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3:00Z</dcterms:created>
  <dc:creator>bob</dc:creator>
  <dc:description/>
  <cp:keywords/>
  <dc:language>en-US</dc:language>
  <cp:lastModifiedBy>Пользователь Windows</cp:lastModifiedBy>
  <dcterms:modified xsi:type="dcterms:W3CDTF">2022-11-12T10:42:00Z</dcterms:modified>
  <cp:revision>12</cp:revision>
  <dc:subject/>
  <dc:title/>
</cp:coreProperties>
</file>