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4105" w:right="34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алендарно -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мати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предмету «Технология» </w:t>
      </w:r>
    </w:p>
    <w:p>
      <w:pPr>
        <w:pStyle w:val="Normal"/>
        <w:widowControl w:val="false"/>
        <w:spacing w:lineRule="auto" w:line="240"/>
        <w:ind w:left="4105" w:right="34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 кл. 34 часа</w:t>
      </w:r>
    </w:p>
    <w:p>
      <w:pPr>
        <w:pStyle w:val="Normal"/>
        <w:widowControl w:val="false"/>
        <w:spacing w:lineRule="auto" w:line="240"/>
        <w:ind w:left="4105" w:right="3476" w:hanging="0"/>
        <w:jc w:val="center"/>
        <w:rPr/>
      </w:pPr>
      <w:r>
        <w:rPr/>
      </w:r>
    </w:p>
    <w:tbl>
      <w:tblPr>
        <w:tblW w:w="153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028"/>
        <w:gridCol w:w="630"/>
        <w:gridCol w:w="1575"/>
        <w:gridCol w:w="1425"/>
        <w:gridCol w:w="1971"/>
      </w:tblGrid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фактичес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15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БЛОК № 1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«Художественная мастерская»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(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на</w:t>
            </w:r>
            <w:r>
              <w:rPr>
                <w:rFonts w:eastAsia="Times New Roman" w:cs="Times New Roman" w:ascii="Times New Roman" w:hAnsi="Times New Roman"/>
                <w:color w:val="000000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ка без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сности .Что 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е 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е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Изделие. Мастер – бобёр. (оригам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жн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 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, форме и раз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Аппликация из семян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ов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оль цвета в 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зиц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зделие. Цветы. (аппликация из бумаги)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ы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ют цветочные 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зиц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Цветы в ваз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еть белое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 на 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ом ф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Рыбк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такое сим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Как 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 сим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ные 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Колобок (сюжетная аппликация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</w:t>
              <w:tab/>
              <w:t>ли сгибать кар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7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Животные аф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нской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ы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pacing w:val="12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оское пре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6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объёмное? Как со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 карто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к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й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П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им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Говорящий попугай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 № 2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я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ерская» (8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такое 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л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рации и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об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Игрушки с пружинкам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такое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 и что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т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такое 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тёж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 его пр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ать? Изделие Открытка – сюрприз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т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ь нес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о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 пря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ль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Аппликация с плетение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ли раз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 пря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льни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ьн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Блокнотик для записей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ли без шабл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 раз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 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ст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я 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 Мороза и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зделие. Игрушки из конусов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р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рим 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ок № 3 «Констру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рская» (10 часов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крет 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ых и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Игрушки – качалк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а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 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 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ки с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ать подвиж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ю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Подвижные игрушк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щё один способ с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ать и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 подвижной. Изделие. Игрушки – дергунчик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заставл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 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я 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–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лл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Изделие «Пропеллер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 ли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 детали без соединительных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иалов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 «Самолёт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ь за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 О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. Изменяется ли во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мии? Изделие. Поздравительная открытк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маш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ы помогают 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Изделие. Макет автомобил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здравляем жен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девочек. Изделие. Открытка к 8 март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рес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работе а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и проекты. П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им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Блок № 4 «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ьн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рс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я»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часов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 бы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ют 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ани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Одуванчик (ватные диски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 бы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ют 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ки? Как они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ют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Птичка из помпон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то такое 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ые 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и? Каковы их с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в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Подставк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 косого стежка. 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ь 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ё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к 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ь пре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ся я в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? Лекал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делие. Футляр для мобильного телефон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firstLine="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firstLine="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вый тес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зер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час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4105" w:right="34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27:00Z</dcterms:created>
  <dc:creator>Ирина</dc:creator>
  <dc:description/>
  <dc:language>en-US</dc:language>
  <cp:lastModifiedBy>Ирина</cp:lastModifiedBy>
  <dcterms:modified xsi:type="dcterms:W3CDTF">2020-09-09T13:34:00Z</dcterms:modified>
  <cp:revision>5</cp:revision>
  <dc:subject/>
  <dc:title/>
</cp:coreProperties>
</file>