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по с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ей программы педагога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е требования определяют новое представление о содержании и организации образовательного процесса в дошкольной организации, ориентированного на личность воспитан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ая модель предполагает составление рабочих программ воспитателей по каждой возрастной группе с учетом их развития. Сегодня мы рассмотрим вопрос создания рабочих программ педагогами дошко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зработки рабочих программ: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эффективного планирования, организации, управления воспитательно-образовательным процессом в ДОУ в рамках реализации образовательных областей в соответствии с ФГОС Д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является индивидуальной для каждого педагога, поскольку только программируемая деятельность может быть контролируемой, подобные программы являются основанием для оценки компетентности и вклада каждого педагога в реализацию образовательной программы ДОУ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программа является средством для организации образования педагога, стержнем и  вектором его собственной образовательной траек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является нормативным документом и утверждается руководителем дошкольного учреждения. Нормативно-правовым основанием для написания программ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является ФЗ</w:t>
      </w:r>
      <w:r>
        <w:rPr>
          <w:rFonts w:cs="Times New Roman" w:ascii="Times New Roman" w:hAnsi="Times New Roman"/>
          <w:sz w:val="24"/>
          <w:szCs w:val="24"/>
        </w:rPr>
        <w:t xml:space="preserve"> «Об образовании в РФ» от 29 декабря 2012 г. № 273 –Статья 2 и Статья 48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рабочей программы разрабатывается с учетом требований и стандартов, утвержденных на федеральном уровне (ФГОС ДО от 01.01.2014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- нормативно-управленческий документ образовательного учреждения, характеризующий систему организации образовательной деятельности педагога. Статья 48. Обязанности и ответственность педагогических работник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ические работники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вою деятельность на высоком профессиональном уров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 полном объеме реализацию ООП ДОУ (модуля – возрастная группа) в соответствии с утвержденной личной рабочей программ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казывает как с учетом конкретных условий, образовательных потребностей и особенностей развития воспитанников педагог создает индивидуальную педагогическую модель образовани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бочие программы представляют собой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индивидуальную трактовк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раекторию реализации основной образовательной программ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деятельности каждого педаго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даёт возможность </w:t>
      </w:r>
      <w:r>
        <w:rPr>
          <w:rFonts w:cs="Times New Roman" w:ascii="Times New Roman" w:hAnsi="Times New Roman"/>
          <w:i/>
          <w:sz w:val="24"/>
          <w:szCs w:val="24"/>
        </w:rPr>
        <w:t>учитывать специфику состава детей</w:t>
      </w:r>
      <w:r>
        <w:rPr>
          <w:rFonts w:cs="Times New Roman" w:ascii="Times New Roman" w:hAnsi="Times New Roman"/>
          <w:sz w:val="24"/>
          <w:szCs w:val="24"/>
        </w:rPr>
        <w:t xml:space="preserve"> конкретной группы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ждая рабочая программа уникальна как своеобразная образовательная среда каждой конкретной возрастной группы детского с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личие определённых специалистов, система взаимодействия с ними в данном ДОУ так же влияют на содержание программы. РП определяет и отражает особенности взаимодействия педагога с воспитанниками и их родителями, отношения между сверстни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деление образовательных областей в образовательной программе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специализация деятельности каждого педагога в ДОУ позволяет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егламентировать содержание образов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 на уровне всего образовательного учреждения, так и в деятельности конкретного педагог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Педагог, приступающий к составлению рабочей программы, должен не только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знать ее структуру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уметь проектировать этапы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ее реализации, но и быть способным: 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обственную деятельность в контексте современного этапа развития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ДО,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правленность рабочей программы, ее назначение и функции;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рамотно выбирать форму предъявления содержания рабочей программы,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учитывать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едагогические технологии, рекомендуемые к реализации в образовательных программах; 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представлять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рогнозируемые результаты реализации рабочей программы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для педагога есть обязательный к разработке и исполнению нормативный документ</w:t>
      </w:r>
      <w:r>
        <w:rPr>
          <w:rFonts w:cs="Times New Roman" w:ascii="Times New Roman" w:hAnsi="Times New Roman"/>
          <w:sz w:val="24"/>
          <w:szCs w:val="24"/>
        </w:rPr>
        <w:t xml:space="preserve">. Рабочие программы необходимо иметь педагогам всех возрастных групп и специалистам. Задача руководителя и педагогов дошкольного учреждения состоит и в том, чтобы своевременно определить и соотнести особенности деятельности учреждения в целом (Устав ДОУ, образовательная программа ДОУ), и деятельности отдельных педагогов отражающих в рабочей программе ценности, цели, реализуемое вариативное содержание и средства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и по составлению рабочих учебных програм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граммы необходимо составлять 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 уче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оритетов в направл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ты педаго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ровня развития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труктура и содержание рабочей программы должн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итывать принцип интег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разовательных областей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ктико-ориентированное взаимодейств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х участников процес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тив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ё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 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по компонентам должно находить сво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ражение в задачах, плане, мониторинге, литерату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и высшей и первой категории составляют программу самостоятельно, а педагоги без категории под руководством методиста образовательного учреждения.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для педагога есть обязательный к разработке и исполнению нормативный докумен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оформлению рабочих программ соответствуют основным требованиям оформления документов (шрифт, кегль, абзац, поля, форм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набирается в редакторе WordforWindows шрифтом TimesNewRoman, кегль 12-1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жстрочный интервал одинарный, переносы в тексте не ставятся, выравнивание по ширине, абзац 1,25 см, поля со всех сторон 2 см; центр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Заголовков и абзацы в тексте выполняются при помощи средств Word, листы формата А4. Таблицы вставляются непосредственно в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Cs/>
          <w:i/>
          <w:sz w:val="24"/>
          <w:szCs w:val="24"/>
        </w:rPr>
        <w:t>прошивается</w:t>
      </w:r>
      <w:r>
        <w:rPr>
          <w:rFonts w:cs="Times New Roman" w:ascii="Times New Roman" w:hAnsi="Times New Roman"/>
          <w:i/>
          <w:sz w:val="24"/>
          <w:szCs w:val="24"/>
        </w:rPr>
        <w:t>, страницы нумеруются, скрепляется печатью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учреждения и утверждается приказом руководителя ДОУ. Титульный лист считается первым, не подлежит нумерации, также как и листы приложения. Список литературы строится </w:t>
      </w:r>
      <w:r>
        <w:rPr>
          <w:rFonts w:cs="Times New Roman" w:ascii="Times New Roman" w:hAnsi="Times New Roman"/>
          <w:i/>
          <w:sz w:val="24"/>
          <w:szCs w:val="24"/>
        </w:rPr>
        <w:t>в алфавитном порядке</w:t>
      </w:r>
      <w:r>
        <w:rPr>
          <w:rFonts w:cs="Times New Roman" w:ascii="Times New Roman" w:hAnsi="Times New Roman"/>
          <w:sz w:val="24"/>
          <w:szCs w:val="24"/>
        </w:rPr>
        <w:t xml:space="preserve"> и в соответствии  ГОСТ,  Допускается оформление списка литературы по основным разделам каждой образовательной област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Рабочая программа является нормативным актом, для ее составления на уровне ДОО разрабатывается </w:t>
      </w:r>
      <w:r>
        <w:rPr>
          <w:rFonts w:cs="Times New Roman" w:ascii="Times New Roman" w:hAnsi="Times New Roman"/>
          <w:bCs/>
          <w:sz w:val="24"/>
          <w:szCs w:val="24"/>
        </w:rPr>
        <w:t>положение о 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, которое является локальным акт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атывается и рекомендуется для принятия на педагогическом совете ДОУ </w:t>
      </w:r>
      <w:r>
        <w:rPr>
          <w:rFonts w:cs="Times New Roman" w:ascii="Times New Roman" w:hAnsi="Times New Roman"/>
          <w:bCs/>
          <w:sz w:val="24"/>
          <w:szCs w:val="24"/>
        </w:rPr>
        <w:t>до 1 сентября</w:t>
      </w:r>
      <w:r>
        <w:rPr>
          <w:rFonts w:cs="Times New Roman" w:ascii="Times New Roman" w:hAnsi="Times New Roman"/>
          <w:sz w:val="24"/>
          <w:szCs w:val="24"/>
        </w:rPr>
        <w:t xml:space="preserve">. Утверждение Рабочей программы заведующим ДОУ  осуществляется </w:t>
      </w:r>
      <w:r>
        <w:rPr>
          <w:rFonts w:cs="Times New Roman" w:ascii="Times New Roman" w:hAnsi="Times New Roman"/>
          <w:bCs/>
          <w:sz w:val="24"/>
          <w:szCs w:val="24"/>
        </w:rPr>
        <w:t>до 1 сентября</w:t>
      </w:r>
      <w:r>
        <w:rPr>
          <w:rFonts w:cs="Times New Roman" w:ascii="Times New Roman" w:hAnsi="Times New Roman"/>
          <w:sz w:val="24"/>
          <w:szCs w:val="24"/>
        </w:rPr>
        <w:t xml:space="preserve"> текущего учебного года. </w:t>
      </w:r>
      <w:r>
        <w:rPr>
          <w:rFonts w:cs="Times New Roman" w:ascii="Times New Roman" w:hAnsi="Times New Roman"/>
          <w:bCs/>
          <w:i/>
          <w:sz w:val="24"/>
          <w:szCs w:val="24"/>
        </w:rPr>
        <w:t>Оригинал</w:t>
      </w:r>
      <w:r>
        <w:rPr>
          <w:rFonts w:cs="Times New Roman" w:ascii="Times New Roman" w:hAnsi="Times New Roman"/>
          <w:i/>
          <w:sz w:val="24"/>
          <w:szCs w:val="24"/>
        </w:rPr>
        <w:t xml:space="preserve"> Рабочей программы, утвержденный заведующим ДОУ, находится в методическом кабинете</w:t>
      </w:r>
      <w:r>
        <w:rPr>
          <w:rFonts w:cs="Times New Roman" w:ascii="Times New Roman" w:hAnsi="Times New Roman"/>
          <w:sz w:val="24"/>
          <w:szCs w:val="24"/>
        </w:rPr>
        <w:t>. Копии комплексно-тематического, подробного перспективного планирования находятся на руках педагогических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учебные программы хранятся в методическом кабинете ДОУ еще </w:t>
      </w:r>
      <w:r>
        <w:rPr>
          <w:rFonts w:cs="Times New Roman" w:ascii="Times New Roman" w:hAnsi="Times New Roman"/>
          <w:i/>
          <w:sz w:val="24"/>
          <w:szCs w:val="24"/>
        </w:rPr>
        <w:t>3 года</w:t>
      </w:r>
      <w:r>
        <w:rPr>
          <w:rFonts w:cs="Times New Roman" w:ascii="Times New Roman" w:hAnsi="Times New Roman"/>
          <w:sz w:val="24"/>
          <w:szCs w:val="24"/>
        </w:rPr>
        <w:t xml:space="preserve"> после истечения срока ее действия. К Рабочим программам имеют доступ все педагогические работники и администрация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ания для внесения измен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едагогических работников по результатам работы в текущем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едагогического совета, администрации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состава детей групп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Рабочие программы могут вноситься ежегодно перед началом нового учебного года (для специалистов) и в течение учебного года (воспитатели). Изменения вносятся в Рабочую программу в виде вкладыша «Дополнения к Рабочей программе». При накоплении большого количества изменений, Рабочие программы корректируются в соответствии с  накопленным материалом.  Рабочая программа является документом, который отражает постоянно изменяющийся образовательный процесс ДОО. Воспитанники должны завершить свое обучение по данной Рабочей программе на соответствующей ступени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ственность за полноту и качество реализации рабочей программы возлагается на воспитателей и специалист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сть за контроль реализации рабочих программ возлагается на старшего воспитателя в соответствии с годовым планом ДОУ и Положением о контро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структура рабочей учеб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разде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Рабочей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й разде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разовательной деятельности в соответствии с направлениями развития ребенка, представленными в пяти образовательных областях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ариативных форм, способов, методов и средств реализации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разде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го обеспечения Рабочей программы, обеспеченности методическими материалами и средствами обучения и воспита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организации и содержание традиционных событий, праздников, мероприятий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рганизации развивающей предметно-пространственной сре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воспитателя, также как и в ООП ДОУ, выде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бязательная и вариативная ч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Программы, формируемая участниками образовательного процесса, включает приоритетные направления, выбранные педагогическим коллективом ДОО, а также </w:t>
      </w:r>
      <w:r>
        <w:rPr>
          <w:rFonts w:cs="Times New Roman" w:ascii="Times New Roman" w:hAnsi="Times New Roman"/>
          <w:i/>
          <w:sz w:val="24"/>
          <w:szCs w:val="24"/>
        </w:rPr>
        <w:t>национально-культур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и  видовое разнообразие учреждения,  описание условий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разец оформления титульного листа Р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етский сад «Ум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_________202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МБДОУ Детский сад «Ум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от «____»________________ 2022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разовательной деятельности в подготовительной к школе группе общеразвивающей направленности на 2022-2023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ставлен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.И.О. воспитателя (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лехард,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является неотъемлемой частью образовательной программы ДОО, направленная на реализацию образовательных программ в полном объ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атывается на основе образовательной программы ДОО по всем образовательным областя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 Пояснительная записка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звание программы, на основании которой составлена данная рабочая программа (автор, название, год издания, кому адресова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звания программ, на основе которых осущест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вариативность</w:t>
      </w:r>
      <w:r>
        <w:rPr>
          <w:rFonts w:cs="Times New Roman" w:ascii="Times New Roman" w:hAnsi="Times New Roman"/>
          <w:sz w:val="24"/>
          <w:szCs w:val="24"/>
        </w:rPr>
        <w:t xml:space="preserve"> и обновление содержания. Автор, название, год издания, в какую образовательную область входит, обоснованность, актуальность, новиз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зрастные и индивидуальные особенности контингента детей группы. Количество детей, группы здоровья. Указать детей с особенностями развития  (гиперактивный, одаренный и т. п.), многонациональность, двуязычие, неполная семья, т.е. обозначить специфику или проблемы детей вашей 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Цель и задач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в соответствии с возрастными особенностями детей группы, приоритетными направлениями ДОО,вариатив </w:t>
      </w:r>
      <w:r>
        <w:rPr>
          <w:rFonts w:cs="Times New Roman" w:ascii="Times New Roman" w:hAnsi="Times New Roman"/>
          <w:b/>
          <w:sz w:val="24"/>
          <w:szCs w:val="24"/>
        </w:rPr>
        <w:t>(ФГО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color w:val="99CCFF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ч/з НОД, совместную ОД в режиме дня, самостоятельную деятельность, ч/з взаимодействие с родител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ть интегративные связи по ОО., длительность НОД,  их количество в год, в 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скурсии, лаборатории, выставки, примерный общий допустимый объем образовательной нагрузки в блоке совместной образовательной деятельности взрослых и детей (вариативная ча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бочая программа  – документ, определяющий основное содержание образования, объем знаний, умений, который предстоит освоить его участникам в соответствии с региональным компонент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Периодичность оценки (мониторинг освоения программы) определяется представителями ДОО.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ставить систему мониторинг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анной программы воспитанникам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верки (сроки, цель диагностики, ответственный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рки усвоения программы, знаний, умений и навыков (педагогический анализ, срез, наблюдение, проблемная ситу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 исследования (речевое развитие, усвоение дидактических единиц, развитие психических процессов и т.п.). Тестовый материал, критерии, шкала уровней могут быть представлены по желанию в тексте самой программы или являться приложением к Рабочей програ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писание образовательной деятельности в соответствии с направлениями развития ребенка, представленными в пяти образовательных облас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сихолого-педагогической работы по освоению детьми образовательных областей включает </w:t>
      </w:r>
      <w:r>
        <w:rPr>
          <w:rFonts w:cs="Times New Roman" w:ascii="Times New Roman" w:hAnsi="Times New Roman"/>
          <w:sz w:val="24"/>
          <w:szCs w:val="24"/>
        </w:rPr>
        <w:t>характеристику образовательн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реализации программы (интеграция, индивидуализация, социализация развит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форм организации образовательной деятельност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i/>
          <w:sz w:val="24"/>
          <w:szCs w:val="24"/>
        </w:rPr>
        <w:t>средств, методов, технологий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конкретным педагогом, краткое обоснование выбора  (значимость, актуальность, новизна) В виде таблицы: направление развития; формы реализации программы (Совместная деятельность, Самостоятельная деятельность, Взаимодействие с семьей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держание коррекционной работы, если она имеется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взаимодействию с родителями воспитанников, социу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атериала должно включать обязательную часть программы и часть, формируемую участниками образовательных отношений (специфика национальных, социокультурных, приоритетных направлений ДОУ и др.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-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едставить в виде таблицы по усмотрению ДО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региональные и этнокультурные компоненты, учитывать специфику ДО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дной теме следует уделять не менее одной недели</w:t>
      </w:r>
      <w:r>
        <w:rPr>
          <w:rFonts w:cs="Times New Roman" w:ascii="Times New Roman" w:hAnsi="Times New Roman"/>
          <w:sz w:val="24"/>
          <w:szCs w:val="24"/>
        </w:rPr>
        <w:t>. Оптимальный период —2-3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должна быть отражена в подборе материалов, находящихся в группе и уголках развития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121"/>
        <w:gridCol w:w="4023"/>
        <w:gridCol w:w="2083"/>
      </w:tblGrid>
      <w:tr>
        <w:trPr>
          <w:trHeight w:val="153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дели (месяца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боты (задачи по ФГОС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вариа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х мероприятий</w:t>
            </w:r>
          </w:p>
        </w:tc>
      </w:tr>
      <w:tr>
        <w:trPr>
          <w:trHeight w:val="53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яется Примерный перспективный план на г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каждой учебной теме</w:t>
      </w:r>
      <w:r>
        <w:rPr>
          <w:rFonts w:cs="Times New Roman" w:ascii="Times New Roman" w:hAnsi="Times New Roman"/>
          <w:sz w:val="24"/>
          <w:szCs w:val="24"/>
        </w:rPr>
        <w:t xml:space="preserve">  приводятся НОД и наименование ОБ. ОБЛ, раскрывается (тезисно) содержание учебного материала (дидактические единицы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лане раскрывается рекомендуемая последовательность изучения разделов и тем программы с анализом логической струк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ся распределение времени  по темам и по образовательным облас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sz w:val="24"/>
          <w:szCs w:val="24"/>
          <w:u w:val="single"/>
        </w:rPr>
        <w:t>каждой образовательной области</w:t>
      </w:r>
      <w:r>
        <w:rPr>
          <w:rFonts w:cs="Times New Roman" w:ascii="Times New Roman" w:hAnsi="Times New Roman"/>
          <w:sz w:val="24"/>
          <w:szCs w:val="24"/>
        </w:rPr>
        <w:t xml:space="preserve"> должно отражать общие требования к уровню подготовки ребенка по каждой теме с учетом основной общеобразовательной программы, национально-регионального компонента и компонента ДО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Необходимо прописать и представить обеспечение 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о-техническо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овы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е (зрительные) экранны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-визуальные (кинопроекторы, теле-, видеоаппаратура, мультимедийные системы и др.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наглядные пособия (плакаты, схемы, таблицы, инструменты, модели, муляжи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программы указываются различные материально-технические средства обучения и её программно-методическое обеспечение. Перечень средств можно представить в табличном варианте или простым списк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о-методическое</w:t>
      </w:r>
      <w:r>
        <w:rPr>
          <w:rFonts w:cs="Times New Roman" w:ascii="Times New Roman" w:hAnsi="Times New Roman"/>
          <w:sz w:val="24"/>
          <w:szCs w:val="24"/>
        </w:rPr>
        <w:t xml:space="preserve"> обеспеч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дагог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ормативные документы, методическая литература, художественная, познавательная; могут быть материалы журналов, газет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спитанник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чебно-дидактическая (рабочие тетради, альбомы, наглядный и раздаточный материал) художественная, познавательная литерату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можно систематизировать по образовательным областям: (познавательное, речевое развитие, физическое развитие, коммуникативно-личностное, художественно-эстетическо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ожно  представить в форме таблиц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93"/>
        <w:gridCol w:w="3093"/>
      </w:tblGrid>
      <w:tr>
        <w:trPr>
          <w:trHeight w:val="1094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вание парциальных программ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х разработок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Организация режима</w:t>
      </w:r>
      <w:r>
        <w:rPr>
          <w:rFonts w:cs="Times New Roman" w:ascii="Times New Roman" w:hAnsi="Times New Roman"/>
          <w:sz w:val="24"/>
          <w:szCs w:val="24"/>
        </w:rPr>
        <w:t xml:space="preserve"> пребывания детей в группе в соответствии с СанПиН  (раздел XI. Требования к приему детей в ДОО, режиму дня и организации воспитательно- образовательного процесс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тся подробный режим пребывания дошкольников в ДОУ с учетом особенностей возраста данной группы, особенностей ДОУ, требований СанП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риложи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ый режим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коррекционных занятий, кружков, секций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закаливания дете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0:00Z</dcterms:created>
  <dc:creator>name</dc:creator>
  <dc:description/>
  <cp:keywords/>
  <dc:language>en-US</dc:language>
  <cp:lastModifiedBy>пк</cp:lastModifiedBy>
  <cp:lastPrinted>2022-11-08T10:12:00Z</cp:lastPrinted>
  <dcterms:modified xsi:type="dcterms:W3CDTF">2022-11-12T05:24:00Z</dcterms:modified>
  <cp:revision>11</cp:revision>
  <dc:subject/>
  <dc:title/>
</cp:coreProperties>
</file>