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Предметный мир-обувь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ая групп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совмест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ОД</w:t>
      </w:r>
      <w:r>
        <w:rPr>
          <w:rFonts w:cs="Arial" w:ascii="Arial" w:hAnsi="Arial"/>
          <w:sz w:val="25"/>
          <w:szCs w:val="25"/>
          <w:shd w:fill="FFFFFF" w:val="clea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Форма организа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пов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чевое развитие, социально-коммуникативное развитие, познавательное развитие, физкультурное развитие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редства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гляд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хема составления рассказа об обув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итератур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еда о разновидностях обуви, работа по вопросам, загадывание загадок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метные картинки с изображением обуви, мяч, посылка-коробка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ширять представления об обуви, ее разновидностях в зависимости от времени го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: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разовательны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ширять представление об обуви, её разновидностях в связи с временем года;</w:t>
      </w:r>
    </w:p>
    <w:p>
      <w:pPr>
        <w:pStyle w:val="Style16"/>
        <w:spacing w:lineRule="auto" w:line="360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  и обогащать словарный запас по лексической теме «Обувь»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firstLine="357"/>
        <w:contextualSpacing/>
        <w:jc w:val="both"/>
        <w:rPr>
          <w:rFonts w:ascii="Times New Roman" w:hAnsi="Times New Roman" w:eastAsia="Times New Roman" w:cs="Arial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звивающи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развивать логическое мышление, память, внимание, наблюдательность; </w:t>
      </w:r>
    </w:p>
    <w:p>
      <w:pPr>
        <w:pStyle w:val="Style16"/>
        <w:shd w:fill="FFFFFF" w:val="clear"/>
        <w:spacing w:lineRule="auto" w:line="360" w:before="0" w:after="0"/>
        <w:ind w:left="357" w:firstLine="3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развивать умение устанавливать причинно - следственные связи между материалом и предметом;</w:t>
      </w:r>
    </w:p>
    <w:p>
      <w:pPr>
        <w:pStyle w:val="Style16"/>
        <w:shd w:fill="FFFFFF" w:val="clear"/>
        <w:spacing w:lineRule="auto" w:line="360" w:before="0" w:after="0"/>
        <w:ind w:left="357" w:firstLine="351"/>
        <w:contextualSpacing/>
        <w:jc w:val="both"/>
        <w:rPr>
          <w:rFonts w:ascii="Times New Roman" w:hAnsi="Times New Roman" w:eastAsia="Times New Roman" w:cs="Arial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вык образования однокоренных слов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ны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спитыва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ккуратность и правильный уход за обувью;</w:t>
      </w:r>
    </w:p>
    <w:p>
      <w:pPr>
        <w:pStyle w:val="Style16"/>
        <w:spacing w:lineRule="auto" w:line="36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ывать уважительное отношение друг к другу при ответе на вопросы.</w:t>
      </w:r>
    </w:p>
    <w:p>
      <w:pPr>
        <w:pStyle w:val="Style16"/>
        <w:spacing w:lineRule="auto" w:line="360" w:before="0" w:after="0"/>
        <w:ind w:left="1416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Ход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836"/>
        <w:gridCol w:w="1938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деятельности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</w:tr>
      <w:tr>
        <w:trPr>
          <w:trHeight w:val="156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ый мо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давайте встанем в круг. Покажите свои ладошки. Потрите их друг о друга. Что вы чувствуете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пл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то тепло добрых рук и добрых душ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йте поздороваемся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ветствие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лись все дети в круг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стают в кр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твой друг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руки к груд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ы мой друг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отягивают руки друг к друг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ко за руки возьмёмся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берутся за рук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 другу улыбнёмся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лыбаютс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 в соответствии с текстом</w:t>
            </w:r>
          </w:p>
        </w:tc>
      </w:tr>
      <w:tr>
        <w:trPr>
          <w:trHeight w:val="197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«Обу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Какая обув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жно-нельз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Что из чего делаю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Подбери родственные с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Расскажи-ка»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бята, к нам пришла посылка, но открыть мы её можно тогда, когда отгадаем загадки, и узнаем, что там лежи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Если дождик мы не тужи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йко бегаем по луж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ет солнышко сия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м под вешалкой стоять. (Резиновые сапог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 улицу не ходим ни летом, ни зим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о без нас ни шагу, когда придешь домой. (Тапк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 Ни ботинки, ни сапож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нь сильно греют нож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их мы бегаем зим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ром в сад, потом домой. (Валенк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 Что же летом на ногах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ом жарко в сапогах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ы рады были нож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надену …… (Босоножк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 Что на ножки надевать, чтобы прыгать и скакать?</w:t>
              <w:br/>
              <w:t>Чтобы ножки не опухли, надевать что нужно? (Туфли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 вы думаете, что лежит в этой посылк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авайте рассмотрим, какая обувь лежит в посылке, вы будете её доставать и назыв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лушайте стихотворени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вь носим на ног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о ходим в сапогах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ли снежно и бел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дождём всё залил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ом носим мы сандали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ы ноги не уст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фли в праздник примеряем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их на утренник шага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чешках ходим мы на танц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ы делать реверанс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в кроссовках ловко скаче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гоняем круглый мя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ть без обуви не можем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епогоду нам помо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ь здоровыми о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вь всякая нуж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Что такое обув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Чем похожа вся обувь? Чем отличаетс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Для чего нужна обувь человеку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О какой обуви говорится в стихотворени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Какую обувь ещё вы можете назв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Из чего делают обув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Как надо выбирать обувь по сезону? Погоде? К разной одежд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Как надо ухаживать за обувью?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вь из кожи – кожа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резины –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вельвета –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меха –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замши –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бросает мяч ребёнку и формулирует вопрос можно или нельзя так поступа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жно в резиновых сапогах кататься на лыжах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жно по лужам бродить в валенках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жно в зимних сапогах гулять по лесу летом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жно зимой ходить в босоножках по улиц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жно в сланцах отправиться на Север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жно катать снежную бабу в шлёпках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жно в резиновых сапогах летом ходить в прохладную погоду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ую обувь делают из резины (галоши, сапоги)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войлока (валенки), из кожи (туфли, ботинки, сандалии, босоножки, сапог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иду, я иду, поднимая нож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меня на ногах – новые сапож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о, высоко поднимаю ножк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ы всем показать новые сапож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ходьба на месте, высоко поднимая ног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й-ай-ай! Посмотри, лужа-то, какая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й-ай-ай! Посмотри, лужа-то большая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ети встают в круг, берутся за рук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о, высоко, высоко подпрыгн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юсь, не боюсь, лужу перепрыгн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ыжки на мете, на двух ногах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ем подбирать слова, похожие на слово «сапоги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можно назвать маленькие сапоги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апож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называют человека, который чинит обувь, сапоги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апожн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называется крем для обуви, для сапог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апожны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можно назвать очень большие сапоги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апожищ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д вами схема, вы должны выбрать любую обувь, и рассказать о ней: цвет, форма, материал, детали, какими инструментами делали, для кого, какое время года, как ухаживать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картинки с изображением обу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, образовывая прилаг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ят мяч и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в соответствии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картинку с обувью и составляют рассказ по схеме</w:t>
            </w:r>
          </w:p>
        </w:tc>
      </w:tr>
      <w:tr>
        <w:trPr>
          <w:trHeight w:val="143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 эта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понравилось занят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о чем мы говорили на заняти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собенно интересного было на занятия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рудным?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интересные моменты деятельности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991" w:gutter="0" w:header="0" w:top="851" w:footer="0" w:bottom="709"/>
      <w:pgBorders w:display="allPages" w:offsetFrom="text">
        <w:top w:val="double" w:sz="12" w:space="14" w:color="000000"/>
        <w:left w:val="double" w:sz="12" w:space="21" w:color="000000"/>
        <w:bottom w:val="double" w:sz="12" w:space="7" w:color="000000"/>
        <w:right w:val="double" w:sz="12" w:space="2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9:05:00Z</dcterms:created>
  <dc:creator>Оксана</dc:creator>
  <dc:description/>
  <cp:keywords/>
  <dc:language>en-US</dc:language>
  <cp:lastModifiedBy>HP</cp:lastModifiedBy>
  <dcterms:modified xsi:type="dcterms:W3CDTF">2021-11-07T16:22:00Z</dcterms:modified>
  <cp:revision>4</cp:revision>
  <dc:subject/>
  <dc:title/>
</cp:coreProperties>
</file>