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ние многофункциональных дидактических пособий коррекционно-развивающей работе с дошкольниками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готовке к школьному обучению существенная роль принадлежит высшим психическим функциям, тесно связанным с речевой деятельностью. Это внимание, память, словесно-логическое мышление. Одной из особенностей у дошкольников с нарушением зрения и речи является низкий уровень развития полифункциональных – коммуникативных, познавательных, монологических способностей. Достаточно часто возникает проблема непреодоленных недостатков лексико-грамматического развития  у детей, что приводит к дезадаптации в условиях школьного обучения. Поэтому существует необходимость в усилении эффективности традиционных методов обучения за счет расширения игровых способов и приемов. В частности, уделить особое внимание сопряжению речи и движения, графическому моделированию. С этой целью мной были разработаны и изготовлены многофункциональные дидактические пособия. 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особие </w:t>
      </w:r>
      <w:r>
        <w:rPr>
          <w:rFonts w:cs="Times New Roman" w:ascii="Times New Roman" w:hAnsi="Times New Roman"/>
          <w:b/>
          <w:sz w:val="24"/>
          <w:szCs w:val="24"/>
        </w:rPr>
        <w:t xml:space="preserve">«Путешествие» </w:t>
      </w:r>
      <w:r>
        <w:rPr>
          <w:rFonts w:cs="Times New Roman" w:ascii="Times New Roman" w:hAnsi="Times New Roman"/>
          <w:sz w:val="24"/>
          <w:szCs w:val="24"/>
        </w:rPr>
        <w:t>(Приложение 1) состоит из восьми планшетов с расположенными на них деталями из фетра, пуговиц, липучек, магнитов, крючков и т.д. В ходе работы с пособием дети выполняют практические действия, сопряженные с мыслительной и речевой деятельностью: пристегивают и отстегивают кнопки, прикладывают магниты, липучки, цепляют крючки,  продвигают бусины и т.д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ты с пособием: актуализировать и систематизировать знания детей по обучению грамоте, усвоению лексико-грамматических категорий и связных высказываний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ить навыки звукового и слогового анализ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навыки составления распространенных предложений и составления графических схем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ить навыки согласования числительных с существительным и прилагательным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гащать атрибутивный словарь, совершенствовать навык словообразования (подбор родственных слов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навык составления описательного рассказа по картинно-графическому плану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ать составлению творческого рассказ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мелкую моторику и зрительно-моторную координацию.</w:t>
      </w:r>
    </w:p>
    <w:p>
      <w:pPr>
        <w:pStyle w:val="Normal"/>
        <w:spacing w:lineRule="auto" w:line="240" w:before="0" w:after="0"/>
        <w:ind w:left="-567" w:firstLine="12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гр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 задания пособия могут быть связаны с одним  словом. Выбор слова зависит от того, какие задачи необходимо решить на данном конкретном занятии, от лексической темы на данный период. Дети отгадывают загадку, либо находят игрушку или картинку в кабинете с изображением предмета, обозначающего необходимое нам слово.  Далее каждый ребенок достает из чудесного мешочка бочонок с цифрой.  Цифра на бочонке – номер задания на планшете. Например, нужное нам слово это -  </w:t>
      </w:r>
      <w:r>
        <w:rPr>
          <w:rFonts w:cs="Times New Roman" w:ascii="Times New Roman" w:hAnsi="Times New Roman"/>
          <w:i/>
          <w:sz w:val="24"/>
          <w:szCs w:val="24"/>
        </w:rPr>
        <w:t>собака</w:t>
      </w:r>
      <w:r>
        <w:rPr>
          <w:rFonts w:cs="Times New Roman" w:ascii="Times New Roman" w:hAnsi="Times New Roman"/>
          <w:sz w:val="24"/>
          <w:szCs w:val="24"/>
        </w:rPr>
        <w:t xml:space="preserve">. Цифра 1 на планшете – согласование числительных и прилагательных со словом </w:t>
      </w:r>
      <w:r>
        <w:rPr>
          <w:rFonts w:cs="Times New Roman" w:ascii="Times New Roman" w:hAnsi="Times New Roman"/>
          <w:i/>
          <w:sz w:val="24"/>
          <w:szCs w:val="24"/>
        </w:rPr>
        <w:t>собака</w:t>
      </w:r>
      <w:r>
        <w:rPr>
          <w:rFonts w:cs="Times New Roman" w:ascii="Times New Roman" w:hAnsi="Times New Roman"/>
          <w:sz w:val="24"/>
          <w:szCs w:val="24"/>
        </w:rPr>
        <w:t xml:space="preserve">; цифра 2 – образование родственных слов к слову </w:t>
      </w:r>
      <w:r>
        <w:rPr>
          <w:rFonts w:cs="Times New Roman" w:ascii="Times New Roman" w:hAnsi="Times New Roman"/>
          <w:i/>
          <w:sz w:val="24"/>
          <w:szCs w:val="24"/>
        </w:rPr>
        <w:t>собака</w:t>
      </w:r>
      <w:r>
        <w:rPr>
          <w:rFonts w:cs="Times New Roman" w:ascii="Times New Roman" w:hAnsi="Times New Roman"/>
          <w:sz w:val="24"/>
          <w:szCs w:val="24"/>
        </w:rPr>
        <w:t>; цифра 3 - составление и запись схемы предложения со словом</w:t>
      </w:r>
      <w:r>
        <w:rPr>
          <w:rFonts w:cs="Times New Roman" w:ascii="Times New Roman" w:hAnsi="Times New Roman"/>
          <w:i/>
          <w:sz w:val="24"/>
          <w:szCs w:val="24"/>
        </w:rPr>
        <w:t xml:space="preserve"> собака</w:t>
      </w:r>
      <w:r>
        <w:rPr>
          <w:rFonts w:cs="Times New Roman" w:ascii="Times New Roman" w:hAnsi="Times New Roman"/>
          <w:sz w:val="24"/>
          <w:szCs w:val="24"/>
        </w:rPr>
        <w:t xml:space="preserve">; цифра 4 – работа со схемой пространственного расположения; цифра 5 - звукослоговой анализ слова </w:t>
      </w:r>
      <w:r>
        <w:rPr>
          <w:rFonts w:cs="Times New Roman" w:ascii="Times New Roman" w:hAnsi="Times New Roman"/>
          <w:i/>
          <w:sz w:val="24"/>
          <w:szCs w:val="24"/>
        </w:rPr>
        <w:t>собака</w:t>
      </w:r>
      <w:r>
        <w:rPr>
          <w:rFonts w:cs="Times New Roman" w:ascii="Times New Roman" w:hAnsi="Times New Roman"/>
          <w:sz w:val="24"/>
          <w:szCs w:val="24"/>
        </w:rPr>
        <w:t xml:space="preserve">; цифра 6 – составление описательного рассказа о </w:t>
      </w:r>
      <w:r>
        <w:rPr>
          <w:rFonts w:cs="Times New Roman" w:ascii="Times New Roman" w:hAnsi="Times New Roman"/>
          <w:i/>
          <w:sz w:val="24"/>
          <w:szCs w:val="24"/>
        </w:rPr>
        <w:t>собаке</w:t>
      </w:r>
      <w:r>
        <w:rPr>
          <w:rFonts w:cs="Times New Roman" w:ascii="Times New Roman" w:hAnsi="Times New Roman"/>
          <w:sz w:val="24"/>
          <w:szCs w:val="24"/>
        </w:rPr>
        <w:t>; цифра 7 – составление творческого мини – рассказа о</w:t>
      </w:r>
      <w:r>
        <w:rPr>
          <w:rFonts w:cs="Times New Roman" w:ascii="Times New Roman" w:hAnsi="Times New Roman"/>
          <w:i/>
          <w:sz w:val="24"/>
          <w:szCs w:val="24"/>
        </w:rPr>
        <w:t xml:space="preserve"> собаке</w:t>
      </w:r>
      <w:r>
        <w:rPr>
          <w:rFonts w:cs="Times New Roman" w:ascii="Times New Roman" w:hAnsi="Times New Roman"/>
          <w:sz w:val="24"/>
          <w:szCs w:val="24"/>
        </w:rPr>
        <w:t xml:space="preserve">; цифра 8 – подбор определений к слову </w:t>
      </w:r>
      <w:r>
        <w:rPr>
          <w:rFonts w:cs="Times New Roman" w:ascii="Times New Roman" w:hAnsi="Times New Roman"/>
          <w:i/>
          <w:sz w:val="24"/>
          <w:szCs w:val="24"/>
        </w:rPr>
        <w:t>соба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ью взаимодействия группы детей в ходе работы с пособием является то, что дети могут выбирать себе задание по желанию, а также по жребию, могут выполнять задания в одно время каждый на своем планшете, не мешая друг другу, а также  осуществляя взаимопроверку после выполнения.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в подгрупповой работе дидактического пособия </w:t>
      </w:r>
      <w:r>
        <w:rPr>
          <w:rFonts w:cs="Times New Roman" w:ascii="Times New Roman" w:hAnsi="Times New Roman"/>
          <w:b/>
          <w:sz w:val="24"/>
          <w:szCs w:val="24"/>
        </w:rPr>
        <w:t>«Наряжаем елочку»</w:t>
      </w:r>
      <w:r>
        <w:rPr>
          <w:rFonts w:cs="Times New Roman" w:ascii="Times New Roman" w:hAnsi="Times New Roman"/>
          <w:sz w:val="24"/>
          <w:szCs w:val="24"/>
        </w:rPr>
        <w:t xml:space="preserve"> (приложение 2) также направлено на решение нескольких задач: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- развитие мышления, операций классификации и обобщения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елкой моторики, зрительно-моторной координации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фонематического восприятия, навыков звукового анализ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обие состоит из макета елки, шнурков с магнитами, а также набора картинок, которые навешиваются на елку. Картинки  связаны между собой либо общим звуком в начале (конце) слова, либо относятся к одной группе (животные, цветя и т.д.) либо связаны как-то по смыслу. В зависимости от целей занятия, возрастных и индивидуальных особенностей детей, используются соответствующие наборы картинок. </w:t>
      </w:r>
    </w:p>
    <w:p>
      <w:pPr>
        <w:pStyle w:val="Normal"/>
        <w:spacing w:lineRule="auto" w:line="240" w:before="0" w:after="0"/>
        <w:ind w:left="-567" w:firstLine="12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гры: ребенок получает задание украсить елку разноцветными шнурками, соединяя подходящие картинки по парам. Свои действия ребенок объясняет. Другой ребенок может предложить и объяснить свою версию объединения картинок в пару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ая сторона дидактического пособия </w:t>
      </w:r>
      <w:r>
        <w:rPr>
          <w:rFonts w:cs="Times New Roman" w:ascii="Times New Roman" w:hAnsi="Times New Roman"/>
          <w:b/>
          <w:sz w:val="24"/>
          <w:szCs w:val="24"/>
        </w:rPr>
        <w:t xml:space="preserve">«Волшебный куб» </w:t>
      </w:r>
      <w:r>
        <w:rPr>
          <w:rFonts w:cs="Times New Roman" w:ascii="Times New Roman" w:hAnsi="Times New Roman"/>
          <w:sz w:val="24"/>
          <w:szCs w:val="24"/>
        </w:rPr>
        <w:t>также направлена на решение целого комплекса коррекционно-развивающих задач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елкой моторики, зрительно-моторной координации и прослеживающей функции глаз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фонематического восприятия, навыков звукового анализ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навыков количественного счет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гры с этим пособием дети могут одновременно выполнять задания и перемещаться вокруг куба по условному сигналу, например, после истечения времени по песочным часам, а также могут выполнить взаимопроверку и исправить ошибки друг у друга.</w:t>
      </w:r>
    </w:p>
    <w:p>
      <w:pPr>
        <w:pStyle w:val="Normal"/>
        <w:spacing w:lineRule="auto" w:line="240" w:before="0" w:after="0"/>
        <w:ind w:left="-567" w:firstLine="1275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с использованием многофункциональных дидактических пособий можно поддерживать познавательный интерес детей, повысить коммуникативные навыки, уровень  саморегуляции и ответственности каждого ребенка. </w:t>
      </w:r>
    </w:p>
    <w:p>
      <w:pPr>
        <w:pStyle w:val="Normal"/>
        <w:spacing w:lineRule="auto" w:line="240" w:before="0" w:after="0"/>
        <w:ind w:left="-567" w:firstLine="12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12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12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5:15:00Z</dcterms:created>
  <dc:creator>bob</dc:creator>
  <dc:description/>
  <cp:keywords/>
  <dc:language>en-US</dc:language>
  <cp:lastModifiedBy>Пользователь Windows</cp:lastModifiedBy>
  <dcterms:modified xsi:type="dcterms:W3CDTF">2022-11-12T11:05:00Z</dcterms:modified>
  <cp:revision>33</cp:revision>
  <dc:subject/>
  <dc:title/>
</cp:coreProperties>
</file>