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Мой веселый звонкий мя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ценарий праздника для детей младшего дошкольного возра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оводится в з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ходят в зал под музыку и встают у стульч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Очень рада видеть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дравствуйте, ребят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Я надеюсь все здоро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ё у вас в порядк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Ребята! Сегодня к нам собирался придти гость, Давайте посмотрим кто же это?</w:t>
      </w:r>
    </w:p>
    <w:p>
      <w:pPr>
        <w:pStyle w:val="Normal"/>
        <w:rPr/>
      </w:pPr>
      <w:r>
        <w:rPr>
          <w:i/>
          <w:sz w:val="32"/>
          <w:szCs w:val="32"/>
        </w:rPr>
        <w:t>(входит ЗАЯ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Здравствуйте, дети! Вы меня узнали? Правильно- я зая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ообще то мы-зайцы летом серые, что нас было не вид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зимой белые, но я решил, что белая шубка наряд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авда, ребята? А что вы здесь собра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,- У нас здесь праздник спорта и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А можно я с вами останусь, а то мне скучно одному игр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Конечно можно, ног сначала нужно сделать зарядку в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детьми. Смож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Конечно смогу. Повторяйте за мн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 Зарядка по показу Зай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Поднимает рано-ра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с с кровати и див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ыстро строит по по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тром всех детей заря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Ребята, пока я к вам шёл, я нашёл по дороге ме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Хотите узнать, что там леж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 сначала отгадайте зага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кий, звонкий и упруг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лый словно колоб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им приятно на досу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как зайка прыг да ск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удовольствием игр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им и девочка и маль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сразу отгад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конечно это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мя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-  1 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А ведь мячики бывают разные. Давай, Зайка, посмотрим какие здесь лежат мяч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Заяц достает массажный мя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ЯЦ </w:t>
      </w:r>
      <w:r>
        <w:rPr>
          <w:i/>
          <w:sz w:val="32"/>
          <w:szCs w:val="32"/>
        </w:rPr>
        <w:t>( хвастливо)</w:t>
      </w:r>
      <w:r>
        <w:rPr>
          <w:sz w:val="32"/>
          <w:szCs w:val="32"/>
        </w:rPr>
        <w:t>– Я знаю про мячики всё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Ну и что же по- твоему можно делать с этим мячик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Можно делать массаж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.- Правильно.Давайте сделаем массаж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дать мячики всем детя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У сосны, у пихты, е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чень колкие иго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о ещё сильней, чем ельник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ас укусит можжевельник(</w:t>
      </w:r>
      <w:r>
        <w:rPr>
          <w:i/>
          <w:sz w:val="32"/>
          <w:szCs w:val="32"/>
        </w:rPr>
        <w:t>дети катают между ладонями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ВЕД.- Давайте соберем мячики и попросим Зайчика показать нам другой мячик</w:t>
      </w:r>
      <w:r>
        <w:rPr>
          <w:i/>
          <w:sz w:val="32"/>
          <w:szCs w:val="32"/>
        </w:rPr>
        <w:t>.( собрать мячики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Заяц достает мячики для бассей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Какие красивые разноцветные мячики. А что же можно с ними делать?</w:t>
      </w:r>
    </w:p>
    <w:p>
      <w:pPr>
        <w:pStyle w:val="Normal"/>
        <w:rPr/>
      </w:pPr>
      <w:r>
        <w:rPr>
          <w:sz w:val="32"/>
          <w:szCs w:val="32"/>
        </w:rPr>
        <w:t>ЗАЯЦ- Очень интересно с ними можно поиграть.Вот я например , ни за что не перепутаю какого цвета мя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А наши дети тоже знают цвета. Правда, де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Я сейчас проверю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вынести корзину с мячиками в центр и положить обручи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вы под веселую музыку будете прыгать как зайчики, а когда музыка остановится, то нужно быстро взять любой мячик и отнести его в нужный обруч Как толь ко музыка заиграет, вы должны снова прыгать, закончилась-сразу брать мячик. Понятно? Начал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гра с мячиками- найди свой обруч)</w:t>
      </w:r>
    </w:p>
    <w:p>
      <w:pPr>
        <w:pStyle w:val="Normal"/>
        <w:rPr/>
      </w:pPr>
      <w:r>
        <w:rPr>
          <w:sz w:val="32"/>
          <w:szCs w:val="32"/>
        </w:rPr>
        <w:t>ЗАЯЦ- А теперь мы будем бросать эти мячики в красивые меш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е – в красный, …..Берем в руку по 2 мяч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 бросаем мячики в ме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,- Зайчик, а наши дети покажут тебе танец про Мя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Хочешь посмотр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Я даже хочу с вами потанцевать. Мож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Конечно, мож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(танец «МЯЧИК» Бурени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,- А какой же ещё у тебя в мешочке мячик? Покажи!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яц достает большой новый  мя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-  2 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Мы с мячом будем шагать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И до ножек доставать ( </w:t>
      </w:r>
      <w:r>
        <w:rPr>
          <w:i/>
          <w:sz w:val="32"/>
          <w:szCs w:val="32"/>
        </w:rPr>
        <w:t>показывает как</w:t>
      </w:r>
      <w:r>
        <w:rPr>
          <w:sz w:val="32"/>
          <w:szCs w:val="32"/>
        </w:rPr>
        <w:t xml:space="preserve"> 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аздать детям мячи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«Лошадк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Теперь так будем игра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удем мячики кат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ставить конусы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дходят к красным полоскам и по очереди катят мяч между конусами и кладут в корзину</w:t>
      </w:r>
    </w:p>
    <w:p>
      <w:pPr>
        <w:pStyle w:val="Normal"/>
        <w:rPr/>
      </w:pPr>
      <w:r>
        <w:rPr>
          <w:sz w:val="32"/>
          <w:szCs w:val="32"/>
        </w:rPr>
        <w:t>ВЕД.- А какой же ещё у тебя в мешочке мячик? Покажи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яц достает мягкий  мячик и зажав его ногами прыг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Прыг да скок по ут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овко скачет кенг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арафонца лучше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чем же кроется секре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( игра Кенгур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стают на красные полоски и по очереди прыгают до елочек, обратно бегу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,- Зайчик, ты так весело с нами поиграл, а ведь мы тоже знаем одну игтересную игру с мячиком. Вставайте, дети , быстро в кружок и будем передавать мячик по кругу, а когда музыка изменится, тот у кого будет в руках мячик- весело с ним потанцу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игра «Передай мячик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Вот сколько разных мячиков я вам сегодня показал, а теперь покажите мне какие вы ловк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 игра с мячом «Пятнашки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Спасибо, тебе Зайчик, что ты сегодня к нам пришел и так нас повеселил. Приходи к нам ещ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А мячики я оставлю вам, чтобы вы могли с ними еще поиграть. До сви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-  3 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04:00Z</dcterms:created>
  <dc:creator>Елена</dc:creator>
  <dc:description/>
  <cp:keywords/>
  <dc:language>en-US</dc:language>
  <cp:lastModifiedBy>Елена</cp:lastModifiedBy>
  <cp:lastPrinted>2019-08-07T19:11:00Z</cp:lastPrinted>
  <dcterms:modified xsi:type="dcterms:W3CDTF">2019-08-07T15:12:00Z</dcterms:modified>
  <cp:revision>6</cp:revision>
  <dc:subject/>
  <dc:title/>
</cp:coreProperties>
</file>