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Д с использованием экспериментирования для детей  старшей группы по теме: «Волшебник – магни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познавательной активности детей в процессе знакомства со свойствами магни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</w:t>
      </w:r>
      <w:r>
        <w:rPr>
          <w:rFonts w:cs="Times New Roman" w:ascii="Times New Roman" w:hAnsi="Times New Roman"/>
          <w:sz w:val="28"/>
          <w:szCs w:val="28"/>
        </w:rPr>
        <w:t xml:space="preserve">: сформировать у детей представление 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гните и его свойстве</w:t>
      </w:r>
      <w:r>
        <w:rPr>
          <w:rFonts w:cs="Times New Roman" w:ascii="Times New Roman" w:hAnsi="Times New Roman"/>
          <w:sz w:val="28"/>
          <w:szCs w:val="28"/>
        </w:rPr>
        <w:t xml:space="preserve"> притягивать предметы; выяснить, через какие материалы воздейству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гнит</w:t>
      </w:r>
      <w:r>
        <w:rPr>
          <w:rFonts w:cs="Times New Roman" w:ascii="Times New Roman" w:hAnsi="Times New Roman"/>
          <w:sz w:val="28"/>
          <w:szCs w:val="28"/>
        </w:rPr>
        <w:t xml:space="preserve">; познакомить  с практическим использование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гнита человек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</w:t>
      </w:r>
      <w:r>
        <w:rPr>
          <w:rFonts w:cs="Times New Roman" w:ascii="Times New Roman" w:hAnsi="Times New Roman"/>
          <w:sz w:val="28"/>
          <w:szCs w:val="28"/>
        </w:rPr>
        <w:t>: развивать стремление к познанию через экспериментально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следовательскую деятельность</w:t>
      </w:r>
      <w:r>
        <w:rPr>
          <w:rFonts w:cs="Times New Roman" w:ascii="Times New Roman" w:hAnsi="Times New Roman"/>
          <w:sz w:val="28"/>
          <w:szCs w:val="28"/>
        </w:rPr>
        <w:t>, активизировать словарь детей, умение делать выводы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</w:t>
      </w:r>
      <w:r>
        <w:rPr>
          <w:rFonts w:cs="Times New Roman" w:ascii="Times New Roman" w:hAnsi="Times New Roman"/>
          <w:sz w:val="28"/>
          <w:szCs w:val="28"/>
        </w:rPr>
        <w:t>: способствовать воспитанию самостоятельности, инициативности, развитию коммуникативных качеств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магниты на каждого ребенка, стаканы с водой, предметы из различных материалов на каждого ребенка (скрепки, шайбы, колечки и т. д.)    презентация «Легенда о магните», магниты различной формы и разных размеров по количеству детей и наборы предметов из железа, стали, дерева, бумаги, пластмассы, стекла; варежка, канцелярские скрепки; подносы, ткань, картон, маленькие машинки, схема дороги на картоне, стаканы с водой, карточки с предметами для игры».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343"/>
        <w:gridCol w:w="4556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ВОСПИТ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ТИВАЦИОННЫЙ ЭТА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-приветствие «Ваши умные голов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умные гол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т думать много, лов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ки будут слуш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ик четко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ки выпрямляю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другу улыбае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таинственная 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вы любите фокусы, чудеса? Сегодня я вам попробую показать фоку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оя волшебная варежка. «Все внимание на руки, знаю вам здесь не до скуки. Руки медленно вращаем, силу в руки возвращаем. Крибли, крабли, бегемот – что сейчас произойдет?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роводит варежкой над столом и металлические предметы прилип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з вас догадался, в чем здесь секр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в варежке у меня был спрятан магнит. А что такое магнит,  кто сможет объяснить своими слова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гнит- это камень, к которому притягиваются металлически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ветствуют  друг друга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отрят опыт и ведут диалог с воспитателем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Й ЭТА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А вы хотите узнать, почему у магнита такое название? Я хочу рассказать вам одну легенду. Легенда -  это события, которые происходили в далеком прошлом. Для этого нам нужно сесть на стулья  (</w:t>
            </w:r>
            <w:r>
              <w:rPr>
                <w:i/>
                <w:sz w:val="28"/>
                <w:szCs w:val="28"/>
              </w:rPr>
              <w:t>садятс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каз презентац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авние времена на горе  Ида пастух по имени Магнис пас овец. Он заметил, что его сандалии, подбитые железом, и деревянная палка с железным наконечником липнут к черным камням, которые в изобилии валялись под ногами.    Пастух перевернул палку наконечником вверх и убедился, что дерево не притягивается странными камнями. Снял сандалии и увидел, что босые ноги тоже не притягиваются. Магнис понял, что эти странные черные камни не признают никаких других материалов, кроме железа.   Пастух захватил несколько таких камней домой и поразил этим своих соседей. От имени пастуха и появилось название «магнит».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и магнетиты быстро теряют свой магнетизм, поэтому человек не может ими вечно пользоваться. Тогда люди решили сделать из этих камней такие магниты, которые делают из железа и стали  и будут очень долго сохранять силу магнетизма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Этот камень не простой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 изюминкой одной,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двигать он предметы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тягивать железо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ребята, не спешите,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камень назовите. (магнит) 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ас приглашаю в школу волшебных наук.</w:t>
            </w:r>
          </w:p>
          <w:p>
            <w:pPr>
              <w:pStyle w:val="Style17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с вами вместе будем открывать секреты магнита.</w:t>
            </w:r>
          </w:p>
          <w:p>
            <w:pPr>
              <w:pStyle w:val="Style17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ика безопасности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!! Запомните одно правило: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ять магниты нельзя. Они могут разбиться, или от них может отколоться маленький кусочек. А еще от удара магнит может полностью или частично потерять свою силу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Воспитатель показывает магниты детям: </w:t>
            </w:r>
            <w:r>
              <w:rPr>
                <w:sz w:val="28"/>
                <w:szCs w:val="28"/>
              </w:rPr>
              <w:t>Возьмите магнит, потрогайте его.(</w:t>
            </w:r>
            <w:r>
              <w:rPr>
                <w:i/>
                <w:sz w:val="28"/>
                <w:szCs w:val="28"/>
              </w:rPr>
              <w:t>На столе поднос с магнитами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еред нами обычный магнит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секретов в себе он хранит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акой магнит на ощупь?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 по цвету?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е ли магниты одинаковы по размеру?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магниты одинаковой формы?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№ 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перед вами на тарелках лежат предметы из разных материалов.</w:t>
              <w:br/>
              <w:t>Как вы считаете, может ли магнит притянуть к себе эти предметы? Предлагаю проверить это опытным путём, а потом рассказать нам.</w:t>
              <w:br/>
              <w:t xml:space="preserve">Предлагаю предметы на тарелочках рассмотреть и разделить их с помощью магнита на две группы, разложить в две тарелочки (которые притягиваются магнитом и не притягиваются). Проверяйте, что магнит к себе притягивает,  какие предметы.    Как назвать их одним словом?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акие предметы не притягиваются? Притягиваются только металлические предме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№ 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: - Ребята, для следующего опыта нам понадобятся баночки с водой. Опускаю скрепку в стакан. Можно ли достать скрепку из воды не замочив рук с помощью магнита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слушает высказывания детей и демонстрирует 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Я знаю один интересный способ: «Если вести магнитом по стенке стакана, то скрепка будет двигаться за магнитом вверх, потому что магнитные силы проникают через стекло и воду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ите попробовать достать железный предмет из воды? Опустите в стаканы с водой по одной скрепке и при помощи магнита постарайтесь ее достат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оказывает схему,  как магнит  действует через стекло и подводит детей к выводу, что магнит действует через стекло и в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 скрепку на картон. Возьмите одну руку картон, в другую руку возьмите магнит. Проведите магнитом под карто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роизошло? (скрепка двигае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сила действовала на скрепку? – магни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рез что действовала магнитная сила? (через карт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магнит действует через карт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 с магнитом «Провези машинку по дороге в гара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рните картон. Мы видим дорогу, которая ведет к гаражу. Возьмите на подносе машинку – поставьте на дорогу. (посреди тела – скрепка или металлическая пластинка). При помощи магнита машинку провозим по дороге и в гар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это сделать?  (с обратной стороны картона водить магнит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роисходит с машинкой? (она двигает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ашинка двигается? (магнит примагничивает скрепку или металлическую пластину, значит  действует магнитная си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агнит действует через карт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по магниту и подойдите ко мне. Я предлагаю вам осмотреться в группе и найти предметы, которые, по вашему мнению, притягиваются магнитом. Давайте, опытным путём проверим свои гипотезы.(магнитная азбука, цифры, магнитная доска, магнитный конструктор, магнитные шашки и шахматы, магнитные держат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ки, а вы в садике или дома как – то используете магнит? Расскажите, помогает ли нам магнит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шаются высказывани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отрят презентацию и слушают. Задают вопросы, отвечают на вопросы воспитателя, ведут с ним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, отвечают на вопросы, высказывают предположения, ведут диалог с воспитателем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берут по одному магн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дкий, хол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, есть большие и малень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, они имеют разную фор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буют и выясняют, какие предметы притягивает магнит, а какие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уждают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выполняют задание, наблюдают, рассуждают, отвечают на вопросы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экспериментируют (пробуют достать скрепку)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гнит действует через кар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ФЛЕКСИВНЫЙ ЭТА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Что тебе показалось интересным? Что расскажешь дома родителям  и друзьям? Что показалось трудным? А что вы узнали сегодня нового о магните? Что вам понравилось? А где вы захотели использовать магнит? А что вы сегодня расскажите родителям и друзьям о магните? Молодцы! Вот теперь вы о магните знаете очень  много, но это ещё не все, а что ещё может магнит, мы узнаем в следующий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воспитателя, высказывают  мнения, делятся своими впечатлениями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3:17:00Z</dcterms:created>
  <dc:creator>Мама</dc:creator>
  <dc:description/>
  <cp:keywords/>
  <dc:language>en-US</dc:language>
  <cp:lastModifiedBy>User</cp:lastModifiedBy>
  <cp:lastPrinted>2020-10-30T01:07:00Z</cp:lastPrinted>
  <dcterms:modified xsi:type="dcterms:W3CDTF">2022-11-12T13:20:00Z</dcterms:modified>
  <cp:revision>4</cp:revision>
  <dc:subject/>
  <dc:title/>
</cp:coreProperties>
</file>