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Управление образования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убкинского городского округа</w:t>
        <w:b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1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ab/>
        <w:t xml:space="preserve">          </w:t>
      </w:r>
    </w:p>
    <w:p>
      <w:pPr>
        <w:pStyle w:val="Normal"/>
        <w:tabs>
          <w:tab w:val="clear" w:pos="708"/>
          <w:tab w:val="left" w:pos="1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1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7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 xml:space="preserve">«Формирование знаний  дошкольников о ПД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через использование инновационной технологии ТРИ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>в условиях реализации ФГОС Д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left="37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ind w:left="37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ind w:left="37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78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оры опыта: </w:t>
      </w:r>
    </w:p>
    <w:p>
      <w:pPr>
        <w:pStyle w:val="Normal"/>
        <w:spacing w:lineRule="auto" w:line="240" w:before="0" w:after="0"/>
        <w:ind w:left="378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здравных Анна Юрьевна,</w:t>
      </w:r>
    </w:p>
    <w:p>
      <w:pPr>
        <w:pStyle w:val="Normal"/>
        <w:spacing w:lineRule="auto" w:line="240" w:before="0" w:after="0"/>
        <w:ind w:left="378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пурченко Наталья Николаевна,                                                                   воспитатели МАДОУ «Центр развития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ёнка – детский сад № 28 « Журавлик»                                                                                      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убкин, 2018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 xml:space="preserve">Содерж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48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нформация об опыте ………………………………………… 3</w:t>
      </w:r>
    </w:p>
    <w:p>
      <w:pPr>
        <w:pStyle w:val="Normal"/>
        <w:numPr>
          <w:ilvl w:val="0"/>
          <w:numId w:val="7"/>
        </w:numPr>
        <w:spacing w:lineRule="auto" w:line="48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хнология опыта ……………………………………………... 9</w:t>
      </w:r>
    </w:p>
    <w:p>
      <w:pPr>
        <w:pStyle w:val="Normal"/>
        <w:numPr>
          <w:ilvl w:val="0"/>
          <w:numId w:val="7"/>
        </w:numPr>
        <w:spacing w:lineRule="auto" w:line="48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зультативность………………………………………………. 14</w:t>
      </w:r>
    </w:p>
    <w:p>
      <w:pPr>
        <w:pStyle w:val="Normal"/>
        <w:numPr>
          <w:ilvl w:val="0"/>
          <w:numId w:val="7"/>
        </w:numPr>
        <w:spacing w:lineRule="auto" w:line="48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иблиографический список…………………………………… 16</w:t>
      </w:r>
    </w:p>
    <w:p>
      <w:pPr>
        <w:pStyle w:val="Normal"/>
        <w:numPr>
          <w:ilvl w:val="0"/>
          <w:numId w:val="7"/>
        </w:numPr>
        <w:spacing w:lineRule="auto" w:line="48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ложение……………………………………………………..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 об опы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словия возникновения, становления опыт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е  автономное дошкольное образовательное учреждение «Центр развития ребенка – детский сад № 28 «Журавлик» расположен по адресу: 309190 Белгородская область, город Губкин, улица Раевского, дом 15 «б». Детский сад открыт  10 октября 1982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АДОУ функционирует 12 групп: 2 группы для детей  младшего возраста; 10 групп для детей дошкольного возраста.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униципальном автономном дошкольном образовательном учреждении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«Центр развития ребенка – детский сад № 28 «Журавлик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уется основная общеобразовательная программа «От рождения до школы» под редакцией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Веракс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,  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. 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Комаровой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, 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. 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Васильевой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школьное образовательное учреждение – отдельно стоящее здание, расположенное внутри жилого комплекса между улицами Раевского и Лазарева. Ближайшее окружение – МОУ «СОШ № 13» и МОУ «СОШ № 12 с углублённым изучением отдельных предметов». Именно в эти школы поступает большинство выпускников МАДО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посредственной близости находится ряд учреждений культуры  и спорта: «Станция юных натуралистов», ДК «Строитель», СК «Горняк»,  которые активно посещают наши воспитанники сначала в сопровождении родителей, а с наступлением школьного возраста - самостояте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ие детского сада в непосредственной близости от дорог обусловило повышенное внимание к проблеме профилактики детского дорожно-транспортного травматиз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ой дорожно-транспортных происшествий чаще всего являются сами дети. Приводит к этому незнание правил дорожного движения, отсутствие навыков ситуативного поведения на проезжей части, а также безучастное отношение взрослых к процессу обучения детей правилам  поведения на дорог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безопасного поведения  детей в роли пешеходов  — одна из важнейших задач дошкольного учреждения. Ребёнок становится пешеходом значительно раньше, чем он по своим знаниям, усилиям, развитию становится к этому подготовленным.  Родителям и педагогам следует так организовать его воспитание и обучение, чтобы к моменту перехода из детского сада в школу он легко ориентировался в ближайшем окружении, умел наблюдать и правильно оценивать дорожные ситуации, владел навыками безопасного поведения в этих ситуац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кольку большую часть дня дошкольник проводит в детском саду,  именно там он может и должен получить систематизированную информацию о безопасном поведении на улице и приобрести необходимые навыки такого повед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агностика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наний правил дорожного движ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детей средней группы по методик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И. Клочанова и А.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алеевой (Приложение № 1) показала, что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 начало 2014-2015 учебного года высокий уровень знаний у детей средней группы - 8% детей, средний уровень знаний - 50% детей, низкий уровень знаний - 42% детей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нализ полученных данных позволил сделать вывод, что дети имеют слабые практические знания о безопасном поведении на  дорог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анкетирования родите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Я и мой ребенок на улицах города» (Приложение № 2), показали, что только 40% родителей готовы обучать детей правилам дорожного движения в сотрудничестве с  ДОУ.  Большинство родителей (80%) считают, что детей  нужно знакомить с ПДД  используя практические ситуации, через беседы с ребенком (50%), чтение  специальной детской  литературы (40%)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о  образцом дальнейшего поведения  дошкольника на дороге  является неправильное поведение родителей на проезжей части, и  нарушение ими установленных прави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возникла необходимость, как можно раньше начинать обучение  дошкольников правилам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 эффективности данной работы в контексте ФГОС ДО  необходимо было, наряду с традиционными,  внедрение инновационной технологии.  Одной из наиболее интересных и целесообразных была выбрана технология ТРИЗ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ами была  разработана и апробирована система работы п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ю старших дошкольников правилам дорожного движения посредством использования  технологии ТРИЗ (Теория решения изобретательских задач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ктуальность опы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временном этапе очевидна</w:t>
      </w:r>
      <w:r>
        <w:rPr>
          <w:rFonts w:eastAsia="Times New Roman" w:cs="Times New Roman" w:ascii="Times New Roman" w:hAnsi="Times New Roman"/>
          <w:color w:val="24406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 каждым годом в нашей стране растет плотность транспортных потоков на улицах и дорогах города. Растет число дорожно-транспортных происшествий. Все чаще и чаще их жертвами становятся дети. Для реализации  задач сохранения здоровья и жизни детей, предупреждения дорожно-транспортных происшествий с их участием, существенное значение имеет своевременная и качественная подготовка ребенка к условиям безопасного дорожного движе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иказе Министерства образования и науки РФ от 17 ноября 2013 года №1151 «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 xml:space="preserve">Об утверждении федерального государственного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>образовательного стандарта дошкольно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  обозначена область  «Социально-коммуникативное развитие», которая включает в себя задачу по передаче детям знаний о правилах безопасности дорожного движения в качестве пешехода и пассажира транспортного средства. 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уальность данной задачи подчеркивает и то обстоятельство,  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детский травматизм на дороге возрос. На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1.6%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стало больше дорожно -  транспортных происшествий с участием детей  в период с 2014 по 2017 год. 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В связи с этим возникла необходимость поиска современной образовательной технологии  для  полноценного  формирования у подрастающего поколения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ознанного и ответствен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нош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вопросам личной безопасности на дороге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мотря на разработанность нормативных и программно-методических материалов, в практике педагоги  используют в основном обучающие и игровые технологии, требующие воспроизведения готовых знаний, которые не в полной мере способствуют формированию самостоятельности и осознанности действий детей в сложных жизненных ситуация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Налиц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ивореч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жду необходимостью повышения эффективности работы по формированию у детей навык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ознан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зопасного поведения на дороге и отсутствием действенного механизма для ее реал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зволило сформировать пробле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нного исследования. Для улучшения положения, к уже используемым игровым технологиям, необходимо было внедрение новой инновационной технолог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ами была выбрана технология ТРИЗ, котора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является универсальным инструментарием, применимым во время обязательных занятий, игровой деятельности, режимных момент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же данная технологи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могает сформировать личность, способную предложить нестандартное решение, найти выход из затруднительной ситуации, помочь другим взглянуть на проблему под иным углом зр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инципиальное отличие ТРИЗ от общепринятых традиционных методов обучения и воспитания — стремление сформировать навык самостоятельного поиска ответов на вопросы, обнаружения проблемного зерна задачи, а не автоматического воспроизведения алгоритма, предложенного  взрослыми.</w:t>
      </w:r>
      <w:r>
        <w:rPr>
          <w:rFonts w:eastAsia="Times New Roman" w:cs="Times New Roman" w:ascii="Times New Roman" w:hAnsi="Times New Roman"/>
          <w:color w:val="1B1C2A"/>
          <w:sz w:val="28"/>
          <w:szCs w:val="28"/>
          <w:shd w:fill="FFFFFF" w:val="clear"/>
          <w:lang w:eastAsia="ru-RU"/>
        </w:rPr>
        <w:t xml:space="preserve"> (Генрих Саулович Альтшуллер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2].</w:t>
      </w: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Ведущая педагогическая идея опыт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ключается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и у детей старшего дошкольного возраста навыков осознанного безопасного поведения на дорог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использования технологии ТРИЗ наряду с другими игровыми технологиями.</w:t>
      </w: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Длительность работы над опытом.</w:t>
      </w:r>
    </w:p>
    <w:p>
      <w:pPr>
        <w:pStyle w:val="Normal"/>
        <w:shd w:fill="FFFFFF" w:val="clear"/>
        <w:spacing w:lineRule="auto" w:line="240" w:before="0" w:after="0"/>
        <w:ind w:left="11" w:right="6" w:firstLine="6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 над опытом велась в течение трех лет поэтапно с момента        обнаружения противоречия в средней группе (сентябрь 2014-2015 года) и 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была разделена на несколько этапов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240" w:before="0" w:after="0"/>
        <w:ind w:left="23" w:firstLine="65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 xml:space="preserve">этап: аналитико-диагностический, в рамках которого был проведен сбор информации по проблеме и организована констатирующая диагностика. Это дало возможность определить выбор темы данного опыта, сформировать гипотезу, цель, задачи, предположение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pacing w:val="-13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-13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pacing w:val="-1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 xml:space="preserve">этап: реализационны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робировался механизм применения технологии ТРИЗ на занятиях, в игровой деятельности и  режимных моментах.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auto" w:line="240" w:before="0" w:after="0"/>
        <w:ind w:left="23" w:firstLine="662"/>
        <w:jc w:val="both"/>
        <w:rPr/>
      </w:pPr>
      <w:r>
        <w:rPr>
          <w:rFonts w:eastAsia="Times New Roman" w:cs="Times New Roman" w:ascii="Times New Roman" w:hAnsi="Times New Roman"/>
          <w:bCs/>
          <w:spacing w:val="-2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этап: аналитико-обобщающий. Подводился итог работы по данной проблеме, оценивались результаты, обобщался опыт.</w:t>
      </w:r>
    </w:p>
    <w:p>
      <w:pPr>
        <w:pStyle w:val="Normal"/>
        <w:spacing w:lineRule="auto" w:line="240" w:before="0" w:after="0"/>
        <w:ind w:firstLine="68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апазон опы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тавлен системой работы п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ю старших дошкольников правилам дорожного движения посредством использования   технологии ТРИЗ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опыте отражены новые подходы в построении     занятий   с применением   методов и приёмов ТРИЗ. Основными средствами работы с детьми являются  педагогический поиск, выявление противоречий в объекте и их разрешение, развитие умений творчески подходить к решению той или иной проблемы,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оретическая база опы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нению многих исследователей, познавательная активность, сформированная в период дошкольного детства, является важной движущей силой познавательного развития реб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такое познавательная активнос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ктор психологических наук Морозова И.С.[12] считает, что под познавательной активностью дошкольников следует понимать  личностное образование, деятельное состояние, которое выражает интеллектуально-эмоциональный отклик ребенка на процесс познания: стремление к получению знаний, умственное напряжение, проявление усилий, связанных с волевым воздействием, в процессе получения знаний, готовность и желание ребенка к процессу обучения, выполнение индивидуальных и общих заданий, интерес к деятельности взрослых и других дет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честве факторов, влияющих на формирование познавательной активности ребенка, авторы, исследовавшие эту проблему, выделяли общение (Д.Б. Годовикова, Т.М. Землянухина, М.И. Лисина, Т.А. Серебрякова) [16], потребность в новых впечатлениях (Л.И. Божович) [3], общий уровень развития активности (Н.С. Лейтес, В.Д. Небылицин [ 10]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ю активного мышления  напрямую способствуют игры и задания,  на которых основана   технология ТРИЗ.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такое ТРИЗ? ТРИЗ – это аббревиатура, которая расшифровывается как "Теория решения изобретательских задач". Как и любая другая теория, она имеет свою структуру, функции и алгорит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Ее основателем в 1956 году стал Г. С. Альтшуллер – советский инженер, писатель – фантас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степенно многие приемы теории решения изобретательских задач  стали внедряться  в систему классического дошкольного образования для того, чтобы развивать у малышей аналитическое мышл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уть методики ТРИЗ для дошкольников – мероприятия, на которых ребенок радуется своим первым творческим открытиям (Приложение № 3). Здесь детям некогда скучать, потому что во время обучения используются диалоги, живое общение, дискуссии. Воспитатели, которые придерживаются развития по ТРИЗ для дошкольников, в первую очередь обращают внимание на любопытные вещи. При этом предлагают посмотреть на интересное событие или предмет с разных сторон. Найти что-то хорошее, потом плохое. Если изучаемый объект позволяет, то можно провести интересные опыты, но при этом не объяснять ребенку, почему получился именно этот результат. Все это развивает в ребенке любознательность и интерес к новым открытиям. Как говорил сам основатель этой методики: "ТРИЗ – это управляемый процесс создания нового, соединяющий в себе точный расчет, логику, интуицию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Цель ТРИЗ (игры для дошкольников) – не просто развивать фантазию, а учить ребенка творчески подходить к решению той или иной проблем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Основные методы и приемы ТРИЗ: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зговой штурм. В процессе этого занятия перед детьми ставится изобретательская задача. Учащиеся же, в свою очередь, стараются найти различные способы ее решения при помощи перебора ресурсов. Необходимо приложить все усилия, чтобы найти идеальное решение. Каждый предложенный вариант решения оценивается с позиции "что такое хорошо, что такое плохо". Из всего имеющегося выбирается оптимальное. Этот метод развивает у ребенка способность анализировать, оказывает стимулирующее воздействие на творческую активность в поиске новых ответов, показывает, что любую проблему можно решить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"Да-нет-ка" – своеобразная игра, которая позволяет детям научиться выделять главный признак предмета, классифицировать вещи по общим показателям, а также быть внимательным к высказываниям других ребят, строить на основе их ответов свои предложения. Этот метод ТРИЗ в развитии   дошкольников играет не последнюю роль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инектика – метод аналогий. Он подразделяется на несколько направлений:  эмпатию, прямую аналогию и фантастическую. </w:t>
      </w:r>
    </w:p>
    <w:p>
      <w:pPr>
        <w:pStyle w:val="Normal"/>
        <w:spacing w:lineRule="auto" w:line="240" w:before="0" w:after="0"/>
        <w:ind w:left="788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 первом случае детям предоставляется возможность побыть в качестве объекта проблемной ситуации. </w:t>
      </w:r>
    </w:p>
    <w:p>
      <w:pPr>
        <w:pStyle w:val="Normal"/>
        <w:spacing w:lineRule="auto" w:line="240" w:before="0" w:after="0"/>
        <w:ind w:left="788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 прямой аналогии ребенок ищет сходные процессы в других сферах. Фантастическая аналогия отвечает за все, что находится за гранью реальности, и тут можно предложить самые невероятные выходы из сложной ситуаци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Морфологический анализ необходим для того, чтобы проверить все варианты решения поставленной задачи, которые могли быть упущены в ходе обычного перечислени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Метод фокальных объектов заключается в том, что к определенному явлению или предмету пытаются подставить свойства и характеристики того, что ему совершенно не подходит (на первый взгляд).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Метод Робинзона научит дошкольников искать применение любым, даже совершенно не нужным, на первый взгляд, предмета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се это дает возможность проводить обучение в увлекательной форме. Такие методы обеспечивают прочное усвоение и систематизацию полученной детьми информации. Во время таких занятий происходит стимуляция мышления ребенка, а также всестороннее развитие творческой личности при помощи детского воображения и фантазии.  Занятия построены таким образом, что дети легко усваивают предложенный материал благодаря четко выстроенной исследовательск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й опыт использования игровых технологий ТРИЗ, приобретенный при работе в сфере дошкольной педагогики, позволяет заключить, что такой подход обладает определенными неиспользованными резервами в повышении эффективности системы работы по предупреждению детского дорожно – транспортного травматизма. Все это и определило выбор темы настоящего опыта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овизной опы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ется создание системы работы по формированию знаний правил дорожного движения,   осознанного безопасного поведения старших дошкольников на дороге через использование игровых технологий ТРИЗ. Были  апробированы и использованы в работе  авторские дидактические иг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арактеристика условий, в которых возможно применение данного опы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именения данного опыта необходимы следующие усло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в группе развивающей предметно-пространственной среды по формированию у детей навыков безопасного поведения на дорог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отка перспективного плана мероприятий работы с детьми 4-7 лет с применением технологии ТРИЗ (Приложение №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00" w:leader="none"/>
          <w:tab w:val="center" w:pos="503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00" w:leader="none"/>
          <w:tab w:val="center" w:pos="503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00" w:leader="none"/>
          <w:tab w:val="center" w:pos="503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00" w:leader="none"/>
          <w:tab w:val="center" w:pos="503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00" w:leader="none"/>
          <w:tab w:val="center" w:pos="503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00" w:leader="none"/>
          <w:tab w:val="center" w:pos="503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00" w:leader="none"/>
          <w:tab w:val="center" w:pos="503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00" w:leader="none"/>
          <w:tab w:val="center" w:pos="503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00" w:leader="none"/>
          <w:tab w:val="center" w:pos="503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00" w:leader="none"/>
          <w:tab w:val="center" w:pos="503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00" w:leader="none"/>
          <w:tab w:val="center" w:pos="503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00" w:leader="none"/>
          <w:tab w:val="center" w:pos="503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00" w:leader="none"/>
          <w:tab w:val="center" w:pos="503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00" w:leader="none"/>
          <w:tab w:val="center" w:pos="503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00" w:leader="none"/>
          <w:tab w:val="center" w:pos="503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00" w:leader="none"/>
          <w:tab w:val="center" w:pos="503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00" w:leader="none"/>
          <w:tab w:val="center" w:pos="503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00" w:leader="none"/>
          <w:tab w:val="center" w:pos="503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00" w:leader="none"/>
          <w:tab w:val="center" w:pos="503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00" w:leader="none"/>
          <w:tab w:val="center" w:pos="503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00" w:leader="none"/>
          <w:tab w:val="center" w:pos="503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00" w:leader="none"/>
          <w:tab w:val="center" w:pos="503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00" w:leader="none"/>
          <w:tab w:val="center" w:pos="503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00" w:leader="none"/>
          <w:tab w:val="center" w:pos="5031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ология опы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ю опы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формирование у детей старшего дошкольного возраста знаний о безопасном поведении на улицах и дорогах через использование игровых технологий ТРИЗ.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Проанализировав психолого-педагогическую литературу, изучив опыт других педагогов по данной теме, стало понятно, что в педагогической теории и практике еще не накоплен достаточный материал по использованию технологии ТРИЗ как средства формирования знаний безопасного поведения на улицах и дорогах у детей старшего дошкольного возраста. Таким образом, у дошкольников можно активизировать следующие способнос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проявлять творческое мышление, чувство ответственности, контроля и самоконтро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правильно ориентироваться в создавшейся транспортной ситуаци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планируемых результатов предполагает решение ряда следующих задач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 Продолжить знакомство детей с правилами дорожного движ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точнять и расширять представления детей обо всех участниках дорожного движ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формировать умения применять полученные знания  в жизн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вивать у детей способность к предвидению возможной опасности в конкретно меняющейся ситуации и построению адекватного безопасного пове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этап Аналитико – диагностический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выявления у детей знаний и умений по правилам дорожного движения была использована методика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«Знание детьми дошкольного возраста правил дорожного движения» (автор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И. Клочанов, А.И. Замалеева) (Приложение № 1).  Были получены следующие результат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114"/>
        <w:gridCol w:w="1115"/>
        <w:gridCol w:w="1115"/>
        <w:gridCol w:w="1115"/>
        <w:gridCol w:w="1116"/>
        <w:gridCol w:w="1116"/>
        <w:gridCol w:w="1510"/>
      </w:tblGrid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ровень</w:t>
            </w:r>
          </w:p>
        </w:tc>
        <w:tc>
          <w:tcPr>
            <w:tcW w:w="6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тодик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вый  результат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%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%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едн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%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%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из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%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 Реализационны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ая работа проводилась в нескольких направлениях. Прежде всего – через непосредственное восприятие окружающего мира, в процессе которого дети активно знакомятся с различными дорожными ситуациями, воспринимая и называя предметы, явления, действия людей, их взаимоотношения между собой, анализируя эти отношения и делая вывод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й путь – познание действительности через рассказы, чтение художественной литературы, просмотры телевизионных передач, диафильмов, через подвижные игры, с помощью различных игрушек, картинок, иллюстраций, атрибу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рганизации образовательного процесса целенаправленно используется интегрированный подход. Согласно принципу интеграции, приобретённые детьми знания по ПДД, совершенствуются во всех образовательных областях.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в условиях проблемной ситуации ставит ребёнка перед необходимостью преодолевать затруднения, искать  и самостоятельно находить ответ, активно использовать усвоенные знания по ПД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правилам дорожного движения осуществляется посредством организации собственного познавательного опыта ребёнка. Активно применяются такие формы и методы, как наблюдение (Приложение № 5) экспериментирование и «проживание» различных ситуаций во время экскурсий и прогулок (Приложение № 6). Так, при ознакомлении с городским  транспортом, ребёнок обязательно сначала получает опыт наблюдения и экспериментирования, использует знаковые средства, затем «проживание» в дорожной ситуации. При этом он обращается к символическим средствам, которые позволяют ему осмыслить ситуацию, проявить своё отношение к 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успешного обучения дошкольников дорожной грамоте в  группе оформлен уголок безопасности движения. Это  макеты-тренажёры, атрибуты к ролевым играм, транспортные средства, альбомы с творческими  заданиями, настольно-печатные и дидактические игры, раздаточный, демонстрационный и диагностический материал для индивидуальной работы с детьми по выработке стиля поведения в дорожных ситуация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ым в практике обучения дошкольников правилам дорожного движения являются занятия   с применением   методов и приёмов ТРИЗ, на которых основными средствами работы с детьми являются  педагогический поиск, выявление противоречий в объекте и их разреш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 каждом занятии выделяется несколько этапов работы. У каждого из них есть своя определенная цель.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На первом этапе ребенок учится обнаруживать и различать несоответствия и противоречия, окружающие нас в обычной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Что общего у машины и велосипе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Что общего у светофора и регулировщика?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торой этап учит ребенка проявлять фантазию и изобретательность при решении поставленных задач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Например, придумать машину будущего, которую сможет водить даже ребенок.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На третьем этапе перед детьми ставятся сказочные задачи, и предоставляется возможность сочинить собственные истории.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Четвертый этап дает возможность детям применить новые знания для нестандартного решения задач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уществуют правила, которые сделают процесс максимально эффективным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каждом этапе занятия детям предлагают предметы, явления из областей, которые понятны: "Я и природа", "Я и Я", "Я и другой человек", "Я и предмет". Это помогает ребенку легче усвоить противоречия окружающего его ми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се занятия по ТРИЗ для дошкольников проводятся в игровой форме. При этом каждая игра, каждое задание должно сопровождаться наглядным материал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Общение между детьми и взрослым должно строиться по определенным принципам: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ри ответе детей их необходимо слушать внимательно, восхищаться новой идее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сутствие отрицательных оценок и критики в адрес ребен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ривычные оценочные слова заменяются и разбавляются синонимами, например, использовать не слово "правильно", а слова "замечательно", "здорово", "интересное решение", "необычный подход"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оддерживать ребенка, когда он хочет возразить взрослому, не пресекать этих попыток, наоборот, учить доказывать, возражать, аргументировать, отстаивать свою точку зре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Не бояться ошибок, а применять их для того, чтобы взглянуть на решение проблемы с другой стороны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бщение детей и воспитателя должно сопровождаться только положительными впечатлениями: радостью нового открытия, творчества, осознанием собственной значим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тивация ребенка на активное участие в играх и занят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тественно, что на занятиях  активно используются игры ТРИЗ для дошкольников. Картотека игр ТРИЗ очень разнообразна (Приложение № 7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имер: давая детям задание о работе светофора, начинаем с вопрос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«Что было бы, если б в городах не было светофоров?»  Дети предлагают свои варианты сужд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ем спрашиваем: «Чем же полезен светофор? Если светофор так полезен, зачем регулировщик на перекрёстке или пешеходный переход? Чем  светофор неудобен? Может ли он быть деревянным? Почему светофор трёхглазый? и д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 проводим экспериментирование или игровой тренинг, во время которых выясняем функции светофора, как средства регулирования движения пешеходов и транспорта на перекрёстках. Такие занятия проводятся, как поисков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й этап – это «тайна двойного» или выявление противоречий в объекте, явлении. Выясняем, что в предмете (объекте) хорошо, что плохо, что вредно, что мешает, а что нужно. Проводим этот этап в виде игры «Хорошо – плохо». Например: автомобиль – это хорошо, потому что перевозит людей и грузы; удобное средство передвижения, красивый, скоростной. Но автомобиль – это плохо, потому что он ломается, на нем опасно ездить, если не соблюдать правила дорожного движения, можно попасть в автомобильную катастрофу; он заправляется бензином, может взорваться; он загрязняет воздух и т.д. Побуждаем ребёнка находить противоречия в том или ином объекте, явлении, учит их разреш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шие дошкольники с интересом «играют» в тризовский метод «системный оператор». Достоинством этого метода является то, что при его использовании ребёнок учится системно мыслить (часть – целое), устанавливать причинно – следственные связи, закономерности их развития и проявления. Системой может быть предмет, объект или процесс, предназначенный для какой - то цели, выполнения нужного действия. Например: система «пешеход»: лицо, находящееся вне транспортного средства на дороге и не выполняющее по ней работы; подсистема (часть) – взрослые и дети (мужчины, женщины и мальчики, девочки); надсистема – все люди и т. 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развития системного мышления дошкольников мы используем интеллектуальные игры типа «Скажи, что делает…», «Каким могут быть…», «Разбери предмет на части», «Если бы…», «Найди лишнее слово», «Четвёртый лишний», «Назови одним словом» и друг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 каталога «фокальных объектов» позволяет   не только закрепить системное видение ребёнком окружающего мира, умение придумать что – либо новое, видоизменяя или улучшая привычный вид реального объекта, но и составить рассказ или сказку о рассматриваемом объекте, используя найденные определения; проанализировать художественное произведение или картин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целевых прогулках и экскурсиях с дошкольниками также используются различные приемы, активизирующие детскую фантазию – оживление, динамизация, изменение законов природы, увеличение, уменьшение степени воздействия объекта и т. 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: предлагаем детям оживить улицу, перекрёсток, светофор – «Кто его мама? Кто его друзья? О чём спорят светофор и пешеход, улица  и перекрёсток или перекрёсток и светофор, улица и пешеход?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нательное отношение к изучению правил дорожного движения формирует приём – эмпатии. Предлагаем детям представить себя на месте наблюдаемого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А что, если ты превратился в пешеходный переход (светофор, в дорожную разметку, нерегулируемый перекрёсток и т. д.)? О чём ты мечтаешь? Кого (чего) ты боишься? С кем бы ты подружился? Какие советы ты бы дал пешеходам, транспортным средствам? Что бы ты изменил в дорожной ситуации?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 «мозговой штурм» позволяет получить максимальное количество новых идей в минимальное время и снять психологическую инерцию. Он проводится как со взрослыми, так и с деть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детьми «мозговой штурм» может возникнуть незапланированно, стихийно при решении какой – либо познавательной задачи, во время игры – занятия. Особенность проведения «мозгового штурма» с детьми состоит в том, что они сами по ходу обсуждения корректируют высказанные идеи, анализируют их.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ные вопросы для обсуж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Что произойдет, если исчезнет на перекрёстке  светофо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Что произойдёт, если на земле не будет транспортных средст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Что будет, если у велосипеда убрать рул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Где и как работать с велосипедом без управл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Чем опасна скользкая дорога, покрытая листвой; облитая жидкостью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Что произойдёт, если убрать шлагбау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Что произойдёт, если увеличить скорость автомобиля (его размеры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Что произойдёт, если дорога будет колючей, как ёж? и т. 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технология ТРИЗ  в системе развивающего обучения формирует у детей прочные осознанные знания правил дорожного движения, творческое мышление, чувства ответственности, контроля и самоконтроля. При обучении правилам безопасного поведения на дорогах эти качества во многом помогают вовремя и правильно ориентироваться в создавшейся транспортн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ивность опы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ыт работы показал, что работа по формированию у старших дошкольников устойчивых знаний и умений по правилам дорожного движения посредством использования игровых технологий ТРИЗ  позволил детям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формировать  соответствующие знания, элементарную        дорожную грамотность,  негативное  отношение к нарушениям правил дорожного дви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. Сформировать способность  к предвидению возможной опасности в конкретно меняющейся ситуации и построению адекватного безопасного поведения, умения самостоятельно принимать нужные реш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. Научить проявлять  гуманные чувства: доброту, отзывчивость и сострадание.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ерием результативности опыта является уровень знаний и умений по правилам дорожного движения у дошкольников. Для выявления  уровня развития  использовалась методика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«Знание детьми дошкольного возраста правил дорожного движения» (автор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И. Клочанов, А.И. Замалеев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вни сформированности у дошкольников представлений о правилах дорожного дви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ровн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рите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отвечали на вопросы полно. Показали хорошие знания об источниках опасности, о типичных опасных ситуациях на улице, дороге, о мерах предосторожности, действиях в опасных ситуациях и правилах поведения во дворе, улице, дороге. Находили правильные ответы в предложенных ситуациях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едний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енок справляется с заданием с помощью взрослого или со второй попытки, ответ недостаточно полны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изкий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енок не справляется с заданием даже с помощью взрослого или отказывается его выполнять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/>
        <w:t>Сравнительный анализ выявил положительную динамику и показал  следующие результат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707"/>
        <w:gridCol w:w="2694"/>
        <w:gridCol w:w="2835"/>
      </w:tblGrid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ровень</w:t>
            </w:r>
          </w:p>
        </w:tc>
        <w:tc>
          <w:tcPr>
            <w:tcW w:w="8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своение знаний и умений по ПДД 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- 2015 уч.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5 – 2016уч.г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- 2017 уч. г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%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едний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%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изкий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этого, можно сделать вывод, что такие результаты работы обусловлены систематической и планомерной работой  по пропаганде правил дорожного движения и профилактике ДТП посредством использования  традиционных  игровых технологий совместно с технологией ТРИ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Библиографический спис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Азбука дорожного движения: программа и методические рекомендации по ознакомлению детей дошкольного возраста с правилами дорожного движения./ Л.Б. Баряева, В.Л. Жевнеров, Е.В. Загребава – М.: Дрофа, 2007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Альтов Г. И тут появился изобретатель. М.: Детская литература, 1989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Божович Л.И. Избранные психологические труды: проблемы формирования личности. М. – 199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Вдовиченко Л.А. Ребенок на улице: Цикл занятий для детей старшего дошкольгого возраста по обучению правилам безопасного поведения на дороге и Правилам дорожного движения. – СПб., «Детство-ПРЕСС», 2008. – 96 с.</w:t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41412"/>
          <w:sz w:val="28"/>
          <w:szCs w:val="28"/>
          <w:shd w:fill="FFFFFF" w:val="clear"/>
          <w:lang w:eastAsia="ru-RU"/>
        </w:rPr>
        <w:t>5.Гин А.А.  Задачки сказки от кота Потряскина</w:t>
      </w:r>
      <w:r>
        <w:rPr>
          <w:rFonts w:eastAsia="Times New Roman" w:cs="Times New Roman" w:ascii="Times New Roman" w:hAnsi="Times New Roman"/>
          <w:color w:val="141412"/>
          <w:sz w:val="28"/>
          <w:szCs w:val="28"/>
          <w:shd w:fill="FFFFFF" w:val="clear"/>
          <w:lang w:eastAsia="ru-RU"/>
        </w:rPr>
        <w:t> (2002 г.) — 78 ст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Гин С.И. Занятия по ТРИЗ в детском саду: пособие для педагогов дошкольных учреждений – 4-е изд.-Минск:ИВЦ Минфина, 2008. – 112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Государственная программа «Развитие образования Белгородской области на 2014 – 2020 годы» (в редакции постановлений Правительства Белгородской области от 25.08.2014 № 327 – пп, от 16.02.2015 № 50 – пп, от 02.11.2015 №389 – п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41412"/>
          <w:sz w:val="28"/>
          <w:szCs w:val="28"/>
          <w:shd w:fill="FFFFFF" w:val="clear"/>
          <w:lang w:eastAsia="ru-RU"/>
        </w:rPr>
        <w:t>8.Кислов А.В. Развивающие рассказы для дошкольников и младших школьников.  Приключения в мире идей школьника Мики и его друз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Клочанов Н.И.  Дорога, ребенок, безопасность. Методическое пособие по правилам дорожного движения   Ростов н/Д.: Феникс, 200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Лейтес Н.С. Психология одаренности детей и подростков М.: ТЦ Сфера, 1995. – 164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Маркин Н.И., Денисов М.Н. Безопасность на дорогах. Пешеходы-вездеходы: Пособие для </w:t>
        <w:tab/>
        <w:t>детей дошкольного возраста– М.: Изд-во НЦ ЭНАС, 200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Морозова И.С. Познавательная активность дошкольников. Теория и практика общественного развития (2012) №12 – 162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Правила дорожного движения для детей дошкольного возраста./Сост. Н.А. Извекова, А.Ф. Медведева, Л.Б. Полякова, А.Н. Федотова./ Под ред. Е.А. Романовой, А.Б. Малюшкина. – М.: ТЦ Сфера, 200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41412"/>
          <w:sz w:val="28"/>
          <w:szCs w:val="28"/>
          <w:shd w:fill="FFFFFF" w:val="clear"/>
          <w:lang w:eastAsia="ru-RU"/>
        </w:rPr>
        <w:t>14.Пчелкина Е.Л. По ступенькам ТРИЗ.</w:t>
      </w:r>
      <w:r>
        <w:rPr>
          <w:rFonts w:eastAsia="Times New Roman" w:cs="Times New Roman" w:ascii="Times New Roman" w:hAnsi="Times New Roman"/>
          <w:color w:val="141412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141412"/>
          <w:sz w:val="28"/>
          <w:szCs w:val="28"/>
          <w:shd w:fill="FFFFFF" w:val="clear"/>
          <w:lang w:eastAsia="ru-RU"/>
        </w:rPr>
        <w:t>Первый год обучения</w:t>
      </w:r>
      <w:r>
        <w:rPr>
          <w:rFonts w:eastAsia="Times New Roman" w:cs="Times New Roman" w:ascii="Times New Roman" w:hAnsi="Times New Roman"/>
          <w:color w:val="141412"/>
          <w:sz w:val="28"/>
          <w:szCs w:val="28"/>
          <w:shd w:fill="FFFFFF" w:val="clear"/>
          <w:lang w:eastAsia="ru-RU"/>
        </w:rPr>
        <w:t> (2010 г.) — 176 ст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141412"/>
          <w:sz w:val="28"/>
          <w:szCs w:val="28"/>
          <w:shd w:fill="FFFFFF" w:val="clear"/>
          <w:lang w:eastAsia="ru-RU"/>
        </w:rPr>
        <w:t>15.Сидорчук Т.А., Корзун А.В.  Воображаем, размышляем, творим…</w:t>
      </w:r>
      <w:r>
        <w:rPr>
          <w:rFonts w:eastAsia="Times New Roman" w:cs="Times New Roman" w:ascii="Times New Roman" w:hAnsi="Times New Roman"/>
          <w:color w:val="141412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141412"/>
          <w:sz w:val="28"/>
          <w:szCs w:val="28"/>
          <w:shd w:fill="FFFFFF" w:val="clear"/>
          <w:lang w:eastAsia="ru-RU"/>
        </w:rPr>
        <w:t>(2006 г.) — 202 ст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41412"/>
          <w:sz w:val="28"/>
          <w:szCs w:val="28"/>
          <w:shd w:fill="FFFFFF" w:val="clear"/>
          <w:lang w:eastAsia="ru-RU"/>
        </w:rPr>
        <w:t>16. Серебрякова Т.А., Волгина В.С. От малышек до подготовишек. Система работы по развитию социально – личностной сферы детей дошкольного возраст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.: ТЦ Сфера, 200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Старцева О.Ю. Школа дорожных наук: Профилактика детского дорожно-транспортного травматизма. – М.: ТЦ Сфера, 2008. – 64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41412"/>
          <w:sz w:val="28"/>
          <w:szCs w:val="28"/>
          <w:shd w:fill="FFFFFF" w:val="clear"/>
          <w:lang w:eastAsia="ru-RU"/>
        </w:rPr>
        <w:t>18.Тамберг Ю.Г.  Развитие интеллекта ребенка</w:t>
      </w:r>
      <w:r>
        <w:rPr>
          <w:rFonts w:eastAsia="Times New Roman" w:cs="Times New Roman" w:ascii="Times New Roman" w:hAnsi="Times New Roman"/>
          <w:color w:val="141412"/>
          <w:sz w:val="28"/>
          <w:szCs w:val="28"/>
          <w:shd w:fill="FFFFFF" w:val="clear"/>
          <w:lang w:eastAsia="ru-RU"/>
        </w:rPr>
        <w:t> (2002 г.)</w:t>
      </w:r>
      <w:r>
        <w:rPr>
          <w:rFonts w:eastAsia="Times New Roman" w:cs="Times New Roman" w:ascii="Times New Roman" w:hAnsi="Times New Roman"/>
          <w:color w:val="14141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141412"/>
          <w:sz w:val="28"/>
          <w:szCs w:val="28"/>
          <w:shd w:fill="FFFFFF" w:val="clear"/>
          <w:lang w:eastAsia="ru-RU"/>
        </w:rPr>
        <w:t>Развитие творческого мышления ребенка </w:t>
      </w:r>
      <w:r>
        <w:rPr>
          <w:rFonts w:eastAsia="Times New Roman" w:cs="Times New Roman" w:ascii="Times New Roman" w:hAnsi="Times New Roman"/>
          <w:color w:val="141412"/>
          <w:sz w:val="28"/>
          <w:szCs w:val="28"/>
          <w:shd w:fill="FFFFFF" w:val="clear"/>
          <w:lang w:eastAsia="ru-RU"/>
        </w:rPr>
        <w:t>(2002 г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41412"/>
          <w:sz w:val="28"/>
          <w:szCs w:val="28"/>
          <w:shd w:fill="FFFFFF" w:val="clear"/>
          <w:lang w:eastAsia="ru-RU"/>
        </w:rPr>
        <w:t>19.Тамберг Ю.Г. Как научить ребёнка думать</w:t>
      </w:r>
      <w:r>
        <w:rPr>
          <w:rFonts w:eastAsia="Times New Roman" w:cs="Times New Roman" w:ascii="Times New Roman" w:hAnsi="Times New Roman"/>
          <w:color w:val="141412"/>
          <w:sz w:val="28"/>
          <w:szCs w:val="28"/>
          <w:shd w:fill="FFFFFF" w:val="clear"/>
          <w:lang w:eastAsia="ru-RU"/>
        </w:rPr>
        <w:t> (2007 г.) — 445 ст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41412"/>
          <w:sz w:val="28"/>
          <w:szCs w:val="28"/>
          <w:shd w:fill="FFFFFF" w:val="clear"/>
          <w:lang w:eastAsia="ru-RU"/>
        </w:rPr>
        <w:t>20.Шустерман М.Н., Шустерман З.Г. Новые приключения Колобка, или развитие талантливого мышления ребенка</w:t>
      </w:r>
      <w:r>
        <w:rPr>
          <w:rFonts w:eastAsia="Times New Roman" w:cs="Times New Roman" w:ascii="Times New Roman" w:hAnsi="Times New Roman"/>
          <w:color w:val="141412"/>
          <w:sz w:val="28"/>
          <w:szCs w:val="28"/>
          <w:shd w:fill="FFFFFF" w:val="clear"/>
          <w:lang w:eastAsia="ru-RU"/>
        </w:rPr>
        <w:t> (2006 г.) – 2 части — 140/208 ст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41412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прилож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Приложение № 1 - Методика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«Знание детьми дошкольного возраста правил дорожного движения» (автор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И. Клочанов, А.И. Замалеев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риложение № 2 - Анкетирование родите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Я и мой ребенок на улицах города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Приложение № 3 - Конспект мероприятия по образовательной области «Социально-коммуникативное развитие» с использованием ТРИЗ технологии для детей 5-6 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Приложение № 4 - Перспективный план мероприятий работы с детьми 5-7 л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Приложение № 5 - Наблюдение за работой сотрудника ГА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Приложение № 6 - Целевые прогул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Знакомство с улицей и дорогой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ешеходный переход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Приложение № 7 - Картотека игр ТРИЗ для детей 4-7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41412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Заздравных Анна Юрьевна 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Чепурченко Наталья Николае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color w:val="4F81BD"/>
    </w:rPr>
  </w:style>
  <w:style w:type="character" w:styleId="StrongEmphasis">
    <w:name w:val="Strong"/>
    <w:qFormat/>
    <w:rPr>
      <w:rFonts w:cs="Times New Roman"/>
      <w:b/>
    </w:rPr>
  </w:style>
  <w:style w:type="character" w:styleId="FootnoteCharacters">
    <w:name w:val="Footnote Characters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yle18">
    <w:name w:val="Сильная ссылка"/>
    <w:qFormat/>
    <w:rPr>
      <w:rFonts w:cs="Times New Roman"/>
      <w:b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22">
    <w:name w:val="Без интервала2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0:16:00Z</dcterms:created>
  <dc:creator>Евгений</dc:creator>
  <dc:description/>
  <cp:keywords/>
  <dc:language>en-US</dc:language>
  <cp:lastModifiedBy>Пользователь</cp:lastModifiedBy>
  <cp:lastPrinted>2015-10-20T12:32:00Z</cp:lastPrinted>
  <dcterms:modified xsi:type="dcterms:W3CDTF">2018-10-12T10:42:00Z</dcterms:modified>
  <cp:revision>17</cp:revision>
  <dc:subject/>
  <dc:title/>
</cp:coreProperties>
</file>