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5402"/>
      </w:tblGrid>
      <w:tr>
        <w:trPr/>
        <w:tc>
          <w:tcPr>
            <w:tcW w:w="5476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арим комп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7                            </w:t>
            </w:r>
          </w:p>
          <w:p>
            <w:pPr>
              <w:pStyle w:val="Normal"/>
              <w:spacing w:lineRule="auto" w:line="240" w:before="0" w:after="0"/>
              <w:ind w:right="175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удем мы варить компот, </w:t>
              <w:br/>
              <w:t xml:space="preserve">Фруктов нужно много. Во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вую ладошку держат "ковшиком", а указательным пальцем правой руки "мешают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удем яблоки крошить, </w:t>
              <w:br/>
              <w:t xml:space="preserve">Грушу будем мы рубить. </w:t>
              <w:br/>
              <w:t xml:space="preserve">Отожмём лимонный со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гибают пальчики по одному, начиная с большого пальч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ив положим и песок. </w:t>
              <w:br/>
              <w:t xml:space="preserve">Варим, варим мы компот. </w:t>
              <w:br/>
              <w:t xml:space="preserve">Угостим честной наро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пять" варят" и "мешают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540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Яблон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8                                    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роги яблонька стоит,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сплести над головой, пальцы разжаты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тке яблочко висит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ить запястья вместе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о ветку я потряс,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над головой, движения вперед-назад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яблочко у нас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ни  перед грудью, имитируют, что держат яблоко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адко яблочко вопьюсь,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единить запястья, ладони развести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, какой приятный вку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29"/>
        <w:gridCol w:w="5342"/>
      </w:tblGrid>
      <w:tr>
        <w:trPr/>
        <w:tc>
          <w:tcPr>
            <w:tcW w:w="5507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42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Сливы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исти рук сжаты в кула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ольшой пальчик сливы трясёт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(разогнуть большой палец)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их собирает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разогнуть указательный палец)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ий их домой несёт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разогнуть средний палец)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ёртый высыпает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разогнуть указательный палец)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ый маленький – шалун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азогнуть мизинец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, всё, всё съеда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пельс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10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ы делили апельсин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пельсин всего один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(соединить пальцы обеих рук, дотронувшис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подушечками, представить в руках круглый апельсин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та долька для кота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(показать левую ладошку, правую сжать в ку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ак, приподняв фаланги указательного пальца и мизин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уши кота»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долька для еж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казывается тыльная сторона и левая, ла</w:t>
              <w:softHyphen/>
              <w:t>донь еще раз, затем пальцы обеих рук перепле</w:t>
              <w:softHyphen/>
              <w:t xml:space="preserve">сти, соединив тыльными сторонами ладони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та долька для улитк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(правую руку положить на стол, выста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ить указательный палец и мизинец, остальные сжать в кулак. Левую ладонь положить на правую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долька для чиж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евая ладонь открыта. Правая рука 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окте, все пальцы соединены с большим пальц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«голова чижа»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 а волку — кожур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уки сжимаются в кулаки и энергично раз</w:t>
              <w:softHyphen/>
              <w:t>жимаются).</w:t>
            </w:r>
          </w:p>
        </w:tc>
      </w:tr>
      <w:tr>
        <w:trPr/>
        <w:tc>
          <w:tcPr>
            <w:tcW w:w="550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гулка в 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льчик-с-пальчик, где ты б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Большой палец левой руки четыре раза сгибается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олго по лесу бродил!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(Большой палец правой руки четыре раз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гибается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тил я медведя, волка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ку, ёжика в иголках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большой палец правой руки поочередно соприкасается с остальными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л белочку, синичк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стретил волку и лисичк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подарки подари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к меня благодари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четыре пальца последовательно сгиба</w:t>
              <w:softHyphen/>
              <w:t xml:space="preserve">ю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кланяются»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жд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 еловых мягких лап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поглаживание подушечками пальцев поверхности стола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40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кап-кап-кап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40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постукивание пальцами по столу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40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сучок давно засо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403" w:hanging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рый мох, мох, мо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40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(касание стола первым и пятым пальцами рас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рытой кисти рук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40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листок к листку прилип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рос гриб, гриб, гриб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(поднимание рук над столом, пальцы то скла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ываются вместе, то раздвигаются широко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Кто нашёл его, друзья?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(Касание указательным пальцем правой рук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очередно всех пальцев левой руки.)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то я, я, я!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>(Сжимание всех пальцев левой руки, кроме мизинца, его показ.)</w:t>
            </w:r>
          </w:p>
        </w:tc>
      </w:tr>
      <w:tr>
        <w:trPr/>
        <w:tc>
          <w:tcPr>
            <w:tcW w:w="5507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4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 гри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3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3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альчик, пальчик, где ты был?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Пальцы сжаты в кулак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альчик в лес ходил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отгибается мизинец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альчик гриб нашёл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отгибается безымянный палец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альчик чистить стал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отгибается средний палец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альчик жарить стал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отгибается указательный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альчик всё съел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того и потолстел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отгибается большой палец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ожешь пальцы сос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(считается каждый палец отдельно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Heading2"/>
              <w:spacing w:before="0" w:after="0"/>
              <w:ind w:left="176" w:hanging="0"/>
              <w:contextualSpacing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</w:t>
            </w:r>
          </w:p>
          <w:p>
            <w:pPr>
              <w:pStyle w:val="Heading2"/>
              <w:spacing w:before="0" w:after="0"/>
              <w:ind w:left="176" w:hanging="0"/>
              <w:contextualSpacing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Пальчики в лес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держат перед собой левую, а затем правую руку ладонью к себ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пальчики гуля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гриб нашел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гибают мизинец.)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пальчик чистить стал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гибают безымянный палец.)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резал.</w:t>
              <w:tab/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гибают средний палец.)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ел.</w:t>
              <w:tab/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гибают указательный палец.)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, а этот лишь глядел.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гибают большой палец и щекочут ладошку.)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г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5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еверный подул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-с-сс», все листья с липы сдул...                     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шевелить пальцами и подуть на них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ели, закружили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землю опустилис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стал по ним стуч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-кап-кап, кап-кап-кап!»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стучать пальцами по столу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 по ним заколотил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все насквозь пробил.   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стучать кулаками по столу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потом припорошил,             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лавные движения кистями рук вперед - назад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ялом их накрыл.                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адони крепко прижать к столу.)             Е. Карель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 ягоды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веток ягоды снимаю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лукошко собираю.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год — полное лукошко!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пробую немножко.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ем еще чуть-чуть —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че будет к дому путь.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ем еще малинки.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ягодок в корзинке?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... 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ва буду собирать.       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. Лопух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4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Цветок 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рос высокий цветок на полян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(руки в вертикальном поло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жении, ладо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 к другу, пальцы развести и слегка округлить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ом весенним раскрыл лепестк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азвести пальцы ру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лепесткам красоту и питань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ритмичное движение пальцами вмес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розь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 дают под землёй корешк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адони опустить вниз и тыльной стороной прижать друг к другу, пальцы развест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6"/>
              <w:spacing w:before="0" w:after="0"/>
              <w:ind w:left="176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Цветок</w:t>
            </w:r>
            <w:r>
              <w:rPr>
                <w:b/>
                <w:color w:val="000000"/>
                <w:sz w:val="28"/>
                <w:szCs w:val="28"/>
              </w:rPr>
              <w:t xml:space="preserve"> -  2</w:t>
            </w:r>
          </w:p>
          <w:p>
            <w:pPr>
              <w:pStyle w:val="Style16"/>
              <w:spacing w:before="0" w:after="0"/>
              <w:ind w:left="176" w:hanging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176" w:hanging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нять руки, сжатые кулачки приставить друг к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т цветок, поднимается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прямлять пальцы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пестки его раскрываются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адони соприкасаются основаниями в виде чашечки, а десять пальчиков-лепестков разводить  в стороны как можно дальше)</w:t>
            </w:r>
          </w:p>
        </w:tc>
      </w:tr>
      <w:tr>
        <w:trPr/>
        <w:tc>
          <w:tcPr>
            <w:tcW w:w="5536" w:type="dxa"/>
            <w:gridSpan w:val="2"/>
            <w:tcBorders>
              <w:top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ять теля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6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телёнок пьёт молоко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телёнок ушёл далек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елёнок травку жуёт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телёнок копытцами бьё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телёнок мычит: «Почему все разош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чно мне одному!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1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Кисти сжаты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улак. Последовательное разгибание каждого пальца от большого до мизинца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2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Лошад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7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мощники мо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, как хочешь, повер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белой, гладк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пальцы как лош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к-чок-нок, чок-чок-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т резвый табу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(Руки лежат на столе ладонями вниз. Па счет «раз, два, три, четыре»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поочередное продвижение толевой, то правой руки с одновременным сгиб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нием и разгибанием пальцев. Повторить несколько раз в розничном темпе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3"/>
      </w:tblGrid>
      <w:tr>
        <w:trPr/>
        <w:tc>
          <w:tcPr>
            <w:tcW w:w="5495" w:type="dxa"/>
            <w:tcBorders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рося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8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пухлых поросёнка купаются в пруду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ва больших пальца, опущенных вниз, враща</w:t>
              <w:softHyphen/>
              <w:t xml:space="preserve">ются на поверхности стола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ловких поросёнка играют в чехарду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(два указательных, пальца «перескакивают» д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через друга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ильных и высоких играют в баскетбо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ва средних пальца поднимаются и опуск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ются несколько раз: «подбрасывают мяч»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амых быстроногих бегут гонять в футбо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(два безымянных пальца скользят, изобра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жают толкание мяча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маленьких, весёлых танцуют и пою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(два мизинца «скачут» по поверхности стола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 все поросята обедать в дом иду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альцы «шагают» по столу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3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ашини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1613" w:hanging="0"/>
              <w:contextualSpacing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1613" w:hanging="0"/>
              <w:contextualSpacing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Как на пишущей маш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right="161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Две хорошенькие сви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и-туки-тук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и-туки-ту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постукив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похрюкиваю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юки-хрюки-хрюки-хрюк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юки-хрюки-хрюки-хрюк!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Руки лежат на столе. В темпе чтения стихотворения выполняются лег</w:t>
              <w:softHyphen/>
              <w:t>кие движения кистями рук. Пальцы быстро двигаются, имитируя печатание на пишущей машинке. Темп выполнения движений постепенно ускоряется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)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Цап-царап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10                                  </w:t>
            </w:r>
          </w:p>
          <w:p>
            <w:pPr>
              <w:pStyle w:val="Style16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</w:rPr>
              <w:t>Ребенок кладет свою ладошку поверх вашей, мама размеренно читает стишок, а малыш слушает ее и внимательно следит за движениями. В нужный момент – на слове «цап-царап» малыш отдергивает руку, чтобы его пальчик не попался.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адошке, по дорожке</w:t>
              <w:br/>
              <w:t>Ходит маленькая кошка,</w:t>
              <w:br/>
              <w:t>В маленькие лапки</w:t>
              <w:br/>
              <w:t>Спрятала царапки.</w:t>
              <w:br/>
              <w:t>Если вдруг захочет –</w:t>
              <w:br/>
              <w:t>Коготки поточит.</w:t>
              <w:br/>
              <w:t>Цап-царап!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тем в игру вступает другая рук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ерепа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11                                         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оя черепаха, она живет в панцире.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очень любит свой дом.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она хочет есть, то высовывает голову.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хочет спать, то прячет её обратно.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ки сжаты в кулаки, большие пальцы внутри. Затем показать большие пальцы и спрятать их обратн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ять порося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12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ь поросят гуляли на просторе,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Быстро двигать пальчиками по столу.)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ь поросят пошли купаться к морю.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Медленно переставлять пальчики по столу.)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них уст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гнуть большой пальчик.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йду домой,— сказал. И вот вам результат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 поросенка гуляли на просторе,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 поросенка пошли купаться к морю.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них уст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гнуть указательный пальчик.)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йду домой,— сказал. И вот вам результат: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поросенка гуляли на просторе,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поросенка пошли купаться к морю.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них уст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Загнуть средний пальчик.)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йду домой,— сказал. И вот вам результат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поросенка гуляли на просторе,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поросенка пошли купаться к морю.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из них уст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гнуть безымянный пальчик.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йду домой,— сказал. И вот вам результат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поросенок резвился на просторе,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поросенок пошел купаться к морю,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м уст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гнуть мизинчик.)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йду домой,— сказал. И вот вам результат: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лось поросят!</w:t>
            </w:r>
          </w:p>
        </w:tc>
        <w:tc>
          <w:tcPr>
            <w:tcW w:w="53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Богатый Ермошка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 Ермошка —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собака да кошка,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шок да курочка,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ень да уточка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 кошка на окошке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ьет рубашку для Ермошки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обака-пустолайка лепешки печет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в уголочке сухари толчет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очка в сережках избушку метет.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полнять действия и движения руками и пальчиками в соответствии со смыслом стихотворения.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dashed" w:sz="2" w:space="0" w:color="000000"/>
              <w:right w:val="dashed" w:sz="2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contextualSpacing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Heading2"/>
              <w:spacing w:before="0" w:after="0"/>
              <w:ind w:hanging="0"/>
              <w:contextualSpacing/>
              <w:jc w:val="left"/>
              <w:rPr/>
            </w:pPr>
            <w:r>
              <w:rPr>
                <w:i w:val="false"/>
                <w:iCs w:val="false"/>
                <w:u w:val="single"/>
              </w:rPr>
              <w:t>Погладим котенка</w:t>
            </w:r>
            <w:r>
              <w:rPr>
                <w:b w:val="false"/>
                <w:i w:val="false"/>
                <w:iCs w:val="false"/>
              </w:rPr>
              <w:t xml:space="preserve">                           14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Киса, кисонька, кисуля!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 — </w:t>
            </w:r>
            <w:r>
              <w:rPr>
                <w:color w:val="000000"/>
                <w:sz w:val="28"/>
                <w:szCs w:val="28"/>
              </w:rPr>
              <w:t>Позвала котенка Юля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Не спеши домой, постой!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 — </w:t>
            </w:r>
            <w:r>
              <w:rPr>
                <w:color w:val="000000"/>
                <w:sz w:val="28"/>
                <w:szCs w:val="28"/>
              </w:rPr>
              <w:t>И погладила рукой.</w:t>
            </w:r>
          </w:p>
          <w:p>
            <w:pPr>
              <w:pStyle w:val="Style16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дной, затем другой рукой сделать расслабляющие упражнения для пальце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3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Бараш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15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тели утром ра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одаться два бара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ив рога сво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 затеяли о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так они бодал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за друга все цепля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 обеду, вдруг устав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шлись, рога подняв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3"/>
      </w:tblGrid>
      <w:tr>
        <w:trPr/>
        <w:tc>
          <w:tcPr>
            <w:tcW w:w="5495" w:type="dxa"/>
            <w:tcBorders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шка и мы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16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 кошка, посмотри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жимает кого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егонько их сжимает 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ку так она пуг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ходит тихо-тихо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адони обеих рук лежат на столе; локти разведены в разные стороны;кошка (правая рука) крадется: все пальцы правой руки медленно шагают по столу вперед. Мышка (левая рука) убегает:пальцы другой руки быстро движутся назад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ц не слышно скрипа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мышка не зевает, вмиг от кошки удир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3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тя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дошки складываем, пальцы прижимаем друг к другу. Локти опираются о сто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кошечки нашей есть десять котят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качиваем руками, не разъединяя и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все котята по парам стоят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олстых, два ловких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длинных, два хитрых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маленьких сам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амых красивы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тукиваем соответствующими пальцами друг о друга (от большого к мизинцу).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 жираф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6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жирафов пятна, пятна, пятна, пятнышки везде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                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лопаем по всему телу ладонями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бу, ушах, на шее, на локтях,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осах, на животах, на коленях и носках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ими указательными пальцами дотрагиваемся до соответствующих частей тела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лонов есть складки, складки, складки, складочки везде.  2 раза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Щипаем себя, как бы собирая складки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бу, ушах, на шее, на локтях,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осах, на животах, на коленях и носках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ими указательными пальцами дотрагиваемся до соответствующих частей тела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тяток шёрстка, шёрстка, шёрстка, шёрсточка везде.  2  раза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глаживаем себя, как бы разглаживая шёрстку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бу, ушах, на шее, на локтях,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осах, на животах, на коленях и носках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ими указательными пальцами дотрагиваемся до соответствующих частей тела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зебры есть полоски, есть полосочки везде.  2 раза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одим ребрами ладони по телу (рисуем полосочки)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бу, ушах, на шее, на локтях,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осах, на животах, на коленях и носках. </w:t>
            </w:r>
          </w:p>
          <w:p>
            <w:pPr>
              <w:pStyle w:val="Normal"/>
              <w:shd w:fill="FFFFFF" w:val="clear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ими указательными пальцами дотрагиваемся до соответствующих частей тела. </w:t>
            </w:r>
          </w:p>
        </w:tc>
        <w:tc>
          <w:tcPr>
            <w:tcW w:w="53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6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рося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18                                      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льцы рук растопырены; поочередно "идём" по столику или коленочкам каждым из пальчиков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олстый поросёнок целый день хвостом вилял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изинцы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олстый поросёнок спинку об забор чеса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езымянные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-ля-ля-ля, лю-лю-лю, поросяток я люблю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"Фонарики"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-ля-ля-ля, лю-лю-лю, поросяток я люблю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жимаем и разжимаем кулачки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олстый поросёнок носом землю ковырял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редние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олстый поросёнок что-то сам нарисова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казательные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-ля-ля-ля, лю-лю-лю, поросяток я люблю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жимаем и разжимаем кулачки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толстый поросёнок - лежебока и нахал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ольшие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тел спать в серединке и всех братьев растолкал.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ку сжимаем в кулак, большой палец зажимаем внутрь. </w:t>
            </w:r>
          </w:p>
        </w:tc>
      </w:tr>
      <w:tr>
        <w:trPr/>
        <w:tc>
          <w:tcPr>
            <w:tcW w:w="5495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4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а коз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обеих ручках прижимаем большими пальцами средние и безымянные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-то раз к кому-то в гости шёл козлёнок через мостик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ржим кисти горизонтально, сближаем руки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австречу шёл другой, возвращался он домой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первый слог каждой строчки соединяем руки с размах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рогатых глупых братца стали на мосту бодаться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желая уступить и другого пропустить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 козлики сражались, разбегались и толкались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 разбега лбами - бух!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слово "бух" - хлопаем в ладоши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 моста в водичку - плюх!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оняем руки на колен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Зайцы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ять серых зайцев дремали под кустом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вое вдруг сказали: “Вон человек с ружьём”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е закричали: “Давайте убежим!”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е прошептали: “Давайте помолчим!”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е предложили: “Мы спрячемся в кустах!”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двое вдруг спросили: "Он может сделать “Бах”?"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” - выстрелил охотник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лопаем в ладош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жав ружья курок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ежим пальчиками по столу или коленя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есять серых зайцев пустились наутё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dashed" w:sz="2" w:space="0" w:color="000000"/>
              <w:righ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шка и горшок с молок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2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ухне нашей под сто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ит крынка с молоком.   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кладываем из большого и всех остальных пальцев левой руки кружок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рынке кошка подошл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“идем” указательным и средним пальцами правой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ху сливки попил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казательным пальцем делаем “лакающие” движения в кружке, изображающем горшок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бже сунулась в горшок: - Молочка напьюсь я впрок!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совываем палец глубже в кружок-горшок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лучилось? Ой-ой-ой!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ка крутит голо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утим головой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акалась молочка –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йти ей из горшка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ытаемся вытянуть палец из кружка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головы горшок не слез. С ним и убежала в лес!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опоча пальцами обеих рук по столу, показываем, как кошка убежала)</w:t>
            </w:r>
          </w:p>
        </w:tc>
        <w:tc>
          <w:tcPr>
            <w:tcW w:w="5383" w:type="dxa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яц и кочан капус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8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л зайчишка ран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нчики пальцев одной руки образуют мордочку, а выпрямленные указательный и средний пальцы – уш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л на полян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пушке к лесу ше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дем пальцами по столу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ольшой кочан наше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улак другой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 зайчишка с хруст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зть кочан капус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уст-хруст, хруст-хруст…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“заяц” грызет кулак и причмокивае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л, свалился под кус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снул. Проснулся… Сладко потянулс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илием растопыриваем все пальцы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домой добрался – долго отдувался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ем, как заяц движется по столу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457"/>
      </w:tblGrid>
      <w:tr>
        <w:trPr>
          <w:trHeight w:val="76" w:hRule="atLeast"/>
        </w:trPr>
        <w:tc>
          <w:tcPr>
            <w:tcW w:w="5421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57" w:type="dxa"/>
            <w:tcBorders>
              <w:left w:val="dashed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439"/>
      </w:tblGrid>
      <w:tr>
        <w:trPr>
          <w:trHeight w:val="80" w:hRule="atLeast"/>
        </w:trPr>
        <w:tc>
          <w:tcPr>
            <w:tcW w:w="543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3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3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3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1906" w:h="8391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54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33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0:00Z</dcterms:created>
  <dc:creator>Admin</dc:creator>
  <dc:description/>
  <cp:keywords/>
  <dc:language>en-US</dc:language>
  <cp:lastModifiedBy>Алексей Андрбсович</cp:lastModifiedBy>
  <cp:lastPrinted>2010-07-07T22:05:00Z</cp:lastPrinted>
  <dcterms:modified xsi:type="dcterms:W3CDTF">2022-11-12T14:39:00Z</dcterms:modified>
  <cp:revision>10</cp:revision>
  <dc:subject/>
  <dc:title/>
</cp:coreProperties>
</file>