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исенсорный способ обучения в коррекционно-развивающей работе с дошкольниками, имеющими нарушения зр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подготовке к этапу школьного обучения существенная роль принадлежит таким высшим психическим функциям, как внимание, память, словесно-логическое мышление, тесно связанным с речевой деятельностью. Речевая деятельность  требует полисенсорного опыта, последовательности этапов усвоения информации. Поэтому в работе с детьми, имеющими нарушения речи, зрения существует необходимость в усилении эффективности традиционных методов обучения за счет расширения игровых способов и приемов с позиций принципа природосообразности. В данной статье рассматриваются цели, задачи, создание условий, направления работы по использованию в коррекционно-развивающей работе с дошкольниками ОВЗ полисенсорной технолог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большую часть  информации человек получает с помощью зрения. В условиях неполноценной работы зрительного анализатора страдает весь процесс восприятия – т.е. адекватного отражения человеком окружающей действительности.</w:t>
      </w:r>
      <w:r>
        <w:rPr>
          <w:rFonts w:cs="Times New Roman" w:ascii="Times New Roman" w:hAnsi="Times New Roman"/>
          <w:sz w:val="28"/>
          <w:szCs w:val="28"/>
        </w:rPr>
        <w:t xml:space="preserve"> Для многих детей с нарушением зрения характерны некоторые психофизиологические особенности, такие к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лабость пространственного восприятия при оценке пространственных отношений между предме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релость сложных форм зрительно-моторной координации. Это объясняет низкий уровень изобразительной деятельности и графически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ы способности запоминать и воспроизводить пространственную и временную последовательность действий и символо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существующих особенностей, первостепенное значение в компенсации недостатков и развитии способностей детей имеет формирование  согласованной работы  всех уровней сенсорно-познавательной системы (речь и движение, осязания, слуха и эмоций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формирование  согласованной работы  всех уровней сенсорно-познавательной системы (речь и движение, осязания, слуха и эмоций), т.е. полноценного межанализаторного взаимодействия в ходе совместной образовательной деятельности взрослого и ребенка и его самостоятель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этой цели необходимо решать так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дифференцированного подхода с опорой на сенсорную доминанту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влечение в работу менее развитых сенсорных каналов путем полисенсорного изложения материала  (т.е. во всех модальностях, чтобы каждый ребенок мог выбрать для себя наиболее доступный способ получения информации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ежанализаторного взаимодействия и межмодального перено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шения этих задач должна необходимо соблюдение так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жим смены динамических поз, когда дети в процессе НОД меняют позы: стояния – сидения, что активизирует межсистемную координац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мена ближнего зрения на дальнее, для снятия зрительного напряжения. Карточки с заданиями могут находиться в любом месте группы, обеспечивая сочетание зрительно-поискового метода с движением головы, туловища, гла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намические паузы с элементами кинезиологической гимнасти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различные растяжки, перекрестные упражнения, упражнения на дыхание) направленные на развитие межполушарного взаимодействия, и активизации мыслительной деятель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гры и упражнения на всех этапах совместной деятельности взрослого и ребенка, направленные на развит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лухо-моторной и слухо-зрительной координ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ельное воспроизведение ритмических структур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ние ритма с опорой на зрительную модел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ческое отображение воспринятой на слух ритмической структу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 из предложенных вариантов условных графических изображений и ритмических фигур одного, соответствующего слуховому образц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ые задания: «Слушай и выполняй» - если я хлопну один раз – поднимаем руки вверх, если два раза – ставим руки на пояс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-вода-возду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лова педагога земля руки вперед, на слово вода – руки вниз, на слово воздух – вверх. Усложнение: педагог показывает неверные действ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ые задания: возьми столько камушков, сколько раз я хлопнул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  в корзинку столько грибочков, сколько раз я топнула. Вариант: выбери такую карточку, где нарисовано столько шаров, сколько раз я стукнула карандаш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Громко-тихо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- длинная палочка – это громкий звук, короткая палочка- это тихий звук. Посмотри на схему и похлопай правильн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рительно-двигательной  и зрительно-моторной  координац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кивание ритмической структуры по зрительному образц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ение статических и динамических поз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исовывание образцов, узоров, точе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исовывание симметричных изображений букв, предметов,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по образцу, по памят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ые задания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учи карандашом столько раз, сколько палочек на карточк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веди лазерной указкой изображенный на карточке предмет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водка через кальку, выкладывание по контуру предметов различными природными материалам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атывание нитки на палочку с одновременным прослеживанием движения предмета на конце ни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уществление межмодального переноса, т.е. перевода из тактильной модальности в зрительную и речевую и наобор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«Узнай фигуру на ощупь» Цель: развитие тактильных ощущений, мелкой моторики пальцев рук; развитие межанализаторного взаимодействия, межмодального переноса: из тактильной модальности в зрительную и речевую, из зрительной модальности в тактиль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Чудесный мешочек» Цель: развитие тактильных ощущений, мелкой моторики пальцев рук; перевод из зрительной модальности в тактильную, речевую модальность. Игровое задание: «Посмотри на предмет и найди такой же в чудесном мешоч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«Волшебные коробоч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осязания, взаимодействия зрительного и тактильного анализаторов, тактильной памяти, мелкой моторики. Игровые задания: «Найди карточку с такой же поверхностью, как в коробочке. «Запомни порядок следования карточек и выложи в таком же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«Найди парочку» - Цель: развитие осязания, тактильной памяти. Игровые задания:  «Ощупать мешочки, найти одинаковые», « Нащупать в мешочке фигуру и найти такую же визуально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сукцессивных способностей – т.е. определения последовательности действий и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определение последовательности во времени и пространств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Машины на доро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тавить машинки на дороге в той последовательности, в которой они изображены на карточке (после запомин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ути крышеч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зрительно-моторной координации, внимания, зрительной памяти, навыков последовательного воспроизведения образца по заданному алгорит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полни цепочку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и воспроизведения ритмических струк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рики в труб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ей к определению последовательности во времени. В трубку закидываются поочередно шарики разных цветов. Количество шаров зависит от возраста и индивидуальных возможностей детей. Шары остаются в трубке невидимы. Ребенок должен запомнить последовательность шаров и назвать, какой шар выкатится первым, какой затем и так далее вся цеп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пользования полисенсорного подхода в коррекционно-развивающей работе с деть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ждый ребенок получает наиболее доступный для него способ получения информации с опорой на его сенсорную доминан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влекаются в работу менее развитые сенсорные каналы, развивается межанализаторное взаимодейств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ся согласованная работа всех уровней сенсорно-познавательной системы, на основе которых развиваются интеллектуальные и творческие способности дет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2:00Z</dcterms:created>
  <dc:creator>bob</dc:creator>
  <dc:description/>
  <cp:keywords/>
  <dc:language>en-US</dc:language>
  <cp:lastModifiedBy>Пользователь Windows</cp:lastModifiedBy>
  <dcterms:modified xsi:type="dcterms:W3CDTF">2022-11-12T06:57:00Z</dcterms:modified>
  <cp:revision>24</cp:revision>
  <dc:subject/>
  <dc:title/>
</cp:coreProperties>
</file>