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</w:rPr>
        <w:t>Родителям первоклассника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удите ребенка спокойно. Проснувшись, он должен увидеть вашу улыбку, услышать ласковый голос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подгоняйте ребенка с утра, не дергайте по пустякам, не торопите, умение рассчитать время - ваша задача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отправляйте в школу ребенка без завтрака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и в коем случае не прощайтесь, предупреждая о чем-то. Пожелайте ребенку удачи, подбодрите его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будьте фразу «Что ты сегодня получил?». Встречайте ребенка спокойно, без вопросов, дайте ему расслабиться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сли ребенок чересчур возбужден, жаждет поделиться с вами - не отмахивайтесь, не откладывайте на потом, это не займет много времени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сли вы видите, что ребенок огорчен, но молчит, не допытывайтесь, он потом сам все расскажет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слушав замечания учителя, не торопитесь устраивать взбучку. Постарайтесь, чтобы ваш разговор проходил без ребенка. Выслушайте обе стороны - это поможет вам яснее понять ситуацию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ле школы не торопите ребенка садиться за уроки - необходимо 2~3 часа отдыха (1,5 часа сна)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 время приготовления уроков не сидите «над душой». Дайте возможность ребенку работать самому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йдите в течение дня хотя бы полчаса, когда вы будете принадлежать только ребенку! Не отвлекайтесь на домашние дела, телевизор и т.д. В этот момент вам должны ' быть важны его дела и заботы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работайте единую тактику общения всех членов семьи с ребенком. Свои разногласия решайте без ребенка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мните, что в течение учебного года есть критические периоды, когда учиться сложнее, быстрее наступает утомление - это первые четыре недели, конец второй четверти, первая неделя после зимних каникул, середина третьей четверти.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удьте внимательны к жалобам ребенка на головную боль, усталость, плохое самочувствие - это показатели трудностей в учебе!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же совсем «большие» дети очень любят сказку перед сном, песенку, ласковое поглаживание. Это успокаивает, помогав" снять напряжение, спокойно уснуть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0:00Z</dcterms:created>
  <dc:creator>4245</dc:creator>
  <dc:description/>
  <cp:keywords/>
  <dc:language>en-US</dc:language>
  <cp:lastModifiedBy>Елена!!!</cp:lastModifiedBy>
  <dcterms:modified xsi:type="dcterms:W3CDTF">2010-08-07T15:16:00Z</dcterms:modified>
  <cp:revision>3</cp:revision>
  <dc:subject/>
  <dc:title>Родителям первоклассника</dc:title>
</cp:coreProperties>
</file>