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 ЛИТЕРАТУР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 ЛЕТО  ПОСЛЕ  2  КЛАСС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ельский дневник (отзы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звание произведения, жанр, те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е геро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ткое содержание (5-6 предложе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оё отношение к произведе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ословица к данной теме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Ф. Одоевский «Город в табакерке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 Гаршин «Сказка о жабе и розе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. Бажов «Серебряное копытце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. Аксаков «Аленький цветочек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«Сказка о золотом петушке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. Ершов «Конек-Горбунок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Г. Паустовский  «Похождения жука-носорог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Платонов «Солдат и царица», «Волшебное кольцо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ришвин «Кладовая солнц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Волков «Волшебник Изумрудного город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 Шварц «Сказка о потерянном времени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Губарев  «Королевство кривых зеркал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рокофьева « Ученик волшебник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Лагин  «Старик Хоттабыч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айдар «Горячий камень», «Голубая чашк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С. Велтистов «Приключения Электроник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 Булычёв «Путешествие Алисы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Гераскина «В стране невыученных уроков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Носов  «Витя Маляев в шоле и дом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Драгунский «Денискины рассказы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Гауф «Карлик Нос», «Маленький Мук», «Калиф-аист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 Распэ  «Приключения барона Мюнхаузен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 Киплинг «Рикки - Тикки - Тави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Твен «Приключения Тома Сойера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. Р.Р. Толкиева «Хоббит, или Туда и обратно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Трэверс «Мери Поппинс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. Барри «Питер Пэн и Венди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Милна «Винни Пух и все-все-все»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Линдгрен «Малыш и Карлсон, который живёт на крыше».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51:00Z</dcterms:created>
  <dc:creator>Елена</dc:creator>
  <dc:description/>
  <cp:keywords/>
  <dc:language>en-US</dc:language>
  <cp:lastModifiedBy>Елена</cp:lastModifiedBy>
  <dcterms:modified xsi:type="dcterms:W3CDTF">2014-05-20T06:15:00Z</dcterms:modified>
  <cp:revision>3</cp:revision>
  <dc:subject/>
  <dc:title>СПИСОК  ЛИТЕРАТУРЫ</dc:title>
</cp:coreProperties>
</file>