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>
          <w:sz w:val="20"/>
          <w:szCs w:val="20"/>
        </w:rPr>
      </w:pPr>
      <w:r>
        <w:rPr/>
        <w:t>Тихомирова Наталья Валентиновна</w:t>
        <w:br/>
      </w:r>
      <w:r>
        <w:rPr>
          <w:sz w:val="20"/>
          <w:szCs w:val="20"/>
        </w:rPr>
        <w:t xml:space="preserve">ГБДОУ Детский сад №91 </w:t>
      </w:r>
      <w:r>
        <w:rPr/>
        <w:br/>
      </w:r>
      <w:r>
        <w:rPr>
          <w:sz w:val="20"/>
          <w:szCs w:val="20"/>
        </w:rPr>
        <w:t xml:space="preserve">Выборгского района Санкт- Петербурга ,воспитатель.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\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татья  «Использование фольклора в позновательно-речевой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еятельности дошкольника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ервые годы жизни ребенка – важный этап воспитания. В этот период начинают развиваться те чувства, черты характера, которые незримо уже связывают его со своим народом, своей страной и в значительной мере определяют последующий путь жизни. Корни этого влияния – в языке своего народа, который усваивает ребенок, в его песнях, музыке, в играх и игрушках, которыми он забавляется, впечатлениях природы родного края, труда, быта, нравов и обычаев людей, среди которых он живет. Воспитание в этом возрасте и состоит в том, чтобы подготовить почву для детей, вырастив ребенка в атмосфере насыщенной живыми образами, яркими красками его страны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народном творчестве отображаются и исторически сохраняются присущие народу черты характера, мышления. Через родную песню, сказку, потешки, овладевая языком своего народа, его обычаями ребенок дошкольного возраста получает первые представления о культуре своего народа. Именно все это в изобилии несет в себе народное творчество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казки, загадки, поговорки, пословицы, потешки – устное народное творчество – представляет настоящую сокровищницу народной мудрости, исключительные образы языка народа. Песня, музыка, пляска передают гармонию звуков, мелодию, ритм движений, в которых выражены черты характера народа, широта его натур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 народным творчеством нужно знакомить уже в детстве, надо вводить его детскую жизнь естественно, без театрализации, - так как оно существует в жизни. Вот мы и решили попробовать с нашими малышами. Мы подобрали литературу (см. приложение), отобрали нужный нам материал, пособия, соответствующие хороводные, подвижные и развивающие игры, подготовили иллюстрации и специальные подборки потешек, закличек, считалок, колыбельных, дразнилок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 для кого не секрет, что у детей 3-4-х летнего возраста очень неустойчивое внимание и их очень сложно организовать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Мы сразу же обратились к считалкам и потешкам. Организационный вопрос был исчерпан! Стоило сказать: «Раз, два, три четыре, пять, начитаю я считать», как все стайкой «слетались» к воспитателю, и в группе становилось тихо.  Это очень выгодная и удобная форма организация детей, ибо во-первых, считалки коротенькие, смешные, легко запоминающиеся и долгохранимые в памяти. Их можно использовать при выборе водящего в игре, в хороводе, на занятиях в различных режимных моментах. Мы сделали специальную подборку потешек, где встречаются те животные, деревья, птицы, которых в этом возрасте должны уже знать дети. Здесь и кот, и коза, и баран, и коровушка, и петушок, и сорока, и березка, и заяц и т.д.. С помощью их мы развивали познавательный интерес эстетическое восприятие природы. Кто в детстве не ощущал прилива жизненных сил, заставляющего плясать под весенним дождем, брызгаться в потоках теплой, летней воды, сопровождая все это знакомой попевкой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«Дождик, дождик пуще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Дам тебе я гущ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Хлеба карава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Хоть весь день поливай!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л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«Солнышка; ведрышко, выгляни в окошк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Твои детки плачут, по камушкам скачут!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Это только две попевки, а ведь есть и про радугу-дугу, и про солнышко-колоколнышко, и про ясные звезды, и про зимушку-зиму, и про многое другое. В этом возрасте детки очень восприимчивы и доверчивы. Они сразу же нам поверили, что могут все, т.е. могут «колдовать». И мы «колдовали» - то нам надо было солнышко, то дождик, то снег надоел и начинались заклички: «Полно  беленький снежочек на талой земле лежать, время беленький снежочек тебе таять, пропадать, во долинушку стекать и сыру землю питать!» То куликов с ключами для весны кликали. Ребятишки делают все с неподдельным интересом и удовольствием, а мы видим результат этой работы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-первых, разрабатывается четкая дикция и выразительная речь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-вторых, у детей значительно расширяется словарный запас и тренируется память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третьих, детишки становятся раскованными, естественными и общительными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sz w:val="28"/>
          <w:szCs w:val="28"/>
        </w:rPr>
        <w:t>Употребление пословиц, поговорок, тех или иных образных выражений естественно в языке взрослых, но связанные воспитателем, тех или иных обстоятельствах жизни ребенка, они тоже будут выполнять свою роль. Ведь народные выражения живы только тогда, когда употреблены к месту и времени. Например, все уже одеты на прогулку, а один ребенок еще нет – так и напрашивается пословица «семеро одного не ждут». Кушают за столом – «Худ обед, коли хлеба нет», игрушки собирают – «одна пчелка не много меда натаскает», обидели кого-то из детей – «чего в другом не любишь, того и сам не делай» и т.д..</w:t>
      </w:r>
    </w:p>
    <w:p>
      <w:pPr>
        <w:pStyle w:val="Normal"/>
        <w:spacing w:lineRule="auto" w:line="360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Ну а при формировании культурно-гигиенических навыков можно вообще одними потешками обойтись, а не назиданиями, которых дети не любят. Тут вам и про косу, и про водичку, и про личико – чего только нет! Особо важное значение для маленького ребенка имеет установление теплых, ласковых отношений с воспитателем. Припевками, приговорками, потешками издавна пользуются воспитании детей, особенно маленьких, для того, чтобы привлечь их внимание, успокоить, развеселить, «поговорить».</w:t>
      </w:r>
    </w:p>
    <w:p>
      <w:pPr>
        <w:pStyle w:val="Normal"/>
        <w:spacing w:lineRule="auto" w:line="360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Что может быть лучше колыбельной песни.</w:t>
      </w:r>
    </w:p>
    <w:p>
      <w:pPr>
        <w:pStyle w:val="Normal"/>
        <w:spacing w:lineRule="auto" w:line="360"/>
        <w:ind w:left="1068" w:firstLine="348"/>
        <w:jc w:val="both"/>
        <w:rPr>
          <w:sz w:val="28"/>
          <w:szCs w:val="28"/>
        </w:rPr>
      </w:pPr>
      <w:r>
        <w:rPr>
          <w:sz w:val="28"/>
          <w:szCs w:val="28"/>
        </w:rPr>
        <w:t>«Баю-баюшки-баю,</w:t>
      </w:r>
    </w:p>
    <w:p>
      <w:pPr>
        <w:pStyle w:val="Normal"/>
        <w:spacing w:lineRule="auto" w:line="360"/>
        <w:ind w:left="720" w:firstLine="69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ю, доченьку мою.</w:t>
      </w:r>
    </w:p>
    <w:p>
      <w:pPr>
        <w:pStyle w:val="Normal"/>
        <w:spacing w:lineRule="auto" w:line="360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ди котик ночевать,</w:t>
      </w:r>
    </w:p>
    <w:p>
      <w:pPr>
        <w:pStyle w:val="Normal"/>
        <w:spacing w:lineRule="auto" w:line="360"/>
        <w:ind w:left="1068" w:firstLine="348"/>
        <w:jc w:val="both"/>
        <w:rPr>
          <w:sz w:val="28"/>
          <w:szCs w:val="28"/>
        </w:rPr>
      </w:pPr>
      <w:r>
        <w:rPr>
          <w:sz w:val="28"/>
          <w:szCs w:val="28"/>
        </w:rPr>
        <w:t>Мою доченьку качать!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Колыбельные песни это не только своего рода определенная форма обращения к ребенку в этот момент, не только создание определенного эмоционального настроения, но и опять же познавательный и поучительный моменты. Это и встреча со  старыми знакомыми – коток, собачка белолапа, гули, грачи, серенький волчок и пр. и ласковая форма обращения к кому-либо!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Колыбельные песни оказываются незаменимыми в тех же дидактических играх с куклой, во многих п/играх: например: «Гуси-гуси», «у медведя во бору» и тд.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стати, серьезным недостатком дошкольного воспитания является малоподвижность детей: если они много занимаются сидя, мало двигаются и играют на свежем воздухе, то это плохо сказывается не только на физическом, но и на духовном развити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Мы справились с этим вопросом при помощи хороводов, которые не только побуждают к речевой активности детей, но и координируют движения, взывают к эстетическому переживанию фольклорной ситуации, вызывают желание активно в ней учувствовать. Этому не мало помогли так же игровые, плясовые песни и народные игры, которые мы подбирали в определенной последовательности. Начинали с игр, направленных на сближение и общение малышей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Солнышко и дождик»  - с использованием знакомых потешек, «Карусель», «Пузырь», «Бабушка Маланья» и пр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Затем шли игры с развитием нравственно-волевых качеств ребенка – «Пустое место», «Гуси- гуси», «Гори, гори ясно» - с закличкой, «Лиса и гуси» - с потешками для лисы и игры способствующие развитию целенаправленного слухового восприятия: «Кто разбудил мишутку» - добавили колыбельную и дразнилку «Где мы побывали?» - с величальной и т.д.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Трудно сказать, какому виду народного творчества нужно отдать предпочтения в его влияние на ребенка. Но всем известно необычайная сила влияния сказок и запечатляемости сказочных образов. Воспринятые в тот период, когда у ребенка нет еще прочности запоминания, сказочные образы сохраняются последующие годы жизни, и не только сохраняются, а легко всплывают в сознании. Они издавна составляют элемент народной педагогики. Ведь по своей сущности сказка, особенно народная, вполне отвечает природе маленького ребенка, близка его мышлению, представлению!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азки вводят ребенка в мир животных, наделенных свойством говорить, думать  и поступать по-человечески. Ребенок проникается этими чувствами, постигает поучительную и убедительную правду жизни в форме сказок. Волшебные сказки открывают детям просторы для фантазирования, не случайно дети постоянно просят «Почитайте нам сказку!» - А читать ли детям сказку или ее рассказывать? Воспитатели часто не придают значения, почему искусство рассказывания почти выродилось в д/саду и заменилось чтением. А ведь народная сказка по своей природе тяготеет к тому, чтобы ее рассказывали. Когда сказка читается, то читающий как бы теряет непосредственный контакт со слушателями. Ведь между ним и детьми стоит текст, в который нужно заглядывать. Да и детишек самих это отвлекает. Поэтому мы в своей работе сказки только рассказываем, сопровождая это показом на фланелеграфе.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не только видят происходящее на экране. У них у самих возникает желание подвигать яркие фигурки, а потом и сказку рассказать. В начале про себя, а потом и для других. А ведь рассказывая сказку, ребенок вновь и вновь переживает события, в ней происходящие представляет образы, говорит образным, красочным языком!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подготовили определенную подборку русских народных сказок, которые очень нам помогли в усвоении основного материала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Ежик – пых» - знакомство с животным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«Как коза избушку построила» - знакомство с деревьями, кустарником, грибами, ягодами, цветам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Гуси-лебеди» - вся сказка оформлена в стиле городетской роспис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Три медведя» - декорации нарисованы по хохломе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В гости к вам пришли матрешки» - семеновская игрушка и дымк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«Колобок» - знакомство с животными и элементами русского народного костюм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Мы считаем, что хотя и изучение народно-прикладного искусства начинается в старшем возрасте, малыши вполне могут непосредственно воспринимать его яркости, красочность и самобытност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огда уже с раннего возраста детей окружают сказки, в которых три медведя сидят и спят на расписной мебели, едят из хохломской посуды; в которых ванечка играет семеновскими игрушками; матрешки приходят на ярмарку дымковской игрушки; персонажи сказки «Колобок» одеты в русские народные костюмы – все это в старшем возрасте поможет нашим детям более доходчиво понять и освоить понятие завиток, различные элементы хохломской, дымковской, городецкой, жостовской росписей, гжели!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ероев сказок, как и потешки, мы используем в развитии у детей элементарных математических представлений. Вначале мы начинали с пальчиковых игр типа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180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Большаку дрова рубить  /большой палец/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А тебе воду носить  /указательный палец/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А тебе печи топить  /безымянный/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А малышки песни петь  /мизинец/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Песни петь да плясать, родных братьев потешать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Песни петь да плясать, родных братьев потешать!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180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Сорока», «Ладушки».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Затем использовали потешки на порядковый счет, например,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«Раз, два, голова;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Три, четыре, прицепили;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Пять, шесть, сено везть;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Семь, восемь, сено косим;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Девять десять, деньги весить;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Одиннадцать, двенадцать, на улице бранятся,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В избе ссорятся»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Или : «Раз, два, три, четыре, пять – начинаю я считать».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ем подключили потешки с обратным счетом, например: </w:t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«Пять поросят резвятся на просторе,</w:t>
      </w:r>
    </w:p>
    <w:p>
      <w:pPr>
        <w:pStyle w:val="Normal"/>
        <w:spacing w:lineRule="auto" w:line="360"/>
        <w:ind w:left="708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дин из них устал – «Пойду домой» - сказал /загнуть палец/</w:t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вот вам результат:</w:t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тверо поросят …..» и т.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спользование потешек в математике скрашивают кажущуюся сухость ее теории. Они так же развивают чувство ритма, что имеет прямое отношение к математике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Наибольшего эффекта в работе с детьми можно достичь только при полной согласованности с их родителями, чтобы ребенок чувствовал, что папу или маму действительно интересует и волнует то, что он делает, чем занимается. Мы начали с малого. Предложили родителям вместе с детьми посетить экспозицию в Этнографическом музее и послушать выступление фольклорного ансамбля «Воскресенье».  Затем показали эскизы русских народных костюмов, чтобы каждый смог для своего ребенка выбрать и сшить понравившийся костюм. Потом предложили организовать для своих детей праздник с чаепитием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Сценарий мы готовили с определенной целью. Во-первых, чтобы каждый руководитель мог увидеть своего ребенка и сравнить уровень его развития с др. детьми. Во-вторых, чтобы сами родители были не просто зрителями, но и непосредственно принимали участие в сценарии. Результат превзошел все наши ожидания!  Были довольны и дети, и их родителя. А дальше родители сами стали предлагать нам свою помощь. Одна из родительниц организовала посещение выставки кукол в Этнографическом музее для всей группы. В подготовке этого праздника все организационные моменты взяли на себя родители. Согласитесь, что действительно приятно работать,  когда к тебе подходят чаще всего, конечно мамы и спрашивают: «Вам ни чего не надо помочь?» Когда к уже знакомым фразам – «Даня-то, спал» или «Маша все доела?» Родители добавляют: «А наш-то вчера папу спать укладывал и колыбельную спел!» или «моя-то попросила – Мама купи мне в магазине русские народные кроссовки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Мы даже завели уже тетрадочку, которую планируем в будущем оформить, где стали записывать творение наших деток. Вот например,  Маша Оркуша, 4 года, - потешка: «Половина круга – будет радуга-дуга», загадка «Висит на потолке и не качается»; Антип Кабозов «Носорог, носорог, у тебя сдобный бок!»; Кира Быстрова – концовку к потешке «Аты-баты» придумала сама: «Аты-баты я купила и водить-то буду я!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ланы у нас на будущее конечно большие, но мы думаем, что справимся. Ведь у нас такие замечательные помощники – это наши малыши и их родителя!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Твоя книга» Хрестоматия для чтения в семье и в детском саду для детей до пяти лет, Москва, «Детская литература» 1989 г. Составила Л.Елисеева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Русский фольклор из серии «Классики и современники»» Москва, «Художественная литература» 1985 г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тематика для малышей Е.В. Сербина, Москва, «Просвещение» 1992 г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моциональное развитие дошкольника – пособие для воспитателей д/сада под редакцией А.Д. Кошелевой, Москва, «Просвещение» 1985 г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 xml:space="preserve">Русские народные пословицы, поговорки, загадки и детский фольклор. Пособие для учителя, Москва, Государственное учебно-педагогическое изд. Министерства просвещения РСФСР, 1957 г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сенные узоры – русские народные песни и игры. Выпуск № 3, Москва, «Музыка» 1989 г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Жаворонушки – песни прибаутки, заклички, считалки, сказки, игры народов СССР, выпуск № 5, Москва, «Советский композитор» 1985 г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Жаворонушки, выпуск № 3, Москва, «Советский композитор» 1985 г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нимательное азбуковедение – книга для учителя, Москва, «Просвещение» 1991 г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итесь говорить правильно – книга для учащихся  в 2-х частях. Л.П. Успенская, М.Б. Успенский, Москва, «Просвещение» 1991 г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Дидактические игры в детском саду – книга для воспитателя д/сада, А.К. Бондаренко, Москва, «Просвещение» 1991 г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Окружающий мир в дидактических играх дошкольников, Л.В. Артемова, Москва «Просвещение» 1992 г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сское народное творчество, Н.И. Кравцов, С.Г, Лазутин, Москва «Высшая школа» 1977 г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вающие игры для детей младшего дошкольного возраста – книга для воспитателя д/сада, З.М. Богуславская, Е.О. Смирнова, Москва, «Просвещение» 1991 г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ворческие проблемы современных народных художественных промыслов, Ленинград, «Художник РСФСР» 1981 г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сское народное творчество в д/саду – А.К. Усова, Государственное учебно-педагогическое издательство Министерства Просвещения РСФСР, Москва, 1961 г.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2466"/>
        </w:tabs>
        <w:ind w:left="2466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8"/>
        </w:tabs>
        <w:ind w:left="180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2T09:27:00Z</dcterms:created>
  <dc:creator>Юля</dc:creator>
  <dc:description/>
  <cp:keywords/>
  <dc:language>en-US</dc:language>
  <cp:lastModifiedBy>Алла Цветкова</cp:lastModifiedBy>
  <dcterms:modified xsi:type="dcterms:W3CDTF">2022-11-12T08:36:00Z</dcterms:modified>
  <cp:revision>50</cp:revision>
  <dc:subject/>
  <dc:title>Санкт-Петербургская академия постдипломного </dc:title>
</cp:coreProperties>
</file>