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Использование технологии развития речи ВИММЕЛЬБУХ </w:t>
      </w:r>
    </w:p>
    <w:p>
      <w:pPr>
        <w:pStyle w:val="Style12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детей 3 года жизни</w:t>
      </w:r>
    </w:p>
    <w:p>
      <w:pPr>
        <w:pStyle w:val="Style12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Ви́ммельбух</w:t>
      </w:r>
      <w:r>
        <w:rPr>
          <w:sz w:val="32"/>
          <w:szCs w:val="32"/>
        </w:rPr>
        <w:t xml:space="preserve"> (</w:t>
      </w:r>
      <w:hyperlink r:id="rId2">
        <w:r>
          <w:rPr>
            <w:rStyle w:val="InternetLink"/>
            <w:color w:val="000000"/>
            <w:sz w:val="32"/>
            <w:szCs w:val="32"/>
          </w:rPr>
          <w:t>нем.</w:t>
        </w:r>
      </w:hyperlink>
      <w:r>
        <w:rPr>
          <w:sz w:val="32"/>
          <w:szCs w:val="32"/>
        </w:rPr>
        <w:t> </w:t>
      </w:r>
      <w:r>
        <w:rPr>
          <w:i/>
          <w:iCs/>
          <w:sz w:val="32"/>
          <w:szCs w:val="32"/>
          <w:lang w:val="de-DE"/>
        </w:rPr>
        <w:t>Wimmelbuch</w:t>
      </w:r>
      <w:r>
        <w:rPr>
          <w:sz w:val="32"/>
          <w:szCs w:val="32"/>
        </w:rPr>
        <w:t xml:space="preserve"> — «иллюстрированная книга-головоломка») — </w:t>
      </w:r>
      <w:hyperlink r:id="rId3">
        <w:r>
          <w:rPr>
            <w:rStyle w:val="InternetLink"/>
            <w:color w:val="000000"/>
            <w:sz w:val="32"/>
            <w:szCs w:val="32"/>
          </w:rPr>
          <w:t>детская развивающая книжка</w:t>
        </w:r>
      </w:hyperlink>
      <w:r>
        <w:rPr>
          <w:sz w:val="32"/>
          <w:szCs w:val="32"/>
        </w:rPr>
        <w:t xml:space="preserve"> крупного формата с яркими, детализированными, максимально насыщенными визуальной информацией иллюстрациями.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 xml:space="preserve">Книга содержит минимум текста (иногда текста нет), а рисунки насыщены деталями. С героями книг происходят интересные и забавные события в течение дня, месяца, года. Это дает возможность ребёнку каждый раз по-новому «читать» картинки и придумывать новые истории. Основное назначение такой книги — ознакомление с окружающим миром, развитие </w:t>
      </w:r>
      <w:hyperlink r:id="rId4">
        <w:r>
          <w:rPr>
            <w:rStyle w:val="InternetLink"/>
            <w:color w:val="000000"/>
            <w:sz w:val="32"/>
            <w:szCs w:val="32"/>
          </w:rPr>
          <w:t>речи</w:t>
        </w:r>
      </w:hyperlink>
      <w:r>
        <w:rPr>
          <w:sz w:val="32"/>
          <w:szCs w:val="32"/>
        </w:rPr>
        <w:t xml:space="preserve"> и </w:t>
      </w:r>
      <w:hyperlink r:id="rId5">
        <w:r>
          <w:rPr>
            <w:rStyle w:val="InternetLink"/>
            <w:color w:val="000000"/>
            <w:sz w:val="32"/>
            <w:szCs w:val="32"/>
          </w:rPr>
          <w:t>воображения</w:t>
        </w:r>
      </w:hyperlink>
      <w:r>
        <w:rPr>
          <w:sz w:val="32"/>
          <w:szCs w:val="32"/>
        </w:rPr>
        <w:t xml:space="preserve">. 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rStyle w:val="Mwheadline"/>
          <w:sz w:val="32"/>
          <w:szCs w:val="32"/>
        </w:rPr>
        <w:t>История виммельбухов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Родоначальниками жанра виммельбухов можно считать фламандских художников Питера Брейгеля-старшего и Иеронима Босха, известных своими детализированными картинами. Первые книжки для разглядывания начали появляться в конце 1960-х годов. Их работы вдохновили немецкого иллюстратора Али Митгуча на создание виммельбухов.  Первым классическим виммельбухом считают книгу-картинку Али Митгуча «Всё вокруг в моём городе» (нем. Rundherum in meiner Stadt), вышедшую в 1968 году. Издание было распродано тиражом более чем в 1 млн экземпляров. В 1969 году книга получила Немецкую молодёжную литературную премию. В ней описывались сцены из повседневной жизни Мюнхена. Детям и взрослым так понравилось разглядывать, а не читать, что жанр прижился и остаётся популярным до сих пор.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rStyle w:val="Mwheadline"/>
          <w:sz w:val="32"/>
          <w:szCs w:val="32"/>
        </w:rPr>
        <w:t>Задачи, которые можно дать ребёнку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назвать персонаж или объект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ссказать о нём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сосчитать персонажей или объекты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описать их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назвать настроение персонажа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следить последствия действий;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едставить и придумать событие.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sz w:val="32"/>
          <w:szCs w:val="32"/>
        </w:rPr>
        <w:t>Чем полезны книги</w:t>
        <w:noBreakHyphen/>
        <w:t>картинки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 xml:space="preserve">Виммельбухи помогают развивать </w:t>
      </w:r>
      <w:hyperlink r:id="rId6" w:tgtFrame="_blank">
        <w:r>
          <w:rPr>
            <w:rStyle w:val="InternetLink"/>
            <w:color w:val="000000"/>
            <w:sz w:val="32"/>
            <w:szCs w:val="32"/>
          </w:rPr>
          <w:t>речь ребёнка</w:t>
        </w:r>
      </w:hyperlink>
      <w:r>
        <w:rPr>
          <w:sz w:val="32"/>
          <w:szCs w:val="32"/>
        </w:rPr>
        <w:t>. Пока родители рассказывают о том, что происходит на страницах, он запоминает новые слова и учится строить предложения. Такие книги полезны для тренировки внимания, логического мышления и воображения. «Чтение»‎ можно прерывать вовлекающими заданиями. Например, попросить ребёнка найти на картинке определённого персонажа или посчитать количество предметов одного цвета.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смотря на отсутствие текста, любой виммельбух — долгоиграющая книга. В ней отсутствует единый сюжет. Глядя на яркие развороты, можно сочинять столько историй, сколько позволит фантазия. Изучение виммельбухов больше похоже на игру, поэтому является отличным способом провести время всей семьёй.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«читать» виммельбухи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>Книга даёт массу возможностей проявить фантазию. Можно просто разглядывать красочные сюжеты, не вдаваясь в подробности, а можно устраивать соревнования историй, выполнять задания на время. Старайтесь наполнять досуг смыслом, ориентируясь на возраст и способности ребёнка.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етьми до 1 года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 xml:space="preserve">Как правило, к 6–9 месяцам ребёнок уже может концентрироваться на картинке в течение нескольких минут, пока взрослый рассказывает, где котик или куда бежит лошадка. В этом возрасте основной упор можно сделать именно на изучение новых слов. Например, сегодня вы показываете и называете </w:t>
      </w:r>
      <w:hyperlink r:id="rId7" w:tgtFrame="_blank">
        <w:r>
          <w:rPr>
            <w:rStyle w:val="InternetLink"/>
            <w:color w:val="000000"/>
            <w:sz w:val="32"/>
            <w:szCs w:val="32"/>
          </w:rPr>
          <w:t>животных</w:t>
        </w:r>
      </w:hyperlink>
      <w:r>
        <w:rPr>
          <w:sz w:val="32"/>
          <w:szCs w:val="32"/>
        </w:rPr>
        <w:t>, завтра — транспорт, послезавтра — растения и так далее. Старайтесь не переутомить ребёнка. Если он устал и больше не хочет рассматривать картинки, вернитесь к игре через пару дней.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етьми от 1 до 3 лет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В таком возрасте можно не только учить слова, но и наполнять речь новыми значениями. Рассказывайте про форму и цвет предметов, объясняйте действия героев, создавайте простые логические цепочки. Например, «Начался дождь, поэтому все достали зонты», «Велосипед сломался, папа его чинит», «Бабушка идёт в магазин, чтобы купить молоко».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>Это поможет ребёнку научиться понимать причинно</w:t>
        <w:noBreakHyphen/>
        <w:t xml:space="preserve">следственные связи и подстегнёт его интерес к изучению окружающего мира. Любознательные дети будут задавать много вопросов родителям. Не отмахивайтесь от них и постарайтесь находить ответы на все реплики вроде «Почему </w:t>
      </w:r>
      <w:hyperlink r:id="rId8" w:tgtFrame="_blank">
        <w:r>
          <w:rPr>
            <w:rStyle w:val="InternetLink"/>
            <w:color w:val="000000"/>
            <w:sz w:val="32"/>
            <w:szCs w:val="32"/>
          </w:rPr>
          <w:t>небо голубое</w:t>
        </w:r>
      </w:hyperlink>
      <w:r>
        <w:rPr>
          <w:sz w:val="32"/>
          <w:szCs w:val="32"/>
        </w:rPr>
        <w:t>, а лес зелёный?».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етьми от 3 лет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тепенно увеличивайте объём информации: сочиняйте длинные истории о героях книги, делайте предложения развёрнутыми. Рассказывайте об эмоциях персонажей, описывайте погоду или природные явления. Взрослея, ребёнок сильнее вовлекается в процесс. Задавайте ему вопросы, просите придумать свою историю, обсуждайте происходящее — в общем, превращайте игру в дискуссию.</w:t>
      </w:r>
    </w:p>
    <w:p>
      <w:pPr>
        <w:pStyle w:val="Style12"/>
        <w:spacing w:before="0" w:after="0"/>
        <w:rPr/>
      </w:pPr>
      <w:r>
        <w:rPr>
          <w:sz w:val="32"/>
          <w:szCs w:val="32"/>
        </w:rPr>
        <w:t xml:space="preserve">К слову, в этом возрасте можно учить ребёнка счёту. Начните с простого. Например, помогите узнать, сколько на странице деревьев. Со временем получится приступить к более сложным задачам: «На картинке две коровы и три утки. Сколько всего птиц ты видишь?» Навыки можно тренировать и после игры с виммельбухом, например на прогулке, подсчитывая селезней в пруду или голубей на </w:t>
      </w:r>
      <w:hyperlink r:id="rId9" w:tgtFrame="_blank">
        <w:r>
          <w:rPr>
            <w:rStyle w:val="InternetLink"/>
            <w:color w:val="000000"/>
            <w:sz w:val="32"/>
            <w:szCs w:val="32"/>
          </w:rPr>
          <w:t>детской площадке</w:t>
        </w:r>
      </w:hyperlink>
      <w:r>
        <w:rPr>
          <w:sz w:val="32"/>
          <w:szCs w:val="32"/>
        </w:rPr>
        <w:t>.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создать свой виммельбух</w:t>
      </w:r>
    </w:p>
    <w:p>
      <w:pPr>
        <w:pStyle w:val="Style12"/>
        <w:spacing w:before="0" w:after="0"/>
        <w:rPr>
          <w:sz w:val="32"/>
          <w:szCs w:val="32"/>
        </w:rPr>
      </w:pPr>
      <w:r>
        <w:rPr>
          <w:sz w:val="32"/>
          <w:szCs w:val="32"/>
        </w:rPr>
        <w:t>Вместе с ребёнком можно сделать картинку</w:t>
        <w:noBreakHyphen/>
        <w:t>головоломку своими руками. Определите интересную ему тему и сделайте фон. Можно нарисовать на ватмане карту звёздного неба или напечатать готовый лесной пейзаж. Нужные герои и предметы найдутся на страницах старых журналов — вместе с ребёнком вырезайте всё, что понравилось, и приклеивайте на заготовку. В итоге получится ваш уникальный виммельбух, с которым можно работать так же, как с книгой из тип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Refopener">
    <w:name w:val="ref__opener"/>
    <w:basedOn w:val="Style11"/>
    <w:qFormat/>
    <w:rPr/>
  </w:style>
  <w:style w:type="character" w:styleId="Refpopuprefpopuphidden">
    <w:name w:val="ref__popup ref__popup--hidde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7;&#1084;&#1077;&#1094;&#1082;&#1080;&#1081;_&#1103;&#1079;&#1099;&#1082;" TargetMode="External"/><Relationship Id="rId3" Type="http://schemas.openxmlformats.org/officeDocument/2006/relationships/hyperlink" Target="https://ru.wikipedia.org/wiki/&#1044;&#1077;&#1090;&#1089;&#1082;&#1072;&#1103;_&#1083;&#1080;&#1090;&#1077;&#1088;&#1072;&#1090;&#1091;&#1088;&#1072;" TargetMode="External"/><Relationship Id="rId4" Type="http://schemas.openxmlformats.org/officeDocument/2006/relationships/hyperlink" Target="https://ru.wikipedia.org/wiki/&#1056;&#1077;&#1095;&#1100;" TargetMode="External"/><Relationship Id="rId5" Type="http://schemas.openxmlformats.org/officeDocument/2006/relationships/hyperlink" Target="https://ru.wikipedia.org/wiki/&#1042;&#1086;&#1086;&#1073;&#1088;&#1072;&#1078;&#1077;&#1085;&#1080;&#1077;" TargetMode="External"/><Relationship Id="rId6" Type="http://schemas.openxmlformats.org/officeDocument/2006/relationships/hyperlink" Target="https://lifehacker.ru/kak-nauchit-rebyonka-govorit/" TargetMode="External"/><Relationship Id="rId7" Type="http://schemas.openxmlformats.org/officeDocument/2006/relationships/hyperlink" Target="https://lifehacker.ru/zabluzhdeniya-o-zhivotnyx/" TargetMode="External"/><Relationship Id="rId8" Type="http://schemas.openxmlformats.org/officeDocument/2006/relationships/hyperlink" Target="https://lifehacker.ru/why-is-the-sky-blue/" TargetMode="External"/><Relationship Id="rId9" Type="http://schemas.openxmlformats.org/officeDocument/2006/relationships/hyperlink" Target="https://lifehacker.ru/ujti-domoj-bez-sle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9:59:00Z</dcterms:created>
  <dc:creator>Anonumouse</dc:creator>
  <dc:description/>
  <dc:language>en-US</dc:language>
  <cp:lastModifiedBy>Anonumouse</cp:lastModifiedBy>
  <dcterms:modified xsi:type="dcterms:W3CDTF">2022-11-12T16:58:00Z</dcterms:modified>
  <cp:revision>10</cp:revision>
  <dc:subject/>
  <dc:title>Ви́ммельбух (нем</dc:title>
</cp:coreProperties>
</file>