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тешествие по остравам Математического мо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 1. Закрепить умения детей считать до 5.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ить знания детей о геометрических фигурах и работать с «Блоками Дьенеша»,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вершенствовать умения ориентироваться в пространстве и называть времена года,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ать представление о свойствах воздуха, развивать навыки проведения опытов, соблюдать правила безопасности.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дружелюбие, организованность, взаимовыручку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варительная работа: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. Знакомство с понятиеми остров, полуостров, река, море.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Заучивание стихов, скороговорок, загадок и цифрах,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Сюжетно- ролевая игра «Моряки».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КОП «Кораблик» (из бумаг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териал: </w:t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трибуты к сюжетно- ролевой игре «Моряки». Бинокль, накидки моряков, штурвал, якорь, макет корабля, канат.</w:t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ектор с видео -материалом о временах года,</w:t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ртинки для счета.</w:t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аз с водой, бумажные кораблики.</w:t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робочка с книжкой или с ладост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аточный материал:</w:t>
      </w:r>
    </w:p>
    <w:p>
      <w:pPr>
        <w:pStyle w:val="Normal"/>
        <w:numPr>
          <w:ilvl w:val="4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бор «Блоки Дьенеша» и образцы,</w:t>
      </w:r>
    </w:p>
    <w:p>
      <w:pPr>
        <w:pStyle w:val="Normal"/>
        <w:numPr>
          <w:ilvl w:val="4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бор счетных палочек.</w:t>
      </w:r>
    </w:p>
    <w:p>
      <w:pPr>
        <w:pStyle w:val="Normal"/>
        <w:numPr>
          <w:ilvl w:val="4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ловинка билетов на которых изображены геометрические формы.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Ребята к нам  в детский сад прищло письмо. Хотите узнать, от кого это письмо? Это письмо- приглашение, нас приглашают в путешествие. (Читаем письм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Здравствуйте. Ребята! Я вас приглашаю в путешествие по Математическому морю.» Вы будете останавливаться на остравах, и выполнять задания, отвечать на вопросы, а в конце путешествия вас ждет сюрприз!     Хозяин Математического мо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Ну, ребята, вы хотите там побывать? (Да). Но в начале, я хочу узнать. Знаете ли вы , что такое остр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Это участок земли, окруженный со всех сторон в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Если нас приглашают на остров, на чем мы с вами отправимся в путешеств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На кораб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Молодцы, ребята. Тогда занимайте свои места на корабле соответственно билетам. Дети, я каждому раздам половинку билета. Вы посчитайте. Сколько на ней изображено форм, и найдите другую половинку билета с таким же количеством геометрических форм. И такого же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занимают места на корабле, согласно билетов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Сейчас я проверю ваши билеты, правильно ли вы заняли свои места. (Воспитатель спрашивает несколько детей: какого цвета билет? Какой формы? Покажите мне только синие билеты? А теперь красные? Желты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Молодцы, ребята. Но чтобы нам отправиться в путешествие, я предлагаю вам быть юнгами, а я буду капитаном. Соглас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Да. (одеть на шею матроские воротники, капитану -бескозырку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:Все готовы?  Поднять якорь! Отдать.швартовы...Полный вперне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вучит музыка: «По синему морю....»)</w:t>
      </w:r>
    </w:p>
    <w:p>
      <w:pPr>
        <w:pStyle w:val="Normal"/>
        <w:rPr/>
      </w:pPr>
      <w:r>
        <w:rPr>
          <w:sz w:val="32"/>
          <w:szCs w:val="32"/>
        </w:rPr>
        <w:t>Воспитатель (смотрит в бинокль): Ребята, я вижу</w:t>
      </w:r>
      <w:r>
        <w:rPr>
          <w:b/>
          <w:bCs/>
          <w:sz w:val="32"/>
          <w:szCs w:val="32"/>
        </w:rPr>
        <w:t xml:space="preserve"> первый остров,</w:t>
      </w:r>
      <w:r>
        <w:rPr>
          <w:sz w:val="32"/>
          <w:szCs w:val="32"/>
        </w:rPr>
        <w:t xml:space="preserve"> и слышу кто же поет? (звучит фонограмма песни: «Кота Леопольда.»на проекторе меняются картинки из мультфильм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Леополь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Почему, ребята он такой злой? (версии детей) Давайте пристанем  к острову и узнаем, что произош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апитан дает команду. Прибить якоря).Дети выходят из кораб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ходят к столу, (занимают места). На столах лежат наборы «Блоков Дьенеша» и образцы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Ребята,посмотрите все перепутано. Нам надо собрать по образцу кто живет на этом остров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амостоятельно  складывают животных и называют, что получилось.(лиса, зайчик, мышка, мишка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получилось, Леопольд стал добрый (на проекторе картинка доброго кота Леопольда), значит вы ребята справ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занимаем места на кораб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 одевает бескозырку: Поднять якорь. Отдать швартовы!(звучат волны, чайки), на проекторе под музыку меняютс картинки с обитателями моря. Ребята, посмотрите какое необычное море: назовите, что вы видите: волны, рыбы, водоросли., медузы....</w:t>
      </w:r>
    </w:p>
    <w:p>
      <w:pPr>
        <w:pStyle w:val="Normal"/>
        <w:rPr/>
      </w:pPr>
      <w:r>
        <w:rPr>
          <w:sz w:val="32"/>
          <w:szCs w:val="32"/>
        </w:rPr>
        <w:t>Капитан смотрит в бинокль: я вижу новый остров, посморите</w:t>
      </w:r>
      <w:r>
        <w:rPr>
          <w:b/>
          <w:bCs/>
          <w:sz w:val="32"/>
          <w:szCs w:val="32"/>
        </w:rPr>
        <w:t xml:space="preserve"> остров зага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устить якорь, опустить швартовы.(дети выходят из корабл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стают полукругом: видео- загадки по временам года....(на проекторе).</w:t>
      </w:r>
    </w:p>
    <w:p>
      <w:pPr>
        <w:pStyle w:val="Normal"/>
        <w:rPr/>
      </w:pPr>
      <w:r>
        <w:rPr>
          <w:sz w:val="32"/>
          <w:szCs w:val="32"/>
        </w:rPr>
        <w:t>Воспитатель: молодцы. Теперь мы отдохнем: (</w:t>
      </w:r>
      <w:r>
        <w:rPr>
          <w:b/>
          <w:bCs/>
          <w:sz w:val="32"/>
          <w:szCs w:val="32"/>
        </w:rPr>
        <w:t>физкультминут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я вам показываю картинку, вы считаете и столько раз выполняете движен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лько раз, ногами топнем-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лько раз в ладоши хлопнем-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рисядем, столько раз- 4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аклонимся сейчас-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дпрыгнем ровно столько-5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й, да счет. Игра и тольк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Занимаем места на кораб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 (одевает бескозырку), поднять якорь, поднять швартовы...</w:t>
      </w:r>
    </w:p>
    <w:p>
      <w:pPr>
        <w:pStyle w:val="Normal"/>
        <w:rPr/>
      </w:pPr>
      <w:r>
        <w:rPr>
          <w:sz w:val="32"/>
          <w:szCs w:val="32"/>
        </w:rPr>
        <w:t xml:space="preserve">Чтоб нам не было скучно, давайте вспомним стихи, считалки, </w:t>
      </w:r>
      <w:r>
        <w:rPr>
          <w:b/>
          <w:bCs/>
          <w:sz w:val="32"/>
          <w:szCs w:val="32"/>
        </w:rPr>
        <w:t>скороговорки про циф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Один за всех и все за одного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За двумя зайцами погонишьмся и не одного не поймаешь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тоит Антошка на одной ножке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Много рук, а нога одн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Зимой и летом, одним цветом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: (смотрит в бинокль) Ребята, а вот и следующий остров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тров - «Лабаратор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вам загадаю загадку: Он нам, нужен, чтоб дышать,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Чтобы шарик надувать.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С нами рядом каждый час,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Но не видим он для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Возд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Мы собрались делать опыты с воздухом, а где же о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Мы его не вид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раз, мы его не витдим, значит воздух как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невидимый, прозрачный. Бесцвет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да, воздух прозрачный и невидимый. Но он есть вокруг нас. Сейчас мы в этом убедим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ыт с бумажными корабликами (дети их совместно с воспитавтелем изготавливали на практики (КОП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. Предлагает подойти к столу, там стоит большой таз с водой и предлагает опустить бумажный кораблик в таз с в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Ребята, а  кораблик плавает или стоит на месте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А если мы на него подумаем «слегка», что произошло? (плывет тихонько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- Почему поплыл кораблик? (его толкает ветер, воздух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Если подуем с большой силой? (предлагает ребенку дуть на корабли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какой мы можем сделать вывод? (ответы детей)</w:t>
      </w:r>
    </w:p>
    <w:p>
      <w:pPr>
        <w:pStyle w:val="Normal"/>
        <w:numPr>
          <w:ilvl w:val="2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ораблики плывут с помощью возду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Ребята,а на этом острове, нас ждет сюрприз, но мы должны его найти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Найди где спрятано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шага прямо, 2 шага направо, 2 шага вперед, посмотреть вверх, вниз,под стол-Ура! Вот наша награда_это клад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Или вместо задания : «Найди где спрятано?»</w:t>
      </w:r>
    </w:p>
    <w:p>
      <w:pPr>
        <w:pStyle w:val="Normal"/>
        <w:rPr/>
      </w:pPr>
      <w:r>
        <w:rPr>
          <w:b/>
          <w:bCs/>
          <w:sz w:val="32"/>
          <w:szCs w:val="32"/>
        </w:rPr>
        <w:t>Предложить задание из счетных палочек:</w:t>
      </w:r>
      <w:r>
        <w:rPr>
          <w:sz w:val="32"/>
          <w:szCs w:val="32"/>
        </w:rPr>
        <w:t xml:space="preserve"> построить один большой корабль (дети вместе с воспитателем делают корабль), когда корабль получился, вот и сюрприз-коробочка с книжкой или сладост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Что в сундучке?(коробоч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книжка «В море».(или будут сладос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возвращаемся в детский са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имаем  места на корабле: опустить якорь, отдать шварто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ребята, что больше всего вам понравилось в путешествии? 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: поднять якорь,(дети снимают воротнички и вешают на стулья и бескозырку снимает воспитател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Ребята вам понравилось путешествие? Возвращаемся в детский сад (расскажем где мы были и покажем книжку) или угостим сладостями других ребя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42:35Z</dcterms:created>
  <dc:creator>Павел </dc:creator>
  <dc:description/>
  <dc:language>en-US</dc:language>
  <cp:lastModifiedBy>Павел </cp:lastModifiedBy>
  <cp:lastPrinted>2018-02-14T14:52:00Z</cp:lastPrinted>
  <dcterms:modified xsi:type="dcterms:W3CDTF">2018-02-11T18:52:25Z</dcterms:modified>
  <cp:revision>1</cp:revision>
  <dc:subject/>
  <dc:title/>
</cp:coreProperties>
</file>