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right"/>
        <w:rPr>
          <w:b/>
          <w:b/>
        </w:rPr>
      </w:pPr>
      <w:r>
        <w:rPr>
          <w:b/>
        </w:rPr>
        <w:t>Составила Федорова И.Е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  <w:u w:val="single"/>
          <w:lang w:val="en-US"/>
        </w:rPr>
        <w:t xml:space="preserve"> </w:t>
      </w:r>
      <w:r>
        <w:rPr/>
        <w:t>Календарное планирование</w:t>
      </w:r>
    </w:p>
    <w:tbl>
      <w:tblPr>
        <w:tblW w:w="14601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5812"/>
        <w:gridCol w:w="1843"/>
        <w:gridCol w:w="1843"/>
        <w:gridCol w:w="2268"/>
      </w:tblGrid>
      <w:tr>
        <w:trPr>
          <w:trHeight w:val="767" w:hRule="atLeas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Дата, тема дня</w:t>
            </w:r>
          </w:p>
        </w:tc>
        <w:tc>
          <w:tcPr>
            <w:tcW w:w="7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Совместная деятельность взрослого с деть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Мотивация детей на самост-ную деят-сть и создание условий для самост-ной детской деятельнос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рганизация ППРС для поддержки детской инициативы (уголки самост-ной активности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14.11.2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Понедельник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Основы безопасност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1.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ФЦК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Тема:</w:t>
            </w:r>
            <w:r>
              <w:rPr>
                <w:sz w:val="21"/>
                <w:szCs w:val="21"/>
              </w:rPr>
              <w:t xml:space="preserve"> «Школа.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итель». Закрепле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Образовательные: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расширить знания детей о профессии учителя, о школе. Показать общественную значимость труда школьного учителя.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2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. Аппликация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Тема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«Рыбки в аквариуме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Образовательные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чить детей вырезать на глаз силуэты простых по форме предметов. Учить предварительно заготавливать отрезки бумаги нужной величины для вырезания изображений. Приучать добиваться отчетливой формы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 Музык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Тема: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«Музыка  из мультфильмов и кино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Образоват.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должать углублять представления детей об оркестровой  музыке (группы инструментов симфонического оркестра, место оркестра в жанре оперы, сопровождение к кинофильмам). Формировать понятийный аппарат детей о музыкальном искусств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ажнять в развитии представлений о регистрах.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Коммуникативная: </w:t>
            </w:r>
            <w:r>
              <w:rPr>
                <w:rStyle w:val="Emphasis"/>
                <w:i w:val="false"/>
                <w:sz w:val="21"/>
                <w:szCs w:val="21"/>
              </w:rPr>
              <w:t>Игры-ситуации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Цель: </w:t>
            </w:r>
            <w:r>
              <w:rPr>
                <w:rStyle w:val="Emphasis"/>
                <w:i w:val="false"/>
                <w:sz w:val="21"/>
                <w:szCs w:val="21"/>
              </w:rPr>
              <w:t>создать условия для развития у детей умения вступать в разговор, обмениваться чувствами, переживаниями, эмоционально и содержательно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i w:val="false"/>
                <w:sz w:val="21"/>
                <w:szCs w:val="21"/>
              </w:rPr>
              <w:t>выражать свои мысли, используя мимику и пантомимику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Индивидуальные беседы </w:t>
            </w:r>
            <w:r>
              <w:rPr>
                <w:rStyle w:val="Emphasis"/>
                <w:i w:val="false"/>
                <w:sz w:val="21"/>
                <w:szCs w:val="21"/>
              </w:rPr>
              <w:t>об окружающем мире: что видел ребенок по дороге, природные, сезонные, погодные изменени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Беседа «Поведение ребенка на детской площадке»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 </w:t>
            </w: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Задачи: </w:t>
            </w:r>
            <w:r>
              <w:rPr>
                <w:rStyle w:val="Emphasis"/>
                <w:i w:val="false"/>
                <w:sz w:val="21"/>
                <w:szCs w:val="21"/>
              </w:rPr>
              <w:t>познакомить детей с правилами безопасного поведения на детской площадке..(</w:t>
            </w:r>
            <w:r>
              <w:rPr>
                <w:rStyle w:val="Emphasis"/>
                <w:b/>
                <w:i w:val="false"/>
                <w:sz w:val="21"/>
                <w:szCs w:val="21"/>
              </w:rPr>
              <w:t>безопасность)</w:t>
            </w:r>
          </w:p>
          <w:p>
            <w:pPr>
              <w:pStyle w:val="Normal"/>
              <w:autoSpaceDE w:val="false"/>
              <w:spacing w:lineRule="atLeast" w:line="240" w:before="0" w:after="0"/>
              <w:contextualSpacing/>
              <w:rPr/>
            </w:pPr>
            <w:r>
              <w:rPr>
                <w:rStyle w:val="Emphasis"/>
                <w:i w:val="false"/>
                <w:sz w:val="21"/>
                <w:szCs w:val="21"/>
              </w:rPr>
              <w:t>Пальчиковые игры (см. картотеку ноября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Утренняя гимнастика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комплекс №2 (ноябрь)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Игровая: 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Дидактическая игра «Карточная викторина»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 </w:t>
            </w:r>
            <w:r>
              <w:rPr>
                <w:rStyle w:val="Emphasis"/>
                <w:b/>
                <w:i w:val="false"/>
                <w:sz w:val="21"/>
                <w:szCs w:val="21"/>
              </w:rPr>
              <w:t>Задача: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закрепить знания детей о правилах пожарной безопасности. Развивать память, мышление, речь. Воспитывать чувство ответствен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Трудовые поручения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  <w:color w:val="000000"/>
                <w:sz w:val="21"/>
                <w:szCs w:val="21"/>
              </w:rPr>
              <w:t>«Меняем полотенца»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Цель:</w:t>
            </w:r>
            <w:r>
              <w:rPr>
                <w:bCs/>
                <w:color w:val="000000"/>
                <w:sz w:val="21"/>
                <w:szCs w:val="21"/>
              </w:rPr>
              <w:t xml:space="preserve"> Развивать желание трудиться, уметь предложить свою помощь. Учить соблюдать правила безопасности и личной гигиены. Предложить детям пронумировать свои полотенц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Рассматривать с детьми календарь природы</w:t>
            </w:r>
            <w:r>
              <w:rPr>
                <w:bCs/>
                <w:color w:val="000000"/>
                <w:sz w:val="21"/>
                <w:szCs w:val="21"/>
              </w:rPr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Задачи:</w:t>
            </w:r>
            <w:r>
              <w:rPr>
                <w:bCs/>
                <w:color w:val="000000"/>
                <w:sz w:val="21"/>
                <w:szCs w:val="21"/>
              </w:rPr>
              <w:t xml:space="preserve"> Учить обобщать и систематизировать представление о временах года, о сезонных изменениях в  природе 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 xml:space="preserve">Прогулка №1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карточка № 9 (ноябрь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амообслуживание:</w:t>
            </w:r>
            <w:r>
              <w:rPr>
                <w:bCs/>
                <w:color w:val="000000"/>
                <w:sz w:val="21"/>
                <w:szCs w:val="21"/>
              </w:rPr>
              <w:t xml:space="preserve"> Дидактическое упражнение «Кто правильно и быстро положит одежду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Цель</w:t>
            </w:r>
            <w:r>
              <w:rPr>
                <w:bCs/>
                <w:color w:val="000000"/>
                <w:sz w:val="21"/>
                <w:szCs w:val="21"/>
              </w:rPr>
              <w:t>: Приучать детей аккуратности при складывании вещей в шкафчике для верхней одежды.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>Организация питания и сна детей :</w:t>
            </w:r>
          </w:p>
          <w:p>
            <w:pPr>
              <w:pStyle w:val="C2c17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Style w:val="C7c3"/>
                <w:color w:val="000000"/>
                <w:sz w:val="21"/>
                <w:szCs w:val="21"/>
              </w:rPr>
              <w:t>Формировать навыки снимания и надевания одежды в определенном порядке.</w:t>
            </w:r>
          </w:p>
          <w:p>
            <w:pPr>
              <w:pStyle w:val="C2c17"/>
              <w:shd w:fill="FFFFFF" w:val="clear"/>
              <w:spacing w:before="0" w:after="0"/>
              <w:rPr/>
            </w:pPr>
            <w:r>
              <w:rPr>
                <w:rStyle w:val="C12"/>
                <w:color w:val="000000"/>
                <w:sz w:val="21"/>
                <w:szCs w:val="21"/>
              </w:rPr>
              <w:t>Перед сном детям предложить послушать успокаивающую музыку.</w:t>
            </w:r>
          </w:p>
          <w:p>
            <w:pPr>
              <w:pStyle w:val="C2c17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Дидактическое упражнение</w:t>
            </w:r>
            <w:r>
              <w:rPr>
                <w:color w:val="000000"/>
                <w:sz w:val="21"/>
                <w:szCs w:val="21"/>
              </w:rPr>
              <w:t xml:space="preserve"> «Как надо заправлять постель» (Саша П., Дима К.)</w:t>
            </w:r>
          </w:p>
          <w:p>
            <w:pPr>
              <w:pStyle w:val="C2c17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1"/>
                <w:szCs w:val="21"/>
              </w:rPr>
              <w:t>Цель:</w:t>
            </w:r>
            <w:r>
              <w:rPr>
                <w:color w:val="000000"/>
                <w:sz w:val="21"/>
                <w:szCs w:val="21"/>
              </w:rPr>
              <w:t xml:space="preserve"> содержание в порядке крова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половина дн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Двигательная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гимнастика после сна, закаливающие процеду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</w:t>
            </w:r>
            <w:r>
              <w:rPr>
                <w:b/>
                <w:color w:val="000000"/>
                <w:sz w:val="21"/>
                <w:szCs w:val="21"/>
              </w:rPr>
              <w:t>: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shd w:fill="FFFFFF" w:val="clear"/>
              </w:rPr>
              <w:t> </w:t>
            </w: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способствовать профилактике плоскостопия при хождении по массажным дорожкам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Style w:val="C7c3"/>
                <w:b/>
                <w:color w:val="000000"/>
                <w:sz w:val="21"/>
                <w:szCs w:val="21"/>
                <w:shd w:fill="FFFFFF" w:val="clear"/>
              </w:rPr>
              <w:t xml:space="preserve">Артикуляционная гимнастика: </w:t>
            </w: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«Лошадка», «Чашечка», «Шарик», «Белочка», «Красим заборчик», «Грибок», «Рыбка», «Маляр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2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Игровая: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1"/>
                <w:szCs w:val="21"/>
              </w:rPr>
              <w:t>Дидактическая игра «Путешествие по городу»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Задача.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Закрепить знания детей о родном городе, названиях улиц, достопримечательностях город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ПРОГУЛКА №2 – закрепление прогулки №1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( карточка9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Вечер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Культурные практики: «Литературная гостиная»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 xml:space="preserve">Познакомить с поучительным рассказом «Рассказ о дружбе»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Задачи: 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>Развивать умение внимательно слушать чтение, высказывать свое мнение о герое произвед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>Воспитывать уверенность в своих действиях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Игров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Сюжетно-ролевая игра "Пожарные"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Расширить знания о труде пожарных, на основе которых ребята смогут развить сюжетно-творческую игру и соблюдать правило обращения с огнем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Обсуждение и перечисление детьми всего проделанного за день. Делимся приятными впечатлениями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Мотиваци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На телевизоре демонстрируются картинки правильного-неправильного поведения во время прогул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Телевизор, подборка картинок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Мотивация для занят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Воспитатель предлагает поиграть детям в игру «Что такое школа»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картин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 xml:space="preserve">Мотивация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Ребята, к нам обратился мальчик Рома за помощью. У него нету аквариума с рыбками, но он бы хотел иметь аквариум с рыбками и из-за этого очень загрустил. Сделаем мальчику Роме аквариумы с рыбками, чтобы он не грустил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Картинка мальчика, картинка аквариума, образец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математики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ашк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стольная игра «Кто быстрее», «Джанга», развивающая игра «Счет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экологии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льбом Вохринцевой «Осень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речевого развития 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гры на развитие фонематического слуха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безопасност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ллюстрации с изображением различных ситуаций на прогулке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детского творчества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скраски по желанию детей, пластилин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Книг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знавательная литература(энциклопедии)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борники русско-народных сказок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Игры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Набор подручных средств, для тушения пожара детский огнетушитель, топор, ведерки, детские лопатки, каски, форма и атрибуты (медиков, диспетчера, прохожих, пожарных, макет дома, телефон для диспетчера, тетрадь-журнал, ручка, маски кошек, пожарная машина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____________________________________________________________________________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Вечер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 с родителями</w:t>
            </w:r>
          </w:p>
        </w:tc>
        <w:tc>
          <w:tcPr>
            <w:tcW w:w="11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</w:rPr>
              <w:t>Индивидуальные беседы по запросам родителей. Смена материала в информационных кармашках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ализация Программы   Воспитания</w:t>
            </w:r>
          </w:p>
        </w:tc>
        <w:tc>
          <w:tcPr>
            <w:tcW w:w="11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</w:rPr>
              <w:t>Родная страна</w:t>
            </w:r>
            <w:r>
              <w:rPr>
                <w:rStyle w:val="Emphasis"/>
                <w:i w:val="false"/>
                <w:sz w:val="22"/>
              </w:rPr>
              <w:t>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rStyle w:val="Emphasis"/>
                <w:i w:val="false"/>
                <w:sz w:val="22"/>
              </w:rPr>
              <w:t>Прослушивание гимна России в аудиозаписи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rStyle w:val="Emphasis"/>
                <w:b/>
                <w:i w:val="false"/>
                <w:sz w:val="22"/>
              </w:rPr>
              <w:t>Задача:</w:t>
            </w:r>
            <w:r>
              <w:rPr>
                <w:rStyle w:val="Emphasis"/>
                <w:i w:val="false"/>
                <w:sz w:val="22"/>
              </w:rPr>
              <w:t xml:space="preserve"> Закрепить и обобщить знания детей о государственных символах России – гербе, флаге, гимне.</w:t>
            </w:r>
          </w:p>
        </w:tc>
      </w:tr>
      <w:tr>
        <w:trPr>
          <w:trHeight w:val="436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рректировка</w:t>
            </w:r>
          </w:p>
        </w:tc>
        <w:tc>
          <w:tcPr>
            <w:tcW w:w="11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5386"/>
        <w:gridCol w:w="1701"/>
        <w:gridCol w:w="1985"/>
        <w:gridCol w:w="2268"/>
      </w:tblGrid>
      <w:tr>
        <w:trPr>
          <w:trHeight w:val="767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ата, тема дня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овместная деятельность взрослого с деть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отивация детей на самост-ную деят-сть и создание условий для самост-ной детской дея-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рганизация ПРС для поддержки детской инициативы (уголки самост-ной активности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15.11.2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Вторник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Растим патрио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.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ФЭМП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Тема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Продолжать познакомить с образованием чисел второго десятка в пределах 20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Образоват.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Учить составлять число 7 из двух меньших чисел и раскладывать его на два меньших числа.  Продолжать знакомить с образованием чисел второго десятка в пределах 20.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2. Физ-р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Тема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 xml:space="preserve">Техника точности передач в упражнениях с мячо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Образовател:</w:t>
              <w:br/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Упражнять детей в ходьбе с высоким подниманием колен; повторить упражнения в ведении мяча; ползании; упражнять в сохранении равновесия при ходьбе по уменьшенной площади опоры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3.Рис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Тема: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 xml:space="preserve">Декоративное  рисование по мотивам городецкой росписи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Образовательн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Продолжать знакомство с городецкой росписью . формировать интерес к народному декоративно-прикладному искусству, отмечать яркие, жизнерадостные узоры. Закреплять знания о характерных особенностях городецкой росписи.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ind w:right="-149" w:hanging="0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Коммуникативная:</w:t>
            </w:r>
          </w:p>
          <w:p>
            <w:pPr>
              <w:pStyle w:val="Normal"/>
              <w:ind w:right="-14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инутка вхождения в день «Пожелания на день».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1"/>
                <w:szCs w:val="21"/>
              </w:rPr>
              <w:t xml:space="preserve">Задачи: </w:t>
            </w:r>
            <w:r>
              <w:rPr>
                <w:sz w:val="21"/>
                <w:szCs w:val="21"/>
              </w:rPr>
              <w:t xml:space="preserve">способствовать психическому и  личностному росту детей; помогать им адаптироваться к условиям детского сада; развивать навыки социального поведения, уверенность в себе, самостоятельность. </w:t>
            </w:r>
          </w:p>
          <w:p>
            <w:pPr>
              <w:pStyle w:val="Normal"/>
              <w:ind w:right="-14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еседа на тему: «</w:t>
            </w:r>
            <w:r>
              <w:rPr>
                <w:sz w:val="21"/>
                <w:szCs w:val="21"/>
              </w:rPr>
              <w:t>Виртуальное путешествие по улицам родного города» (нравственно-патриот.воспитание)</w:t>
            </w:r>
          </w:p>
          <w:p>
            <w:pPr>
              <w:pStyle w:val="Normal"/>
              <w:ind w:right="-14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Задачи: </w:t>
            </w:r>
            <w:r>
              <w:rPr>
                <w:sz w:val="21"/>
                <w:szCs w:val="21"/>
              </w:rPr>
              <w:t>закреплять знания детей о родном городе: название города, основные достопримечательности; продолжать развивать интерес к родному городу.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1"/>
                <w:szCs w:val="21"/>
              </w:rPr>
              <w:t>Утренняя гимнастика</w:t>
            </w:r>
            <w:r>
              <w:rPr>
                <w:b/>
                <w:sz w:val="21"/>
                <w:szCs w:val="21"/>
                <w:u w:val="single"/>
              </w:rPr>
              <w:t>.</w:t>
            </w:r>
            <w:r>
              <w:rPr>
                <w:b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Комплекс № 2 (ноябрь)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1"/>
                <w:szCs w:val="21"/>
              </w:rPr>
              <w:t>Артикуляционная гимнастика: «Зайчик», «Окошко», «Язычок здоровается с подбородком», «Язычок здоровается с верхней губой», «Обезьянка».</w:t>
            </w:r>
          </w:p>
          <w:p>
            <w:pPr>
              <w:pStyle w:val="Normal"/>
              <w:ind w:right="-14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Задачи: </w:t>
            </w:r>
            <w:r>
              <w:rPr>
                <w:sz w:val="21"/>
                <w:szCs w:val="21"/>
              </w:rPr>
              <w:t>развитие артикуляционной моторики.</w:t>
            </w:r>
          </w:p>
          <w:p>
            <w:pPr>
              <w:pStyle w:val="Normal"/>
              <w:ind w:right="-14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гровая деятельность</w:t>
            </w:r>
            <w:r>
              <w:rPr>
                <w:b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1"/>
                <w:szCs w:val="21"/>
              </w:rPr>
              <w:t>Дидактическая игра «Оцени поступок».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1"/>
                <w:szCs w:val="21"/>
              </w:rPr>
              <w:t xml:space="preserve">Цель: </w:t>
            </w:r>
            <w:r>
              <w:rPr>
                <w:sz w:val="21"/>
                <w:szCs w:val="21"/>
              </w:rPr>
              <w:t>с помощью сюжетных картинок развивать представления детей о добрых и плохих поступках; характеризовать и оценивать поступки; воспитывать чуткость, доброжелательность.</w:t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разовательная деятельность: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ЭМП, Физическая культура</w:t>
            </w:r>
          </w:p>
          <w:p>
            <w:pPr>
              <w:pStyle w:val="Normal"/>
              <w:ind w:right="-149" w:hanging="0"/>
              <w:rPr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color w:val="000000"/>
                <w:sz w:val="21"/>
                <w:szCs w:val="21"/>
                <w:u w:val="single"/>
              </w:rPr>
              <w:t xml:space="preserve">Трудовые поручения: 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1"/>
                <w:szCs w:val="21"/>
              </w:rPr>
              <w:t>«Приготовим оборудование и материалы для образовательной деятельности».</w:t>
            </w:r>
          </w:p>
          <w:p>
            <w:pPr>
              <w:pStyle w:val="Normal"/>
              <w:ind w:right="-14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чи:</w:t>
            </w:r>
            <w:r>
              <w:rPr>
                <w:sz w:val="21"/>
                <w:szCs w:val="21"/>
              </w:rPr>
              <w:t xml:space="preserve"> развивать чувство ответственности за порученное дело, учить детей аккуратно раскладывать материалы и оборудование для образовательной деятельности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1"/>
                <w:szCs w:val="21"/>
                <w:u w:val="single"/>
              </w:rPr>
              <w:t>Прогулка № 1</w:t>
            </w:r>
            <w:r>
              <w:rPr>
                <w:sz w:val="21"/>
                <w:szCs w:val="21"/>
              </w:rPr>
              <w:t xml:space="preserve"> – карточка №  10  (ноябрь)</w:t>
            </w:r>
          </w:p>
          <w:p>
            <w:pPr>
              <w:pStyle w:val="Normal"/>
              <w:ind w:right="-149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Организация питания и сна детей:</w:t>
            </w:r>
          </w:p>
          <w:p>
            <w:pPr>
              <w:pStyle w:val="Normal"/>
              <w:ind w:right="-149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рмирование культурно-гигиенических навыков:  </w:t>
            </w:r>
          </w:p>
          <w:p>
            <w:pPr>
              <w:pStyle w:val="Normal"/>
              <w:ind w:right="-14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.И. «Научим мишку делиться с товарищами».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1"/>
                <w:szCs w:val="21"/>
              </w:rPr>
              <w:t>Задачи:</w:t>
            </w:r>
            <w:r>
              <w:rPr>
                <w:sz w:val="21"/>
                <w:szCs w:val="21"/>
              </w:rPr>
              <w:t xml:space="preserve">  учить правильно вести себя в группе: не толкаться, не отнимать игрушки; закреплять умение благодарить за еду, помощь.</w:t>
            </w:r>
          </w:p>
          <w:p>
            <w:pPr>
              <w:pStyle w:val="Normal"/>
              <w:ind w:right="-149" w:hanging="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Организация сна детей:</w:t>
            </w:r>
          </w:p>
          <w:p>
            <w:pPr>
              <w:pStyle w:val="Normal"/>
              <w:ind w:right="-14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слушивание спокойной релаксирующей музыки</w:t>
            </w:r>
          </w:p>
          <w:p>
            <w:pPr>
              <w:pStyle w:val="Normal"/>
              <w:ind w:right="-14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Задачи: </w:t>
            </w:r>
            <w:r>
              <w:rPr>
                <w:sz w:val="21"/>
                <w:szCs w:val="21"/>
              </w:rPr>
              <w:t>снятие психо-эмоционального напряжения перед сном.</w:t>
            </w:r>
          </w:p>
          <w:p>
            <w:pPr>
              <w:pStyle w:val="Normal"/>
              <w:ind w:right="-149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-149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половина дня: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1"/>
                <w:szCs w:val="21"/>
                <w:u w:val="single"/>
              </w:rPr>
              <w:t>Двигательная: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right="-14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мнастика после сна, закаливающие процедуры.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1"/>
                <w:szCs w:val="21"/>
              </w:rPr>
              <w:t>Задачи</w:t>
            </w:r>
            <w:r>
              <w:rPr>
                <w:sz w:val="21"/>
                <w:szCs w:val="21"/>
              </w:rPr>
              <w:t>: способствовать профилактике плоскостопия при хождении по массажным дорожкам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</w:rPr>
              <w:t>Культурные практики: «Литературная гостиная»</w:t>
            </w:r>
            <w:r>
              <w:rPr>
                <w:b/>
                <w:color w:val="000000"/>
                <w:sz w:val="21"/>
                <w:szCs w:val="21"/>
                <w:u w:val="single"/>
              </w:rPr>
              <w:t>: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Чтение рассказа В.Бианки «Сова»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чи:</w:t>
            </w:r>
            <w:r>
              <w:rPr>
                <w:sz w:val="21"/>
                <w:szCs w:val="21"/>
              </w:rPr>
              <w:t xml:space="preserve"> Расширять знания детей о современных сказках. Закреплять знания о жанровых особенностях сказки, о понятиях «народная» и «литературная» сказка.</w:t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разовательная деятельность: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исование</w:t>
            </w:r>
          </w:p>
          <w:p>
            <w:pPr>
              <w:pStyle w:val="Normal"/>
              <w:ind w:right="-14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u w:val="single"/>
              </w:rPr>
              <w:t>Прогулка № 2</w:t>
            </w:r>
            <w:r>
              <w:rPr>
                <w:b/>
                <w:sz w:val="21"/>
                <w:szCs w:val="21"/>
              </w:rPr>
              <w:t xml:space="preserve"> – закрепление прогулки № 1</w:t>
            </w:r>
            <w:r>
              <w:rPr>
                <w:sz w:val="21"/>
                <w:szCs w:val="21"/>
              </w:rPr>
              <w:t xml:space="preserve"> (карточка № 10)</w:t>
            </w:r>
          </w:p>
          <w:p>
            <w:pPr>
              <w:pStyle w:val="Normal"/>
              <w:ind w:right="-149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ЕЧЕР:</w:t>
            </w:r>
          </w:p>
          <w:p>
            <w:pPr>
              <w:pStyle w:val="Normal"/>
              <w:ind w:right="-149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Формируемая часть: </w:t>
            </w:r>
          </w:p>
          <w:p>
            <w:pPr>
              <w:pStyle w:val="Normal"/>
              <w:ind w:right="-14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ссматривание альбомов  Таловская степь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Самостоятельная игровая деятельность детей в центрах занятости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</w:rPr>
              <w:t>Слушание русских и других народных песен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</w:rPr>
              <w:t xml:space="preserve">Задачи: </w:t>
            </w:r>
            <w:r>
              <w:rPr>
                <w:color w:val="000000"/>
                <w:sz w:val="21"/>
                <w:szCs w:val="21"/>
              </w:rPr>
              <w:t>Обобщать первоначальные представления о культуре и культурном наследии</w:t>
            </w:r>
          </w:p>
          <w:p>
            <w:pPr>
              <w:pStyle w:val="Normal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южетно-ролевая игра «Семья»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Коммуникативная: </w:t>
            </w:r>
            <w:r>
              <w:rPr>
                <w:color w:val="000000"/>
                <w:sz w:val="21"/>
                <w:szCs w:val="21"/>
              </w:rPr>
              <w:t>Обсуждение и перечисление детьми всего проделанного за день. Делимся приятными впечатлениям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Мотиваци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 телевизору идет слайд-шоу из картинок достопремичательностей города Оренбурга</w:t>
            </w:r>
          </w:p>
          <w:p>
            <w:pPr>
              <w:pStyle w:val="Normal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словия: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лайд шоу</w:t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Мотивация для занятия: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бята, у нас пропала одна из цифр. Какая, сможете определить(ответы детей)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>-Правильно, цифра 7.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тобы ее вернуть, нам нужно выполнить задания</w:t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Условия: </w:t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Демонстрационный материал по теме</w:t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21"/>
                <w:szCs w:val="21"/>
                <w:u w:val="single"/>
              </w:rPr>
            </w:pPr>
            <w:r>
              <w:rPr>
                <w:b/>
                <w:color w:val="FF0000"/>
                <w:sz w:val="21"/>
                <w:szCs w:val="21"/>
                <w:u w:val="single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Вечер:</w:t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отивация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>В нашем тридевятом царстве, тридесятом государстве живут мастера деревянных предметов, и царь-государь дал им задание: расписать шкатулки, кувшины и разделочные доски особой росписью.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бята, мы сегодня мастера.</w:t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Условия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Картинки, различные предметы обихода с городецкой росписью, образец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математик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дактическая игра «Формы», геометрические фигуры, ленточки разной длины, пазл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речевого развития 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Тематические картинки «Осень», «Чашка чая» - тренажер для дыхания,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\игра «Веселые буквы»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сюжетных картинок по теме «Хорошо-плохо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детского творчества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то птиц, картинки, образецы, альбомные листы А4, карандаши, ластики,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Уголок дежурств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йка для полива цветов, губки для протирания листьев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движения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ячи, кегли, конусы, обручи, воротики, дорожка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Книг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ниги об Оренбуржье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ртрет В.Бианки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ниги В.Бианки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Игры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трибуты для СРИ «Дом. Семья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________________________________________________________________________________________________________________________________________________________       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Занятие № 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Вечер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28" w:hRule="atLeast"/>
        </w:trPr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с родителями</w:t>
            </w:r>
          </w:p>
        </w:tc>
        <w:tc>
          <w:tcPr>
            <w:tcW w:w="113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</w:rPr>
              <w:t>Индивидуальные беседы по запросам родителей.</w:t>
            </w:r>
          </w:p>
        </w:tc>
      </w:tr>
      <w:tr>
        <w:trPr>
          <w:trHeight w:val="844" w:hRule="atLeast"/>
        </w:trPr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b/>
              </w:rPr>
              <w:t>Реализация Программы Воспитания</w:t>
            </w:r>
          </w:p>
        </w:tc>
        <w:tc>
          <w:tcPr>
            <w:tcW w:w="113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Человек в культуре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"Культура народов России"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Задачи: </w:t>
            </w:r>
            <w:r>
              <w:rPr>
                <w:sz w:val="21"/>
                <w:szCs w:val="21"/>
              </w:rPr>
              <w:t>формирование у детей представления о том, что в России живут разные народы, все они имеют свою культуру, традиции.</w:t>
            </w:r>
          </w:p>
        </w:tc>
      </w:tr>
      <w:tr>
        <w:trPr>
          <w:trHeight w:val="170" w:hRule="atLeast"/>
        </w:trPr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рректировка</w:t>
            </w:r>
            <w:r>
              <w:rPr>
                <w:b/>
                <w:bCs/>
                <w:color w:val="000000"/>
                <w:lang w:val="en-US"/>
              </w:rPr>
              <w:tab/>
            </w:r>
          </w:p>
        </w:tc>
        <w:tc>
          <w:tcPr>
            <w:tcW w:w="113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5386"/>
        <w:gridCol w:w="1701"/>
        <w:gridCol w:w="1985"/>
        <w:gridCol w:w="2268"/>
      </w:tblGrid>
      <w:tr>
        <w:trPr>
          <w:trHeight w:val="767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, тема дня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вместная деятельность взрослого с деть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>Мотивация детей на самост-ную деят-сть и создание условий для самост-ной детской деятель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>Организация ПРС для поддержки детской инициативы (уголки самост-ной активности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16.11.2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Сред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В мире природных заповедников Оренбуржь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1. Обучение грамоте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Тема:</w:t>
            </w:r>
            <w:r>
              <w:rPr>
                <w:sz w:val="21"/>
                <w:szCs w:val="21"/>
              </w:rPr>
              <w:t xml:space="preserve"> Слово «енот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Образовательные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совершенствовать умения выполнять звуковой анализ слов с использованием смешанной модели. Повторение правил написания гласных букв после согласных звуков. Знакомить с йотированной функцией гласной буквы 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 Физ-р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1"/>
                <w:szCs w:val="21"/>
              </w:rPr>
              <w:t xml:space="preserve">Техника ходьбы с высоким подниманием колен с ведением мяча </w:t>
            </w:r>
            <w:r>
              <w:rPr>
                <w:b/>
                <w:bCs/>
                <w:color w:val="000000"/>
                <w:sz w:val="21"/>
                <w:szCs w:val="21"/>
              </w:rPr>
              <w:t>Образовател.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ажнять детей в ходьбе с высоким подниманием колен; повторить упражнения в ведении мяча; ползании; упражнять в сохранении равновесия при ходьбе по уменьшенной площади опоры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 Музыка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Тема: </w:t>
            </w:r>
            <w:r>
              <w:rPr>
                <w:bCs/>
                <w:color w:val="000000"/>
                <w:sz w:val="21"/>
                <w:szCs w:val="21"/>
              </w:rPr>
              <w:t>«Музыка бывает разной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Образовательные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должать углублять представления детей об оркестровой  музыке (группы инструментов симфонического оркестра, место оркестра в жанре оперы, сопровождение к кинофильмам). Формировать понятийный аппарат детей о музыкальном искусстве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ажнять в развитии представлений о регистрах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чить петь слаженно. Вместе начинать и заканчивать пение. Продолжать знакомить с песенным фольклором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Минутка вхождения в день «Вежливые слова»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Беседа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: «Поздняя осень в Таловской степи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Задачи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.</w:t>
            </w:r>
            <w:r>
              <w:rPr>
                <w:rFonts w:cs="Arial" w:ascii="Arial" w:hAnsi="Arial"/>
                <w:color w:val="111111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color w:val="111111"/>
                <w:sz w:val="21"/>
                <w:szCs w:val="21"/>
                <w:shd w:fill="FFFFFF" w:val="clear"/>
              </w:rPr>
              <w:t>Расширять знания детей о явлениях живой и неживой природы в Оренбургских степях: Учить устанавливать причинно-следственные связи..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(я и природа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Утренняя гимнастика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комплекс № 2 (ноябрь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+дыхательная гимнасти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Артикуляционная гимнастика: «Котенок», «Блинчик», «Чашечк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Игрова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Игра «Подбери слово к схеме»</w:t>
            </w:r>
          </w:p>
          <w:p>
            <w:pPr>
              <w:pStyle w:val="Normal"/>
              <w:autoSpaceDE w:val="false"/>
              <w:rPr>
                <w:rStyle w:val="Emphasis"/>
                <w:rFonts w:ascii="Times New Roman CYR" w:hAnsi="Times New Roman CYR" w:cs="Times New Roman CYR"/>
                <w:bCs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Цель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: Упражнять детей в нахождении места звуков «О» или «Ё» в слове ( в начале, конце или середине).</w:t>
            </w:r>
            <w:r>
              <w:rPr>
                <w:rStyle w:val="Emphasis"/>
                <w:rFonts w:cs="Times New Roman CYR" w:ascii="Times New Roman CYR" w:hAnsi="Times New Roman CYR"/>
                <w:b/>
                <w:bCs/>
                <w:i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Emphasis"/>
                <w:b/>
                <w:i w:val="false"/>
                <w:sz w:val="21"/>
                <w:szCs w:val="21"/>
              </w:rPr>
              <w:t>Воспитание культуры поведения за столом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 </w:t>
            </w:r>
            <w:r>
              <w:rPr>
                <w:rStyle w:val="Emphasis"/>
                <w:i w:val="false"/>
                <w:sz w:val="21"/>
                <w:szCs w:val="21"/>
              </w:rPr>
              <w:t>«Мы едим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Цель: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воспитывать умение самостоятельно и опрятно есть, спокойно сидеть за столом, соблюдая правильную позу, приучать держать ложку в правой ру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Трудовая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1"/>
                <w:szCs w:val="21"/>
              </w:rPr>
              <w:t xml:space="preserve">Хозяйственно-бытовой труд. «Протираем столы».                       </w:t>
            </w:r>
            <w:r>
              <w:rPr>
                <w:b/>
                <w:bCs/>
                <w:sz w:val="21"/>
                <w:szCs w:val="21"/>
              </w:rPr>
              <w:t>Задачи.</w:t>
            </w:r>
            <w:r>
              <w:rPr>
                <w:bCs/>
                <w:sz w:val="21"/>
                <w:szCs w:val="21"/>
              </w:rPr>
              <w:t xml:space="preserve"> Продолжаем совершенствовать трудовым действием, учить действовать аккуратно, соблюдать правила личной гигиены. Воспитывать у детей положительное отношение к труду, желание трудить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 xml:space="preserve">Прогулка №1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карточка №11 (ноябрь)</w:t>
            </w:r>
          </w:p>
          <w:p>
            <w:pPr>
              <w:pStyle w:val="Normal"/>
              <w:autoSpaceDE w:val="false"/>
              <w:rPr>
                <w:rStyle w:val="C7c3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 xml:space="preserve">Организация питания и сна детей :                   </w:t>
            </w:r>
            <w:r>
              <w:rPr>
                <w:rStyle w:val="C7c3"/>
                <w:color w:val="000000"/>
                <w:sz w:val="21"/>
                <w:szCs w:val="21"/>
              </w:rPr>
              <w:t>Продолжать учить детей самостоятельно расправлять постель. Приучать в спальне разговаривать тихим, спокойным голосом. Чтение М. Зощенко «Глупая история»(</w:t>
            </w:r>
            <w:r>
              <w:rPr/>
              <w:t xml:space="preserve"> </w:t>
            </w:r>
            <w:r>
              <w:rPr>
                <w:rStyle w:val="C7c3"/>
                <w:color w:val="000000"/>
                <w:sz w:val="21"/>
                <w:szCs w:val="21"/>
              </w:rPr>
              <w:t>Одевание-раздевание - закреплять умение выворачивать снятую одежду на лицевую сторону, аккуратно ставить обувь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Style w:val="C12"/>
                <w:color w:val="000000"/>
                <w:sz w:val="21"/>
                <w:szCs w:val="21"/>
              </w:rPr>
              <w:t xml:space="preserve">Спокойная музык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половина дн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Двигательная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гимнастика после сна, закаливающие процеду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</w:t>
            </w:r>
            <w:r>
              <w:rPr>
                <w:b/>
                <w:color w:val="000000"/>
                <w:sz w:val="21"/>
                <w:szCs w:val="21"/>
              </w:rPr>
              <w:t>: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shd w:fill="FFFFFF" w:val="clear"/>
              </w:rPr>
              <w:t> </w:t>
            </w: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способствовать профилактике плоскостопия при хождении по массажным дорожкам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Формирование КГН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«Как надо заправлять кровать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1"/>
                <w:szCs w:val="21"/>
              </w:rPr>
              <w:t>Цель:</w:t>
            </w:r>
            <w:r>
              <w:rPr>
                <w:color w:val="000000"/>
                <w:sz w:val="21"/>
                <w:szCs w:val="21"/>
              </w:rPr>
              <w:t xml:space="preserve"> продолжать учить детей заправлять кровать: расправлять простынь, складывать одеяло, заправлять покрывалом, разглаживая складки. Формировать привычку делать все аккуратно.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Образовательная деятельность: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1"/>
                <w:szCs w:val="21"/>
              </w:rPr>
            </w:pPr>
            <w:r>
              <w:rPr>
                <w:bCs/>
                <w:iCs/>
                <w:color w:val="000000"/>
                <w:sz w:val="21"/>
                <w:szCs w:val="21"/>
              </w:rPr>
              <w:t>Музыка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1"/>
                <w:szCs w:val="21"/>
              </w:rPr>
              <w:t>.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ПРОГУЛКА №2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закрепление прогулки №1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( карточка 11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Вечер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Культурные практики: «Литературная гостиная»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1"/>
                <w:szCs w:val="21"/>
              </w:rPr>
              <w:t>Чтение рассказа В. Осеевой «Сыновья».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Цель: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Формирование у детей умение воспринимать литературное произведение. </w:t>
            </w:r>
          </w:p>
          <w:p>
            <w:pPr>
              <w:pStyle w:val="Normal"/>
              <w:autoSpaceDE w:val="false"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«Маленький адвокат»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Беседа </w:t>
            </w:r>
            <w:r>
              <w:rPr>
                <w:rStyle w:val="Emphasis"/>
                <w:i w:val="false"/>
                <w:sz w:val="21"/>
                <w:szCs w:val="21"/>
              </w:rPr>
              <w:t>«Каждый ребенок имеет права и обязанности»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Цель: </w:t>
            </w:r>
            <w:r>
              <w:rPr>
                <w:rStyle w:val="Emphasis"/>
                <w:i w:val="false"/>
                <w:sz w:val="21"/>
                <w:szCs w:val="21"/>
              </w:rPr>
              <w:t>Познакомить детей с понятием  «право»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1"/>
                <w:szCs w:val="21"/>
              </w:rPr>
              <w:t>.</w:t>
            </w:r>
            <w:r>
              <w:rPr>
                <w:rStyle w:val="C7c3"/>
                <w:b/>
                <w:color w:val="000000"/>
                <w:sz w:val="21"/>
                <w:szCs w:val="21"/>
              </w:rPr>
              <w:t>Коммуникативная деятельность:</w:t>
            </w:r>
            <w:r>
              <w:rPr>
                <w:rStyle w:val="C7c3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7c3"/>
                <w:b/>
                <w:color w:val="000000"/>
                <w:sz w:val="21"/>
                <w:szCs w:val="21"/>
              </w:rPr>
              <w:t>Работа в уголке книги</w:t>
            </w:r>
            <w:r>
              <w:rPr>
                <w:rStyle w:val="C7c3"/>
                <w:color w:val="000000"/>
                <w:sz w:val="21"/>
                <w:szCs w:val="21"/>
              </w:rPr>
              <w:t>: починка изношенных экземпляров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7c3"/>
                <w:b/>
                <w:color w:val="000000"/>
                <w:sz w:val="21"/>
                <w:szCs w:val="21"/>
              </w:rPr>
              <w:t>Цель:</w:t>
            </w:r>
            <w:r>
              <w:rPr>
                <w:rStyle w:val="C7c3"/>
                <w:color w:val="000000"/>
                <w:sz w:val="21"/>
                <w:szCs w:val="21"/>
              </w:rPr>
              <w:t xml:space="preserve"> учить детей выявлять причины, по которым книги оказались испорченными, формулировать рекомендации по бережному обращению с книгами; помочь детям освоить различные приемы работы по починке книг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FF0000"/>
                <w:sz w:val="21"/>
                <w:szCs w:val="21"/>
              </w:rPr>
            </w:pPr>
            <w:r>
              <w:rPr>
                <w:rStyle w:val="C7c3"/>
                <w:color w:val="000000"/>
                <w:sz w:val="21"/>
                <w:szCs w:val="21"/>
              </w:rPr>
              <w:t>.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1"/>
                <w:szCs w:val="21"/>
              </w:rPr>
              <w:t>Игровая:</w:t>
            </w:r>
            <w:r>
              <w:rPr>
                <w:rFonts w:cs="Times New Roman CYR" w:ascii="Times New Roman CYR" w:hAnsi="Times New Roman CYR"/>
                <w:color w:val="FF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Дидактическая игра «Магазин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Цель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упражнять детей в подборе слов на заданный звук; развивать память, мышление, воображение, выразительность имитационных движений.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Сюжетно-ролевая игра «Школа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.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Расширять знания детей о школе. Помогать детям в овладении выразительными средствами реализации роли (интонация, мимика, жесты). Способствовать формированию умения творчески развивать сюжеты игры. (Н.В.Краснощекова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Обсуждение и перечисление детьми всего проделанного за день. Делимся приятными впечатлениям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Мотиваци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Ребята, от детей, живущих в теплых странах, пришло интернет-письмо, в котором они просят рассказать про нашу Оренбургскую осен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Давайте снимем видео и отправим и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.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Камера телефона, картинки осен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Мотиваци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Ребята, у нашего давнего знакомого Незнайки снова приключилась неприятность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Мальвина познакомила Незнайку с буквой Е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укву то он запомнил, а все что Мальвина рассказывала о ней, Незнайка прослушал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Давайте ему напомним.</w:t>
            </w:r>
            <w:r>
              <w:rPr>
                <w:b/>
                <w:color w:val="000000"/>
                <w:sz w:val="21"/>
                <w:szCs w:val="21"/>
              </w:rPr>
              <w:t xml:space="preserve">  Условия: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ртинки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Мотивация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оспитатель читает детям произведение Л. Воронковой «Подружки идут в школу» (или Э. Мошковской «Мы играем в школу» и др.). 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математик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азлы,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«Живая неделя»,  «Геометрические фигуры», «Математические пазлы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познания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бор карточек растений Оренбургских степей, Альбом «Оренбургские степи»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Иллюстрации «Осень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речевого развития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дактическая игра Зверобуквы»,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Игра «Подбери слово к схеме»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творчеств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Образец, цветная бумага, ножницы, клей, салфетки, раскраски на осеннюю тем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движения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учи по количеству детей, 2 скамейки, кубики, шнуры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Книг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борник рассказов В.В.Бианки,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ртрет В.В.Бианки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Игры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Куклы, мебель, строительный материал, игровые атрибуты (журнал, тетради, ручки, карандаши), предметы - заместители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  <w:softHyphen/>
              <w:softHyphen/>
              <w:softHyphen/>
              <w:softHyphen/>
              <w:softHyphen/>
              <w:t>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        </w:t>
            </w:r>
            <w:r>
              <w:rPr>
                <w:b/>
                <w:color w:val="000000"/>
                <w:sz w:val="21"/>
                <w:szCs w:val="21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</w:t>
            </w:r>
            <w:r>
              <w:rPr>
                <w:b/>
                <w:color w:val="000000"/>
                <w:sz w:val="21"/>
                <w:szCs w:val="21"/>
              </w:rPr>
              <w:t>Занятие № 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Вечер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Работа с родителями</w:t>
            </w:r>
          </w:p>
        </w:tc>
        <w:tc>
          <w:tcPr>
            <w:tcW w:w="113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ые беседы по запросам родителей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Реализация Программы Воспитания</w:t>
            </w:r>
          </w:p>
        </w:tc>
        <w:tc>
          <w:tcPr>
            <w:tcW w:w="113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Человек среди людей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тавка детских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ниг и иллюстраций на тему «Профессии», тематический альбом «Профессии “мужские”и “женские”»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чи:</w:t>
            </w:r>
            <w:r>
              <w:rPr>
                <w:sz w:val="21"/>
                <w:szCs w:val="21"/>
              </w:rPr>
              <w:t xml:space="preserve"> Формулировать полоролевые позиции выбора профессии, уметь рассуждать о качествах, присущих людям мужских и женских профессий, группировать профессии на мужские и женские.</w:t>
            </w:r>
          </w:p>
        </w:tc>
      </w:tr>
      <w:tr>
        <w:trPr>
          <w:trHeight w:val="436" w:hRule="atLeast"/>
        </w:trPr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Корректировка</w:t>
            </w:r>
          </w:p>
        </w:tc>
        <w:tc>
          <w:tcPr>
            <w:tcW w:w="113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5670"/>
        <w:gridCol w:w="1701"/>
        <w:gridCol w:w="1985"/>
        <w:gridCol w:w="2268"/>
      </w:tblGrid>
      <w:tr>
        <w:trPr>
          <w:trHeight w:val="767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Дата, тема дня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Совместная деятельность взрослого с деть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Мотивация детей на самост-ную деят-сть и создание условий для самост-ной детской деятель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рганизация ПРС для поддержки детской инициативы (уголки самост-ной активности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17.11.2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Четверг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социализация, развитие общ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.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ФЭМП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Тема:</w:t>
            </w:r>
            <w:r>
              <w:rPr>
                <w:sz w:val="21"/>
                <w:szCs w:val="21"/>
              </w:rPr>
              <w:t xml:space="preserve"> Закреплять навыки счета в прямом и обратном порядке в пределах 15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Образовательн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Учить составлять число 8 из двух меньших чисел и раскладывать его на два меньших числа. Закреплять навыки счета в прямом и обратном порядке в пределах 15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 Развитие речи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Тема:</w:t>
            </w:r>
            <w:r>
              <w:rPr/>
              <w:t xml:space="preserve"> </w:t>
            </w:r>
            <w:r>
              <w:rPr>
                <w:bCs/>
                <w:color w:val="000000"/>
                <w:sz w:val="21"/>
                <w:szCs w:val="21"/>
              </w:rPr>
              <w:t>«Лексические игры и упражнения.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разоват.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ктивизировать речь детей, совершенствовать фонематическое восприятие речи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 ЧХЛ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Тема: </w:t>
            </w:r>
            <w:r>
              <w:rPr>
                <w:bCs/>
                <w:color w:val="000000"/>
                <w:sz w:val="21"/>
                <w:szCs w:val="21"/>
              </w:rPr>
              <w:t>Чтение сказки К. Паустовского «Теплый хлеб»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разовател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знакомить детей с литературной сказкой К Паустовского  «Теплый хлеб»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Минутка вхождения в день игра «Подарок на всех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Развить умение дружить, делать правильный выбор, сотрудничать со сверстниками, чувства коллекти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Беседа на тему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«Равнодушие - сострадание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Задача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Раскрыть сущность понятия «равнодушие»; продолжать формировать дружеское отношение к сверстникам  и взаимопомощь. 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(социализация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Утренняя гимнастика комплекс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№ 2 (ноябрь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Пальчиковая гимнастика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(см. картотеку ноября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Игровая: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Настольно-печатные игры по выбору дет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Задачи.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 xml:space="preserve"> Формировать у детей умение интересно и с пользой проводить досуг, объединяться в микрогруппы по интересам, договариваться о игровом взаимодействи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Трудовая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                                                                       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Дежурство по столовой.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: учить детей правильно сервировать стол, сопоставлять количество столовых приборов и предметов мебели с числом детей.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Формирование КГН: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«Вспомним правила поведения за столом».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Закреплять навыки культурного поведения за столом, прямо сидеть, не класть локти на стол, бесшумно пить и пережевывать пищу, правильно пользоваться ножом, вилкой и салфеткой.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учающая ситуация «Собираемся на прогулку».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Задачи:</w:t>
            </w:r>
            <w:r>
              <w:rPr>
                <w:bCs/>
                <w:color w:val="000000"/>
                <w:sz w:val="21"/>
                <w:szCs w:val="21"/>
              </w:rPr>
              <w:t xml:space="preserve"> Формировать у детей навыки самообслуживания, учить одеваться самостоятельно, в определенной последовательности. 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>
                <w:rFonts w:ascii="Arial" w:hAnsi="Arial" w:cs="Arial"/>
                <w:color w:val="111111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 xml:space="preserve">Прогулка №1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карточка № 12</w:t>
            </w:r>
            <w:r>
              <w:rPr>
                <w:rFonts w:cs="Arial" w:ascii="Arial" w:hAnsi="Arial"/>
                <w:color w:val="111111"/>
                <w:sz w:val="21"/>
                <w:szCs w:val="21"/>
              </w:rPr>
              <w:t xml:space="preserve"> </w:t>
            </w:r>
          </w:p>
          <w:p>
            <w:pPr>
              <w:pStyle w:val="Style18"/>
              <w:shd w:fill="FFFFFF" w:val="clear"/>
              <w:spacing w:before="0" w:after="0"/>
              <w:ind w:firstLine="40"/>
              <w:contextualSpacing/>
              <w:rPr>
                <w:rFonts w:ascii="Arial" w:hAnsi="Arial" w:cs="Arial"/>
                <w:b/>
                <w:b/>
                <w:color w:val="11111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111111"/>
                <w:sz w:val="21"/>
                <w:szCs w:val="21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40"/>
              <w:contextualSpacing/>
              <w:rPr/>
            </w:pPr>
            <w:r>
              <w:rPr>
                <w:b/>
                <w:color w:val="111111"/>
                <w:sz w:val="21"/>
                <w:szCs w:val="21"/>
              </w:rPr>
              <w:t xml:space="preserve">Игровая: </w:t>
            </w:r>
            <w:r>
              <w:rPr>
                <w:color w:val="111111"/>
                <w:sz w:val="21"/>
                <w:szCs w:val="21"/>
              </w:rPr>
              <w:t>Дидактическая игра «12 месяцев»</w:t>
            </w:r>
          </w:p>
          <w:p>
            <w:pPr>
              <w:pStyle w:val="Style18"/>
              <w:shd w:fill="FFFFFF" w:val="clear"/>
              <w:spacing w:before="0" w:after="0"/>
              <w:ind w:firstLine="40"/>
              <w:contextualSpacing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color w:val="111111"/>
                <w:sz w:val="21"/>
                <w:szCs w:val="21"/>
              </w:rPr>
              <w:t>Цель: закрепить понятие о месяца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>Организация питания и сна детей :</w:t>
            </w:r>
          </w:p>
          <w:p>
            <w:pPr>
              <w:pStyle w:val="C2c17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Style w:val="C7c3"/>
                <w:color w:val="000000"/>
                <w:sz w:val="21"/>
                <w:szCs w:val="21"/>
              </w:rPr>
              <w:t>Воспитывать культурно-гигиенические навыки-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rStyle w:val="C7c3"/>
                <w:color w:val="000000"/>
                <w:sz w:val="21"/>
                <w:szCs w:val="21"/>
              </w:rPr>
              <w:t>совершенствовать навыки</w:t>
            </w:r>
          </w:p>
          <w:p>
            <w:pPr>
              <w:pStyle w:val="C2c17"/>
              <w:shd w:fill="FFFFFF" w:val="clear"/>
              <w:spacing w:before="0" w:after="0"/>
              <w:rPr>
                <w:b/>
                <w:b/>
                <w:color w:val="111111"/>
                <w:sz w:val="21"/>
                <w:szCs w:val="21"/>
                <w:shd w:fill="FFFFFF" w:val="clear"/>
              </w:rPr>
            </w:pPr>
            <w:r>
              <w:rPr>
                <w:b/>
                <w:color w:val="111111"/>
                <w:sz w:val="21"/>
                <w:szCs w:val="21"/>
                <w:shd w:fill="FFFFFF" w:val="clear"/>
              </w:rPr>
            </w:r>
          </w:p>
          <w:p>
            <w:pPr>
              <w:pStyle w:val="C2c17"/>
              <w:shd w:fill="FFFFFF" w:val="clear"/>
              <w:spacing w:before="0" w:after="0"/>
              <w:rPr/>
            </w:pPr>
            <w:r>
              <w:rPr>
                <w:b/>
                <w:color w:val="111111"/>
                <w:sz w:val="21"/>
                <w:szCs w:val="21"/>
                <w:shd w:fill="FFFFFF" w:val="clear"/>
              </w:rPr>
              <w:t>Дидактическое упражнение</w:t>
            </w:r>
            <w:r>
              <w:rPr>
                <w:color w:val="111111"/>
                <w:sz w:val="21"/>
                <w:szCs w:val="21"/>
                <w:shd w:fill="FFFFFF" w:val="clear"/>
              </w:rPr>
              <w:t> </w:t>
            </w:r>
            <w:r>
              <w:rPr>
                <w:iCs/>
                <w:color w:val="111111"/>
                <w:sz w:val="21"/>
                <w:szCs w:val="21"/>
                <w:shd w:fill="FFFFFF" w:val="clear"/>
              </w:rPr>
              <w:t>«Кто правильно и быстро заправит постель»</w:t>
            </w:r>
            <w:r>
              <w:rPr>
                <w:color w:val="111111"/>
                <w:sz w:val="21"/>
                <w:szCs w:val="21"/>
                <w:shd w:fill="FFFFFF" w:val="clear"/>
              </w:rPr>
              <w:t>.</w:t>
            </w:r>
          </w:p>
          <w:p>
            <w:pPr>
              <w:pStyle w:val="C2c17"/>
              <w:shd w:fill="FFFFFF" w:val="clear"/>
              <w:spacing w:before="0" w:after="0"/>
              <w:rPr/>
            </w:pPr>
            <w:r>
              <w:rPr>
                <w:b/>
                <w:color w:val="111111"/>
                <w:sz w:val="21"/>
                <w:szCs w:val="21"/>
                <w:shd w:fill="FFFFFF" w:val="clear"/>
              </w:rPr>
              <w:t>Задача:</w:t>
            </w:r>
            <w:r>
              <w:rPr>
                <w:color w:val="111111"/>
                <w:sz w:val="21"/>
                <w:szCs w:val="21"/>
                <w:shd w:fill="FFFFFF" w:val="clear"/>
              </w:rPr>
              <w:t xml:space="preserve"> Заправка кровати совершенствовать навыки заправки постели, умение аккуратно накрывать кровать покрывалом</w:t>
            </w:r>
          </w:p>
          <w:p>
            <w:pPr>
              <w:pStyle w:val="C2c17"/>
              <w:shd w:fill="FFFFFF" w:val="clear"/>
              <w:spacing w:before="0" w:after="0"/>
              <w:rPr/>
            </w:pPr>
            <w:r>
              <w:rPr>
                <w:rStyle w:val="C12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C12"/>
                <w:b/>
                <w:color w:val="000000"/>
                <w:sz w:val="21"/>
                <w:szCs w:val="21"/>
              </w:rPr>
              <w:t>Чтение художественной литературы перед сном</w:t>
            </w:r>
            <w:r>
              <w:rPr>
                <w:rStyle w:val="C12"/>
                <w:color w:val="000000"/>
                <w:sz w:val="21"/>
                <w:szCs w:val="21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12"/>
                <w:color w:val="000000"/>
                <w:sz w:val="21"/>
                <w:szCs w:val="21"/>
              </w:rPr>
              <w:t>Спокойная музыка, стишки для сна</w:t>
            </w:r>
          </w:p>
          <w:p>
            <w:pPr>
              <w:pStyle w:val="Normal"/>
              <w:autoSpaceDE w:val="false"/>
              <w:rPr>
                <w:rStyle w:val="C12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половина дн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Двигательная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гимнастика после сна, закаливающие процедуры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</w:t>
            </w:r>
            <w:r>
              <w:rPr>
                <w:b/>
                <w:color w:val="000000"/>
                <w:sz w:val="21"/>
                <w:szCs w:val="21"/>
              </w:rPr>
              <w:t>: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shd w:fill="FFFFFF" w:val="clear"/>
              </w:rPr>
              <w:t> </w:t>
            </w: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способствовать профилактике плоскостопия при хождении по массажным дорожка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2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Игровая: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1"/>
                <w:szCs w:val="21"/>
              </w:rPr>
              <w:t xml:space="preserve">Дидактическая игра «Волшебные звуки»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Задачи: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развивать слуховое внимание, научить звуко-буквенному анализу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1"/>
                <w:szCs w:val="21"/>
              </w:rPr>
              <w:t>Взрослый договаривается с ребятами, что звуки «о» и «ё» они будут считать волшебными.  Если дети услышат первый звук, они должны схватить себя за ухо, если второй – за нос. После этого взрослый рассказывает историю, в которой эти звуки встречаются часто, или просто произносит ряд слов, а ребята внимательно слушают и выполняют нужные действия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Образовательная деятельность: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ЧХ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ПРОГУЛКА №2 – закрепление прогулки №1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( карточка 12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Вечер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Культурные практики: «Литературная гостиная»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Чтение К. Паустовский. «Теплый хлеб»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Задачи: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Продолжать учить детей внимательно слушать произведение; отвечать на вопросы по содержанию; определять настроение, выраженное в произведении. </w:t>
            </w:r>
          </w:p>
          <w:p>
            <w:pPr>
              <w:pStyle w:val="Normal"/>
              <w:autoSpaceDE w:val="false"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Продуктивная деятельность</w:t>
            </w:r>
            <w:r>
              <w:rPr>
                <w:rStyle w:val="Emphasis"/>
                <w:b/>
                <w:i w:val="false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1"/>
                <w:szCs w:val="21"/>
              </w:rPr>
              <w:t>Практическая деятельность с соленым тестом.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Предложить слепить свое любимое хлебобулочное издел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Игров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Сюжетно-ролевые игры по выбору дет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Задачи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Способствовать  развитию  игровой деятельности, оказывать помощь в обустройстве игрового пространства, подборе атрибутом. Учить объединять игровые действия в рамках единого сюжета , налаживать контакт со сверстникам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Обсуждение и перечисление детьми всего проделанного за день. Делимся приятными впечатлениями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Мотиваци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Продемонстрировать жест равнодуш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.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Картинка, набор картинок эмоци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Мотивац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Педагог демонстрирует закрытую коробку с надписью «Маше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Ребята, и снова, Миша  приготовил для Маши задания, чтобы проверить, готова ли она к школе.  Но, Маша боится, что одна с заданиями не справится. Ну что, ребята!  Вы готовы помочь Маше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слов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Коробочка с надписью, задания, кукла Маш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1"/>
                <w:szCs w:val="21"/>
                <w:u w:val="single"/>
              </w:rPr>
              <w:t>Мотивация для ЧХЛ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спитатель начинает рассказывать про писателя А.Ремизов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color w:val="000000"/>
                <w:sz w:val="21"/>
                <w:szCs w:val="21"/>
                <w:u w:val="single"/>
              </w:rPr>
              <w:t>Условия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Иллюстрации,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ртре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математик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еометрические формы, игра «Собери картинку»,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дидактическая игра «Математическая полянка»,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игра «Счет и азбук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речевого развития 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набор Звуковичков, набор картинок с гласными звуками 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детского творчества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ец, картинки, соленое тесто, стеки, салфет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движения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учи, кегли, флажки, платочки, твистер, мини-гольф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Музык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бубен, металлофон, музыкальный молоточек,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Книг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ртрет К.Паустовского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борник рассказов и сказок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едложить для рассматривания книжки -воспитывать интерес к рассматриванию, бережное отношение к книгам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игры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трибуты к различным с\ролевым играм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________________________________________________________________________________________________________________________________________________________      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Занятие № 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Вечер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Работа с родителями</w:t>
            </w:r>
          </w:p>
        </w:tc>
        <w:tc>
          <w:tcPr>
            <w:tcW w:w="1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"/>
              <w:spacing w:before="240" w:after="60"/>
              <w:contextualSpacing/>
              <w:jc w:val="left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1"/>
                <w:szCs w:val="21"/>
              </w:rPr>
              <w:t>Индивидуальные беседы по запросам родителей.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Корректировк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ализация Программы Воспитания</w:t>
            </w:r>
          </w:p>
        </w:tc>
        <w:tc>
          <w:tcPr>
            <w:tcW w:w="1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Человек в своем краю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Достопримечательности нашего города»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Задачи: </w:t>
            </w:r>
            <w:r>
              <w:rPr>
                <w:sz w:val="21"/>
                <w:szCs w:val="21"/>
              </w:rPr>
              <w:t>Уточнить и расширить представления детей о родном городе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Закреплять знания детей о достопримечательностях родного гор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5528"/>
        <w:gridCol w:w="1843"/>
        <w:gridCol w:w="1985"/>
        <w:gridCol w:w="2268"/>
      </w:tblGrid>
      <w:tr>
        <w:trPr>
          <w:trHeight w:val="767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Дата, тема дня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Совместная деятельность взрослого с деть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Мотивация детей на самост-ную деят-сть и создание условий для самост-ной детской деятель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рганизация ПРС для поддержки детской инициативы (уголки самост-ной активности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18.11.2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Пятниц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Досуговая деятельно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1. Физ-р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Образоват: </w:t>
            </w:r>
          </w:p>
          <w:p>
            <w:pPr>
              <w:pStyle w:val="Normal"/>
              <w:autoSpaceDE w:val="false"/>
              <w:ind w:right="-115" w:hanging="0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 xml:space="preserve">Закрепление техники ходьбы с высоким подниманием колен с ведением мяча </w:t>
            </w:r>
          </w:p>
          <w:p>
            <w:pPr>
              <w:pStyle w:val="Normal"/>
              <w:autoSpaceDE w:val="false"/>
              <w:ind w:right="-115" w:hanging="0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-115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. О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знакомле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 CYR"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с миром прир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Тема:</w:t>
            </w:r>
            <w:r>
              <w:rPr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«Наблюдение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за живым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бъектом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Cs/>
                <w:color w:val="000000"/>
                <w:sz w:val="21"/>
                <w:szCs w:val="21"/>
              </w:rPr>
              <w:t>(на выбор воспитателя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разовател.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Расширять представления детей о декоративных животных.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В страше шашек</w:t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Тема: </w:t>
            </w:r>
            <w:r>
              <w:rPr>
                <w:rStyle w:val="C8"/>
                <w:bCs/>
                <w:color w:val="000000"/>
                <w:sz w:val="21"/>
                <w:szCs w:val="21"/>
              </w:rPr>
              <w:t>«По местам»</w:t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C8"/>
                <w:b/>
                <w:bCs/>
                <w:color w:val="000000"/>
                <w:sz w:val="21"/>
                <w:szCs w:val="21"/>
              </w:rPr>
              <w:t>Образовательная:</w:t>
            </w:r>
          </w:p>
          <w:p>
            <w:pPr>
              <w:pStyle w:val="C16"/>
              <w:shd w:fill="FFFFFF" w:val="clear"/>
              <w:spacing w:before="0" w:after="0"/>
              <w:rPr/>
            </w:pPr>
            <w:r>
              <w:rPr>
                <w:rStyle w:val="C8"/>
                <w:bCs/>
                <w:color w:val="000000"/>
                <w:sz w:val="21"/>
                <w:szCs w:val="21"/>
              </w:rPr>
              <w:t>Учить расставлять шашки на игровом поле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C8"/>
                <w:bCs/>
                <w:color w:val="000000"/>
                <w:sz w:val="21"/>
                <w:szCs w:val="21"/>
              </w:rPr>
              <w:t>Шашечный ход. Учить игровым ходам, развитие и совершенствование мыслительных операций.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1. 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Игра «Комплименты» 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: сближение детей друг с другом, создание эмоционально-комфортной обстановки в группе; снятие эмоционального и физического напряж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Ход игры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Сидя в кругу, все берутся за руки. Глядя в глаза соседу ,надо сказать ему несколько добрых слов, за что- то похвалить. Принимающий комплимент кивает головой и говорит : «Спасибо, мне очень приятно!». Затем он произносит комплимент своему сосед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Формирование КГН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«Как ведут себя воспитанные дети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повторить с  детьми правила поведения при встрече гостей, здороваться, приглашать в группу, предлагать присест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Утренняя гимнастика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комплекс №2 (ноябрь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u w:val="single"/>
              </w:rPr>
              <w:t>Пальчиковая гимнастика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(см. картотеку ноября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3. Игровая: 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«Наши спасатели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Цели: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 xml:space="preserve"> закреплять знания телефона службы  спас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способствовать запоминанию детьми общепринятых правил разговора по телефону, в том числе с дежурными экстренных служб.(реализация программы воспитания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4</w:t>
            </w:r>
            <w:r>
              <w:rPr>
                <w:bCs/>
                <w:color w:val="000000"/>
                <w:sz w:val="21"/>
                <w:szCs w:val="21"/>
              </w:rPr>
              <w:t>..</w:t>
            </w:r>
            <w:r>
              <w:rPr>
                <w:b/>
                <w:bCs/>
                <w:color w:val="000000"/>
                <w:sz w:val="21"/>
                <w:szCs w:val="21"/>
              </w:rPr>
              <w:t>Коллективный труд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мыть клеенки от красок, предназначенные для продуктивной деятельности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Цель:</w:t>
            </w:r>
            <w:r>
              <w:rPr>
                <w:bCs/>
                <w:color w:val="000000"/>
                <w:sz w:val="21"/>
                <w:szCs w:val="21"/>
              </w:rPr>
              <w:t xml:space="preserve"> формировать навыки коллективного труда Воспитывать желание трудиться для блага други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 xml:space="preserve">Прогулка №1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карточка № 13 (ноябрь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Обучающая ситуация «Я учусь складывать одежду самостоятельно и быстро».(Артемий, Алеша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Задачи: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 xml:space="preserve"> Формировать у детей навыки самообслуживания, учить самостоятельно одеваться. Воспитывать опрятность, формировать осознанное отношение к внешнему виду.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>Организация питания и сна детей :</w:t>
            </w:r>
          </w:p>
          <w:p>
            <w:pPr>
              <w:pStyle w:val="C2c17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Style w:val="C7c3"/>
                <w:color w:val="000000"/>
                <w:sz w:val="21"/>
                <w:szCs w:val="21"/>
              </w:rPr>
              <w:t>Воспитывать культурно-гигиенические навыки-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rStyle w:val="C7c3"/>
                <w:color w:val="000000"/>
                <w:sz w:val="21"/>
                <w:szCs w:val="21"/>
              </w:rPr>
              <w:t>совершенствовать навыки</w:t>
            </w:r>
          </w:p>
          <w:p>
            <w:pPr>
              <w:pStyle w:val="C2c17"/>
              <w:shd w:fill="FFFFFF" w:val="clear"/>
              <w:spacing w:before="0" w:after="0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Style w:val="C12"/>
                <w:color w:val="000000"/>
                <w:sz w:val="21"/>
                <w:szCs w:val="21"/>
              </w:rPr>
              <w:t>Спокойная музык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половина дн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Двигательная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гимнастика после сна, закаливающие процеду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</w:t>
            </w:r>
            <w:r>
              <w:rPr>
                <w:b/>
                <w:color w:val="000000"/>
                <w:sz w:val="21"/>
                <w:szCs w:val="21"/>
              </w:rPr>
              <w:t xml:space="preserve">: </w:t>
            </w:r>
            <w:r>
              <w:rPr>
                <w:b/>
                <w:color w:val="000000"/>
                <w:sz w:val="21"/>
                <w:szCs w:val="21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подъём мышечного тонус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 xml:space="preserve">улучшение настроения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профилактика простудных заболевани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укрепление дыхательного аппарата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7c3"/>
                <w:b/>
                <w:color w:val="000000"/>
                <w:sz w:val="21"/>
                <w:szCs w:val="21"/>
                <w:shd w:fill="FFFFFF" w:val="clear"/>
              </w:rPr>
              <w:t>Дидактическое упражнение</w:t>
            </w: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 xml:space="preserve">  «Поможем младшему воспитателю сменить постельное бельё»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7c3"/>
                <w:b/>
                <w:color w:val="000000"/>
                <w:sz w:val="21"/>
                <w:szCs w:val="21"/>
                <w:shd w:fill="FFFFFF" w:val="clear"/>
              </w:rPr>
              <w:t>Задачи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Продолжать учить одевать на подушку чистую наволочку, расстилать простыню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2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Игровая: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3.Культурные практики: «Литературная гостиная»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Э. Успенский. «Страшная история»</w:t>
            </w:r>
          </w:p>
          <w:p>
            <w:pPr>
              <w:pStyle w:val="Style18"/>
              <w:shd w:fill="FFFFFF" w:val="clear"/>
              <w:spacing w:before="0" w:after="0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Задачи</w:t>
            </w:r>
            <w:r>
              <w:rPr>
                <w:rStyle w:val="Emphasis"/>
                <w:i w:val="false"/>
                <w:sz w:val="21"/>
                <w:szCs w:val="21"/>
              </w:rPr>
              <w:t>: Развивать слуховое восприятие стихотворения, умение отвечать на вопросы по содержанию, воспитывать интерес к поэзии, желание повторять строки стихов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ПРОГУЛКА №2 – закрепление прогулки №1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( карточка 13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Вечер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  <w:u w:val="single"/>
              </w:rPr>
              <w:t>Театрализованная досуговая деятельнос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>Обыгрывание ситуаций «Чрезвычайные ситуации — что это?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Цель: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 xml:space="preserve">  закреплять представления о ситуациях, которые можно назвать «чрезвычайными», о природных явлениях, наносящих ущерб человеку, о навыках действия в экстремальных ситуациях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>-развивать умение находить решение в сложных ситуациях, применять элементарные приемы оказания первой медицинской помощ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>-воспитывать чувство взаимопомощи, взаимовыруч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Обсуждение и перечисление детьми всего проделанного за день. Делимся приятными впечатлениями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Мотивац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На доске висят фото транспорта спецслужб (пожарная, скорая, газовая служба, полиция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 xml:space="preserve">Условия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Фото, номер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Мотивац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Ребята, сегодня мы отправимся в небольшое виртуальное путешествие по нашему саду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телевиз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1"/>
                <w:u w:val="single"/>
              </w:rPr>
            </w:pPr>
            <w:r>
              <w:rPr>
                <w:b/>
                <w:color w:val="000000"/>
                <w:sz w:val="22"/>
                <w:szCs w:val="21"/>
                <w:u w:val="single"/>
              </w:rPr>
              <w:t>Вечер</w:t>
            </w:r>
            <w:r>
              <w:rPr>
                <w:b/>
                <w:color w:val="000000"/>
                <w:sz w:val="22"/>
                <w:szCs w:val="21"/>
                <w:u w:val="single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Мотивац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Ребята, чтобы в экстренных ситуациях не растеряться, необходимо такие ситуации обыгрывать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 xml:space="preserve">Условия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Фото, номер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картинк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математики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Дидактическая игра «Формы», геометрические фигуры, «Танграм», шашки,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речевого развития 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Тематические картинки ,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нсорные мячики, тренажеры для дыхания Звуковички,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познания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дактическая игра «Сортировка мусора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ртинки комнатных растений, календарь, фигурки сказочных эколя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Центр безопасности:</w:t>
              <w:br/>
            </w:r>
            <w:r>
              <w:rPr>
                <w:color w:val="000000"/>
                <w:sz w:val="21"/>
                <w:szCs w:val="21"/>
              </w:rPr>
              <w:t>фото транспорта спецслужб, их номера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театра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ные виды театров, костю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детского творчества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скраски по теме Безопасно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Уголок дежурств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Лейка для полива цветов, губки для протирания листьев., тазик,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движения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учи по количеству детей, 2 скамейки, кубики, шнуры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Центр Книг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борник русско-народных сказок,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нциклопе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Игры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укла-игрушка Стобед, схематическое изображение ЧС, кроссворд, карта группы, мяч, 3 обруча, опасные и безопасные предметы, демонстрационный материал «Если малыш поранился», йод, вата, бинты, форма спасателей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________________________________________________________________________________________________________________________________________________________      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Вечер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Работа с родителями</w:t>
            </w:r>
          </w:p>
        </w:tc>
        <w:tc>
          <w:tcPr>
            <w:tcW w:w="1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"/>
              <w:spacing w:before="240" w:after="60"/>
              <w:contextualSpacing/>
              <w:jc w:val="left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1"/>
                <w:szCs w:val="21"/>
              </w:rPr>
              <w:t>Индивидуальные беседы по запросам родителей.</w:t>
            </w:r>
          </w:p>
        </w:tc>
      </w:tr>
      <w:tr>
        <w:trPr>
          <w:trHeight w:val="436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rFonts w:ascii="Times New Roman CYR" w:hAnsi="Times New Roman CYR" w:cs="Times New Roman CYR"/>
                <w:b/>
                <w:b/>
                <w:bCs/>
                <w:i w:val="false"/>
                <w:i w:val="false"/>
                <w:color w:val="00000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Корректировк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ализация Программы Воспитания</w:t>
            </w:r>
          </w:p>
        </w:tc>
        <w:tc>
          <w:tcPr>
            <w:tcW w:w="1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доровая цифровая сред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Путешествие в страну Компьютерных игр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чи</w:t>
            </w:r>
            <w:r>
              <w:rPr>
                <w:sz w:val="21"/>
                <w:szCs w:val="21"/>
              </w:rPr>
              <w:t>: обобщить и систематизировать знания детей о назначении и способах использования компьютера в быту и на рабочем месте, познакомить с основными понятиями информатики. Сформировать представление о требованиях безопасности и гигиены при работе за компьютером.</w:t>
            </w:r>
          </w:p>
        </w:tc>
      </w:tr>
      <w:tr>
        <w:trPr>
          <w:trHeight w:val="436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Вывод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Рекомендации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lang w:val="en-US"/>
              </w:rPr>
              <w:t>:</w:t>
            </w:r>
          </w:p>
        </w:tc>
        <w:tc>
          <w:tcPr>
            <w:tcW w:w="1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orient="landscape" w:w="15840" w:h="12240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7c3">
    <w:name w:val="c7 c3"/>
    <w:basedOn w:val="Style13"/>
    <w:qFormat/>
    <w:rPr/>
  </w:style>
  <w:style w:type="character" w:styleId="C12">
    <w:name w:val="c12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C8">
    <w:name w:val="c8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2c17">
    <w:name w:val="c2 c17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2:41:00Z</dcterms:created>
  <dc:creator>Eugenia</dc:creator>
  <dc:description/>
  <cp:keywords/>
  <dc:language>en-US</dc:language>
  <cp:lastModifiedBy>iskander</cp:lastModifiedBy>
  <cp:lastPrinted>2022-10-23T22:02:00Z</cp:lastPrinted>
  <dcterms:modified xsi:type="dcterms:W3CDTF">2022-11-13T15:58:00Z</dcterms:modified>
  <cp:revision>5</cp:revision>
  <dc:subject/>
  <dc:title/>
</cp:coreProperties>
</file>