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ГБОУ «Центр образования и развития «Особый ребенок» г. Смоленска»</w:t>
      </w:r>
    </w:p>
    <w:p>
      <w:pPr>
        <w:pStyle w:val="Style1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0"/>
        <w:rPr>
          <w:sz w:val="24"/>
        </w:rPr>
      </w:pPr>
      <w:r>
        <w:rPr>
          <w:sz w:val="24"/>
        </w:rPr>
      </w:r>
    </w:p>
    <w:p>
      <w:pPr>
        <w:pStyle w:val="Style10"/>
        <w:rPr>
          <w:sz w:val="24"/>
        </w:rPr>
      </w:pPr>
      <w:r>
        <w:rPr>
          <w:sz w:val="24"/>
        </w:rPr>
      </w:r>
    </w:p>
    <w:p>
      <w:pPr>
        <w:pStyle w:val="Style10"/>
        <w:rPr>
          <w:sz w:val="24"/>
        </w:rPr>
      </w:pPr>
      <w:r>
        <w:rPr>
          <w:sz w:val="24"/>
        </w:rPr>
      </w:r>
    </w:p>
    <w:p>
      <w:pPr>
        <w:pStyle w:val="Style10"/>
        <w:rPr>
          <w:sz w:val="24"/>
        </w:rPr>
      </w:pPr>
      <w:r>
        <w:rPr>
          <w:sz w:val="24"/>
        </w:rPr>
      </w:r>
    </w:p>
    <w:p>
      <w:pPr>
        <w:pStyle w:val="Style10"/>
        <w:rPr>
          <w:sz w:val="24"/>
        </w:rPr>
      </w:pPr>
      <w:r>
        <w:rPr>
          <w:sz w:val="24"/>
        </w:rPr>
      </w:r>
    </w:p>
    <w:p>
      <w:pPr>
        <w:pStyle w:val="Style10"/>
        <w:rPr>
          <w:sz w:val="24"/>
        </w:rPr>
      </w:pPr>
      <w:r>
        <w:rPr>
          <w:sz w:val="24"/>
        </w:rPr>
      </w:r>
    </w:p>
    <w:p>
      <w:pPr>
        <w:pStyle w:val="Style10"/>
        <w:rPr>
          <w:sz w:val="24"/>
        </w:rPr>
      </w:pPr>
      <w:r>
        <w:rPr>
          <w:sz w:val="24"/>
        </w:rPr>
      </w:r>
    </w:p>
    <w:p>
      <w:pPr>
        <w:pStyle w:val="Style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610</wp:posOffset>
            </wp:positionH>
            <wp:positionV relativeFrom="paragraph">
              <wp:posOffset>43180</wp:posOffset>
            </wp:positionV>
            <wp:extent cx="2159000" cy="1295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Диагностические задания для исследования способностей к музыкально-творческой деятельности учащихся младших классов с ОВЗ на уроках музыки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и во внеклассной работе</w:t>
      </w:r>
    </w:p>
    <w:p>
      <w:pPr>
        <w:pStyle w:val="Style1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Style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0"/>
        <w:rPr>
          <w:sz w:val="36"/>
        </w:rPr>
      </w:pPr>
      <w:r>
        <w:rPr>
          <w:sz w:val="36"/>
        </w:rPr>
        <w:t>учитель музыки: Рыбакова Лариса Владимировна</w:t>
      </w:r>
    </w:p>
    <w:p>
      <w:pPr>
        <w:pStyle w:val="Style10"/>
        <w:jc w:val="left"/>
        <w:rPr>
          <w:sz w:val="36"/>
        </w:rPr>
      </w:pPr>
      <w:r>
        <w:rPr>
          <w:sz w:val="36"/>
        </w:rPr>
      </w:r>
    </w:p>
    <w:p>
      <w:pPr>
        <w:pStyle w:val="Style10"/>
        <w:jc w:val="right"/>
        <w:rPr>
          <w:sz w:val="24"/>
        </w:rPr>
      </w:pPr>
      <w:r>
        <w:rPr>
          <w:sz w:val="24"/>
        </w:rPr>
      </w:r>
    </w:p>
    <w:p>
      <w:pPr>
        <w:pStyle w:val="Style10"/>
        <w:jc w:val="left"/>
        <w:rPr>
          <w:sz w:val="24"/>
        </w:rPr>
      </w:pPr>
      <w:r>
        <w:rPr>
          <w:sz w:val="24"/>
        </w:rPr>
      </w:r>
    </w:p>
    <w:p>
      <w:pPr>
        <w:pStyle w:val="Style10"/>
        <w:rPr>
          <w:sz w:val="24"/>
        </w:rPr>
      </w:pPr>
      <w:r>
        <w:rPr>
          <w:sz w:val="24"/>
        </w:rPr>
      </w:r>
    </w:p>
    <w:p>
      <w:pPr>
        <w:pStyle w:val="Style10"/>
        <w:rPr>
          <w:sz w:val="24"/>
        </w:rPr>
      </w:pPr>
      <w:r>
        <w:rPr>
          <w:sz w:val="24"/>
        </w:rPr>
      </w:r>
    </w:p>
    <w:p>
      <w:pPr>
        <w:pStyle w:val="Style10"/>
        <w:rPr>
          <w:sz w:val="24"/>
        </w:rPr>
      </w:pPr>
      <w:r>
        <w:rPr>
          <w:sz w:val="24"/>
        </w:rPr>
      </w:r>
    </w:p>
    <w:p>
      <w:pPr>
        <w:pStyle w:val="Style10"/>
        <w:rPr>
          <w:sz w:val="24"/>
        </w:rPr>
      </w:pPr>
      <w:r>
        <w:rPr>
          <w:sz w:val="24"/>
        </w:rPr>
      </w:r>
    </w:p>
    <w:p>
      <w:pPr>
        <w:pStyle w:val="Style10"/>
        <w:rPr>
          <w:sz w:val="24"/>
        </w:rPr>
      </w:pPr>
      <w:r>
        <w:rPr>
          <w:sz w:val="24"/>
        </w:rPr>
      </w:r>
    </w:p>
    <w:p>
      <w:pPr>
        <w:pStyle w:val="Style10"/>
        <w:rPr>
          <w:sz w:val="24"/>
        </w:rPr>
      </w:pPr>
      <w:r>
        <w:rPr>
          <w:sz w:val="24"/>
        </w:rPr>
      </w:r>
    </w:p>
    <w:p>
      <w:pPr>
        <w:pStyle w:val="Style10"/>
        <w:rPr>
          <w:sz w:val="24"/>
        </w:rPr>
      </w:pPr>
      <w:r>
        <w:rPr>
          <w:sz w:val="24"/>
        </w:rPr>
      </w:r>
    </w:p>
    <w:p>
      <w:pPr>
        <w:pStyle w:val="Style10"/>
        <w:rPr>
          <w:sz w:val="24"/>
        </w:rPr>
      </w:pPr>
      <w:r>
        <w:rPr>
          <w:sz w:val="24"/>
        </w:rPr>
      </w:r>
    </w:p>
    <w:p>
      <w:pPr>
        <w:pStyle w:val="Style10"/>
        <w:rPr>
          <w:sz w:val="24"/>
        </w:rPr>
      </w:pPr>
      <w:r>
        <w:rPr>
          <w:sz w:val="24"/>
        </w:rPr>
      </w:r>
    </w:p>
    <w:p>
      <w:pPr>
        <w:pStyle w:val="Style10"/>
        <w:rPr>
          <w:sz w:val="24"/>
        </w:rPr>
      </w:pPr>
      <w:r>
        <w:rPr>
          <w:sz w:val="24"/>
        </w:rPr>
      </w:r>
    </w:p>
    <w:p>
      <w:pPr>
        <w:pStyle w:val="Style10"/>
        <w:rPr>
          <w:sz w:val="24"/>
        </w:rPr>
      </w:pPr>
      <w:r>
        <w:rPr>
          <w:sz w:val="24"/>
        </w:rPr>
      </w:r>
    </w:p>
    <w:p>
      <w:pPr>
        <w:pStyle w:val="Style10"/>
        <w:rPr>
          <w:sz w:val="24"/>
        </w:rPr>
      </w:pPr>
      <w:r>
        <w:rPr>
          <w:sz w:val="24"/>
        </w:rPr>
        <w:t>Смоленск 2017 год</w:t>
      </w:r>
    </w:p>
    <w:p>
      <w:pPr>
        <w:pStyle w:val="Heading4"/>
        <w:spacing w:lineRule="auto" w:line="276"/>
        <w:rPr/>
      </w:pPr>
      <w:r>
        <w:rPr>
          <w:szCs w:val="28"/>
        </w:rPr>
        <w:t>Диагностика метрического чувства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«Шаги великана, Саши и гнома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/>
        <w:rPr/>
      </w:pPr>
      <w:r>
        <w:rPr>
          <w:b/>
          <w:szCs w:val="28"/>
        </w:rPr>
        <w:t>Цель</w:t>
      </w:r>
      <w:r>
        <w:rPr>
          <w:szCs w:val="28"/>
        </w:rPr>
        <w:t>: выявление уровня развития чувство метр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Стимулирующий материал</w:t>
      </w:r>
      <w:r>
        <w:rPr>
          <w:sz w:val="28"/>
          <w:szCs w:val="28"/>
        </w:rPr>
        <w:t>: часы будильник (метроном) и обозначенные на полу следы, показывающие направление дорожки. Расстояние между ними соответствует свободному шагу ребенка (15-20см) Всего 16 следов-шагов. Дорожка выложена с разворотами после каждого 4-го шага (например, по периметру квадрата). Музыка в размере 4/4 в умеренном темпе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 музыки:</w:t>
      </w:r>
      <w:r>
        <w:rPr>
          <w:sz w:val="28"/>
          <w:szCs w:val="28"/>
        </w:rPr>
        <w:t xml:space="preserve"> Давай поиграем с тобой в сказочные шаг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ране Часов все жители ходят как часы (ребенку в руки дается будильник, ход которых «Тик-так» отчетливо слышен, или рядом ставится метроном) Мальчик Саша ходит спокойно (педагог демонстрирует: шаг – на звук часов «тик» и приставной шаг на звук часов «так»), шаги его маленького друга-гнома подвижные и игривые (на звук часов «тик» – шаг и приставной шаг, на ход «так» – то же самое). Великан ходит степенно, важно (один шаг на ход часов «тик-так» и один приставной шаг на следующий временной ход «тик-так»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учит музыка в размере 4/4 в умеренном темпе. Ребенок шагает четыре такта как Саша, четыре такта как гном и четыре такта как великан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 балла – точное обозначение шагов «великана, Саши и гнома» на протяжении всех 4 «тактов» (такт равен четырем шагам, всего 16 приставных шагов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 балла – воспроизведение шагов с двумя, тремя нарушениями метрической координации. (Допустимые границы нарушений – от 2 до 8 несвоевременных шагов из 16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 балл – сбивчивое метрическое исполнение шагов (от 9 до 12 несовпадений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76"/>
        <w:rPr>
          <w:szCs w:val="28"/>
        </w:rPr>
      </w:pPr>
      <w:r>
        <w:rPr>
          <w:szCs w:val="28"/>
        </w:rPr>
        <w:t>Диагностика чувство ритм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ыявить уровень развития чувства ритм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руководитель: Прохлопай пожалуйста (или простучи), ритм исполняемых на инструменте мелодий. (Вначале показывается образец исполнения ритма, чтобы убедится в правильности понимания ребенком смысла задания)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 балл – слабый уровень ритмической регуляции. Ровный ряд половинных длительностей, ровный ряд четвертных длительност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 балла – средний уровень ритмической регуляции. Умение использовать половинные, четвертные, восьмые длительности и ноты с точкой, т.е. элементы пунктирного ритм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 балла – высокий уровень ритмической регуляции. Использование пунктирного, синкопированного ритма и пауз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76"/>
        <w:rPr>
          <w:szCs w:val="28"/>
        </w:rPr>
      </w:pPr>
      <w:r>
        <w:rPr>
          <w:szCs w:val="28"/>
        </w:rPr>
        <w:t>Диагностика звуковысотного слух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т и котенок»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ыявить уровень сформированности звуковысотного чувства соотношений высоты звуков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Учитель музыки:</w:t>
      </w:r>
      <w:r>
        <w:rPr>
          <w:sz w:val="28"/>
          <w:szCs w:val="28"/>
        </w:rPr>
        <w:t xml:space="preserve"> Кот и котенок потерялись в темном лесу. Послушай, так мяукает кот (исполняется до первой октавы), а так – котенок (исполняется соль первой октавы). Помоги им найти друг друга. Скажи, когда мяукает кот, а когда котенок.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>Исполняются последовательно звук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99"/>
        <w:gridCol w:w="2499"/>
        <w:gridCol w:w="24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ъявляемые звук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ждаемый бал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й отв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1 – соль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 – котено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2 – фа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нок – ко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1 – фа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 – котено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2 – соль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нок – ко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2 – соль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нок – ко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1 – ми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 – котено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1 – ре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 – котено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2 – си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нок – ко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2 – си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нок – кот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лгоритм предъявления теста и критерии оценки: вначале дается задание 1.3. Далее, в случае правильного ответа – задание 2.3, затем задание 3.3. Если ответ ребенка оказывается неверным, задание упрощается – 1.2. (где за каждый правильный ответ присуждается 2 балла), если же и это задание выполняется неверно, дается задание 1.1. (1 балл) и так по каждому блок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rPr>
          <w:b/>
          <w:b/>
          <w:szCs w:val="28"/>
        </w:rPr>
      </w:pPr>
      <w:r>
        <w:rPr>
          <w:b/>
          <w:szCs w:val="28"/>
        </w:rPr>
        <w:t>Диагностика динамического чувств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/>
        <w:ind w:firstLine="851"/>
        <w:rPr>
          <w:szCs w:val="28"/>
        </w:rPr>
      </w:pPr>
      <w:r>
        <w:rPr>
          <w:szCs w:val="28"/>
        </w:rPr>
        <w:t>Чувство динамики определяется адекватной слухомоторной реакцией индивида на силу воздействующего звука как в контрастном его предъявлении, так и в постепенном усилении (крещендо) или ослаблении (диминуэндо) динамики звучания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пределение способности адекватной аудиально-моторной реакции на динамические изменения инструментального и вокально-инструментального стимула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Учитель музыки:</w:t>
      </w:r>
      <w:r>
        <w:rPr>
          <w:sz w:val="28"/>
          <w:szCs w:val="28"/>
        </w:rPr>
        <w:t xml:space="preserve"> Давай поиграем с тобой в «громко-тихо». Я буду играть на фортепиано, а ты на барабане. Играй как я: я – громко и ты – громко, я тихо, и ты тихо (исполняется пьеса А.Александрова «Барабан»). Адекватное исполнение контрастной динамики «форте – пиано» оценивается в 1 бал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А теперь музыка будет постепенно усиливаться или затихать. Тебе надо будет так же исполнить ее на барабане. (Исполняется пьеса Э. Парлова «Марш»). Адекватное исполнение 1-й фразы в динамике «крещендо» оценивается в 2 балла и 2-й фразы – «диминуэндо» оценивается в 2 балл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 набранный балл – слабый уровень развития динамического чувства, оценивается как 1 бал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 – 3 набранных балла - средний уровень развития динамического чувства, оценивается как 2 балл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 – 5 набранных баллов - высокий уровень развития динамического чувства, оценивается как 3 балл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76"/>
        <w:rPr>
          <w:szCs w:val="28"/>
        </w:rPr>
      </w:pPr>
      <w:r>
        <w:rPr>
          <w:szCs w:val="28"/>
        </w:rPr>
        <w:t>Диагностика ладово-мелодического чувства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«Девочки - припевочки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ыявить уровень развития ладово-мелодического чувства, рефлексивной способности различать ладовые функции мелоди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Учитель музыки:</w:t>
      </w:r>
      <w:r>
        <w:rPr>
          <w:sz w:val="28"/>
          <w:szCs w:val="28"/>
        </w:rPr>
        <w:t xml:space="preserve"> Я сыграю песенки веселой и грустной девочек, а ты послушай внимательно скажи, - какую песенку пела веселая, а какую грустная девочк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яют попевки, по принципу контраста-сопоставления ладовых функций мелодии.  Предъявляются три мелодии попевки. За каждый правильный ответ начисляется 1 балл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 балл – низкий уровень развития ладово-мелодического чувства. Ребенок неправильно определил все мелодии или определил правильно только одн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 балла – средний уровень развития ладово-мелодического чувства. Ребенок дал два верных отве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 балла – высокий уровень развития ладово-мелодического чувства. Ребенок дал все правильные ответ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Вокально-хоровые навыки</w:t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  <w:t>Цель: определить уровень развития вокальных способност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задание: Исполнить знакомую попевку в музыкальном сопровождени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задание: Исполнить знакомую попевку без музыкального сопровожд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задание: Исполнить мало знакомую попевку в музыкальном сопровождени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ценивается каждое задание. По сумме баллов выводится средний балл.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>1 балл – ребенок не интонирует мелод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 балла – ребенок интонирует мелодию частично, или с помощь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 балла – ребенок самостоятельно интонирует мелодию.</w:t>
      </w:r>
    </w:p>
    <w:p>
      <w:pPr>
        <w:pStyle w:val="Subtitl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76"/>
        <w:rPr>
          <w:b/>
          <w:b/>
          <w:szCs w:val="28"/>
        </w:rPr>
      </w:pPr>
      <w:r>
        <w:rPr>
          <w:b/>
          <w:szCs w:val="28"/>
        </w:rPr>
        <w:t>Диагностика восприятия</w:t>
      </w:r>
    </w:p>
    <w:p>
      <w:pPr>
        <w:pStyle w:val="Subtitle"/>
        <w:spacing w:lineRule="auto" w:line="276"/>
        <w:rPr>
          <w:b/>
          <w:b/>
          <w:szCs w:val="28"/>
        </w:rPr>
      </w:pPr>
      <w:r>
        <w:rPr>
          <w:b/>
          <w:szCs w:val="28"/>
        </w:rPr>
        <w:t>(сравнительная рефлексия эмоционально отзывчивости)</w:t>
      </w:r>
    </w:p>
    <w:p>
      <w:pPr>
        <w:pStyle w:val="Subtitle"/>
        <w:spacing w:lineRule="auto" w:line="276"/>
        <w:rPr>
          <w:b/>
          <w:b/>
          <w:szCs w:val="28"/>
        </w:rPr>
      </w:pPr>
      <w:r>
        <w:rPr>
          <w:b/>
          <w:szCs w:val="28"/>
        </w:rPr>
        <w:t>Метод Л.В. Школяр «Выбери музыку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/>
        <w:rPr/>
      </w:pPr>
      <w:r>
        <w:rPr>
          <w:b/>
          <w:szCs w:val="28"/>
        </w:rPr>
        <w:t>Цель:</w:t>
      </w:r>
      <w:r>
        <w:rPr>
          <w:szCs w:val="28"/>
        </w:rPr>
        <w:t xml:space="preserve"> выявление способности к сравнительной рефлексии эмоционально-смыслового содержания музыкальных произведен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тимулирующего материала предъявляются 5 серий предъявления теста, каждая из которых состоит из трех фрагментов музыкальных произведений, созвучных по эмоционально-смысловому содержанию и некоторым формальным признакам (схожесть фактуры, динамики звучания, регистрово-тембровым средствам выразительности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51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ер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е музыкальные произведе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А. Лядов Прелюдия; П.Чайковский «Баркарола» Д. Кабалевский «Печальная история»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Григ «Одинокий странник»; П.Чайковский «Утреннее размышление»; Э.Григ «Смерть Озе»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М.Глинка «Вальс-фантазия»; П.Чайковский  «Полька» («Детский альбом»); С. Майкапар «Полька» («Бирюльки»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Чайковский «Марш деревянных солдатиков» («Детский альбом»); М.Глинка «Камаринская»; Д.Шостакович «Марш» («Детская тетрадь»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рокофьев «Раскаяние» («Детская музыка»);  М.Глинка «Разлука»; П.Чайковский Ноктюрн до диез минор, соч.19, № 4.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Cs w:val="28"/>
        </w:rPr>
      </w:pPr>
      <w:r>
        <w:rPr>
          <w:b/>
          <w:szCs w:val="28"/>
        </w:rPr>
        <w:t>Учитель музыки</w:t>
      </w:r>
      <w:r>
        <w:rPr>
          <w:szCs w:val="28"/>
        </w:rPr>
        <w:t>: Послушай и определи, какие два из трех произведения в каждой серии схожи по характеру, а какое отличается от них? Попробуй определить, чем оно отличается от других?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для определения уровня сравнительной рефлексии эмоционально-смыслового содержания музыки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характеризуется попыткой ребенка анализировать некоторые выразительные средства сходнях музыкальных фрагментов, без опоры на эмоционально-образное осмысление содержания, неспособность аргументировать свой выбор в определении лишнего, исключаемого из предъявленного ряда фрагментов. Или неправильный выбор исключаемого музыкального фрагмента. Оценивается как 1 балл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 – правильный выбор двух сходнях фрагментов при характеристике только эмоционально-образного осмысления музыки, без анализа средств выразительности. Оценивается как 2 балла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– способность устанавливать соответствующую зависимость, взаимообусловленность своих эмоций, мыслеобразов с музыкальными средствами выразительности воспринимаемого фрагмента, проявлять развернутую и художественно обоснованную «модель»-схему ассоциаций, эмоционально-образных характеристик своих переживаний музыки. Оценивается как 3 балл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76"/>
        <w:rPr>
          <w:szCs w:val="28"/>
        </w:rPr>
      </w:pPr>
      <w:r>
        <w:rPr>
          <w:szCs w:val="28"/>
        </w:rPr>
        <w:t>Диагностика музыкального творчеств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ыявить уровень развития музыкально-творческих способност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Задание – исполнение движений в свободной пляске (танцевальная импровизация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Задание – сочини колыбельную кукле (песенная импровизация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Задание – сочини мелодию на металлофоне (инструментальная импровизация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276"/>
        <w:rPr>
          <w:szCs w:val="28"/>
        </w:rPr>
      </w:pPr>
      <w:r>
        <w:rPr>
          <w:szCs w:val="28"/>
        </w:rPr>
        <w:t>Критерии оценки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>3 балла – высокий уровень. Импровизация выразительная, оригинальная, эмоциональная.</w:t>
      </w:r>
    </w:p>
    <w:p>
      <w:pPr>
        <w:pStyle w:val="TextBody"/>
        <w:spacing w:lineRule="auto" w:line="276"/>
        <w:rPr/>
      </w:pPr>
      <w:r>
        <w:rPr>
          <w:szCs w:val="28"/>
        </w:rPr>
        <w:t>2  балла средний уровень. Импровизация менее выразительная и эмоциональная. Требуется помощь педагога.</w:t>
      </w:r>
    </w:p>
    <w:p>
      <w:pPr>
        <w:pStyle w:val="TextBody"/>
        <w:spacing w:lineRule="auto" w:line="276"/>
        <w:rPr/>
      </w:pPr>
      <w:r>
        <w:rPr>
          <w:szCs w:val="28"/>
        </w:rPr>
        <w:t>1  балл – импровизация не выразительная, не эмоциональная, ребенок зажат.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76"/>
        <w:rPr>
          <w:b/>
          <w:b/>
          <w:szCs w:val="28"/>
        </w:rPr>
      </w:pPr>
      <w:r>
        <w:rPr>
          <w:b/>
          <w:szCs w:val="28"/>
        </w:rPr>
        <w:t>Методика изучения операционального (поведенческого) компонента музыкально-эстетических предпочтений, вкусов, убеждений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зыкальный магазин»  (В.П. Анисимов)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76"/>
        <w:ind w:firstLine="993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ыявление операционального (поведенческого) компонента музыкально-эстетических предпочтений, взглядов личности представляет собой  определение уровня сформированности реально используемых ребенком приемов эстетической ориентировки, с помощью которых реализуется применение музыкальных знаний и мотивов в качестве регуляторов собственного поведения в актах реального выбора музыки.</w:t>
      </w:r>
    </w:p>
    <w:p>
      <w:pPr>
        <w:pStyle w:val="3"/>
        <w:spacing w:lineRule="auto" w:line="276"/>
        <w:ind w:firstLine="993"/>
        <w:jc w:val="both"/>
        <w:rPr/>
      </w:pPr>
      <w:r>
        <w:rPr>
          <w:b/>
          <w:szCs w:val="28"/>
        </w:rPr>
        <w:t>Цель:</w:t>
      </w:r>
      <w:r>
        <w:rPr>
          <w:szCs w:val="28"/>
        </w:rPr>
        <w:t xml:space="preserve"> изучение практико-ориентированных предпочтений, реального выбора музыкальных ориентаций, характеризующих музыкально-эстетические  вкусы личности, уровень развития музыкально-эстетического сознания.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имулирующий материал составляют три (возможно и более) серии по восемь музыкальных фрагментов, каждый из которых отражает жанр или самостоятельное направление музыкального искусства. Предъявление фрагментов осуществляется индивидуально в аудиозаписи последовательно по одному образцу музыки из каждой серии заданий. Каждая серия проводится в разные дни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Учитель музыки</w:t>
      </w:r>
      <w:r>
        <w:rPr>
          <w:sz w:val="28"/>
          <w:szCs w:val="28"/>
        </w:rPr>
        <w:t>: Представь что родители дали тебе денег для того, чтобы ты выбрал в музыкальном магазине понравившуюся музыку. Ты отправился в магазин и продавец предложил прослушать тебе музыку из разных музыкальных альбомов. Выбери ту музыку, которая тебе больше понравится, можно выбрать несколько музыкальных произведений.</w:t>
      </w:r>
    </w:p>
    <w:p>
      <w:pPr>
        <w:pStyle w:val="2"/>
        <w:spacing w:lineRule="auto" w:line="276"/>
        <w:rPr/>
      </w:pPr>
      <w:r>
        <w:rPr/>
        <w:t>Перечень произведений для предъявления музыкальных фрагментов в качестве диагностических задани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55"/>
        <w:gridCol w:w="2508"/>
        <w:gridCol w:w="250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музык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р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ер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ер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ая (вокальная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Журавель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Вологодская сударушк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Ехал на ярмарку ухарь-купец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ческая (вокально-инструментальная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М.Гли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аворонок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С.Рахманинов «Вокализ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В.Абазов «Утро туманное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ая авангард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Э.Дени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ние птиц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П.Хиндемит «Гармония мира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В.Гаврилин «Перезвоны» (№18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ая (инструментальная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«Кадриль» (ансамблю «Русский север»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«Русский перепляс» (ансамбль «Русский север»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Троицкие хороводы» (ансамбль «Русь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ческая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Э.Григ «В пещере горного короля» (сюита «Пер Гюнт»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М.Мусоргский «Рассвет на Москве-реке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Ф.Шопен Этюд ми минор, соч, 25,№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ая (развлекательная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Д.Билан «Невозможное возможно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Дискотека Авария «Малинки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К.Орбакайте «Губки бантиком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отерапевтические программ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7. В.А Моцарт для дет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Энергия любв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7. «Лес дождей»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 П.Чесно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 нами бог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 А.Гречанинов «Верую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 Д.Бортянский «Херувимская песнь №7»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  <w:t>Критерии оценки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музыкально-эстетических вкусов характеризуется выбором лишь развлекательных образцов музыкального искусства. Оценивается как 1 балл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 – выбор двух образцов различных направлений музыкального творчества. Оценивается как 2 балл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– проявление интереса к трем и более различным музыкальным направлениям (жанрам) с предпочтением классических произведений. Оценивается как 3 балл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Трехкратное предъявление серий дает возможность получить информацию о реальных музыкальных предпочтениях учащегося.</w:t>
      </w:r>
    </w:p>
    <w:sectPr>
      <w:type w:val="nextPage"/>
      <w:pgSz w:w="11906" w:h="16838"/>
      <w:pgMar w:left="1134" w:right="991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4:18:00Z</dcterms:created>
  <dc:creator>DOU</dc:creator>
  <dc:description/>
  <cp:keywords/>
  <dc:language>en-US</dc:language>
  <cp:lastModifiedBy>Лариса</cp:lastModifiedBy>
  <dcterms:modified xsi:type="dcterms:W3CDTF">2022-11-13T15:40:00Z</dcterms:modified>
  <cp:revision>27</cp:revision>
  <dc:subject/>
  <dc:title>Диагностика</dc:title>
</cp:coreProperties>
</file>