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ок литературного чтения во 2 классе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Учитель: </w:t>
      </w:r>
      <w:r>
        <w:rPr>
          <w:b w:val="false"/>
        </w:rPr>
        <w:t>Муленкова  Ирина Анатольевна.</w:t>
      </w:r>
    </w:p>
    <w:p>
      <w:pPr>
        <w:pStyle w:val="Heading"/>
        <w:jc w:val="left"/>
        <w:rPr>
          <w:b w:val="false"/>
          <w:b w:val="false"/>
        </w:rPr>
      </w:pPr>
      <w:r>
        <w:rPr/>
        <w:t>Тип урока:</w:t>
      </w:r>
      <w:r>
        <w:rPr>
          <w:b w:val="false"/>
        </w:rPr>
        <w:t xml:space="preserve"> </w:t>
      </w:r>
      <w:r>
        <w:rPr>
          <w:b w:val="false"/>
          <w:szCs w:val="28"/>
        </w:rPr>
        <w:t>изучение и первичное закрепление новых знаний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Тема урока:</w:t>
      </w:r>
      <w:r>
        <w:rPr>
          <w:b w:val="false"/>
          <w:bCs w:val="false"/>
        </w:rPr>
        <w:t xml:space="preserve"> сказка афроамериканцев США  «Как братец Кролик заставил братца Лиса, братца Волка и братца Медведя ловить луну».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Цель: </w:t>
      </w:r>
      <w:r>
        <w:rPr>
          <w:b w:val="false"/>
          <w:bCs w:val="false"/>
        </w:rPr>
        <w:t>учиться обрабатывать и систематизировать информацию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чить анализировать художественное произведение;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особствовать развитию навыков выразительного осознанного чтения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спитывать любовь ко всему живому.</w:t>
      </w:r>
    </w:p>
    <w:p>
      <w:pPr>
        <w:pStyle w:val="Heading"/>
        <w:jc w:val="both"/>
        <w:rPr/>
      </w:pPr>
      <w:r>
        <w:rPr>
          <w:bCs w:val="false"/>
        </w:rPr>
        <w:t>Оборудование:</w:t>
      </w:r>
      <w:r>
        <w:rPr>
          <w:b w:val="false"/>
          <w:bCs w:val="false"/>
        </w:rPr>
        <w:t xml:space="preserve"> презентация,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Ход урока: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</w:rPr>
            </w:pPr>
            <w:r>
              <w:rPr>
                <w:bCs w:val="false"/>
              </w:rPr>
              <w:t xml:space="preserve">№ </w:t>
            </w:r>
            <w:r>
              <w:rPr>
                <w:bCs w:val="false"/>
              </w:rPr>
              <w:t>У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</w:rPr>
            </w:pPr>
            <w:r>
              <w:rPr>
                <w:bCs w:val="false"/>
              </w:rPr>
              <w:t>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</w:rPr>
            </w:pPr>
            <w:r>
              <w:rPr>
                <w:bCs w:val="false"/>
              </w:rPr>
              <w:t>Управление деятельност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Организационный момент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ь: подготовить учащихся к работе.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ждый день – всегда, везде,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 занятиях, в игре.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мело, четко говорим.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 тихонько сид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Слайд 1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рка готовност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Мотивация учебной деятельност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ь: обеспечить мотивацию и принятие учащимися цели учебно-познавательной деятельности.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Девиз нашего урока: </w:t>
            </w:r>
            <w:r>
              <w:rPr>
                <w:b w:val="false"/>
              </w:rPr>
              <w:t>Нужно уметь не только читать, но и думать.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lang w:val="en-US"/>
              </w:rPr>
              <w:t>-</w:t>
            </w:r>
            <w:r>
              <w:rPr>
                <w:b w:val="false"/>
              </w:rPr>
              <w:t>Как понимаете?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</w:rPr>
              <w:t>-Прочитайте предложение: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казка ложь, да в ней намёк, добрым  молодцам урок.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>вязаны ли эти предложения друг с другом?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</w:rPr>
              <w:t xml:space="preserve">-Что можете сказать про него? </w:t>
            </w:r>
            <w:r>
              <w:rPr>
                <w:b w:val="false"/>
                <w:i/>
              </w:rPr>
              <w:t>(Является названием раздела, который мы проходим)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-Как понимаете?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Выберите правильный ответ из трех предложенных и скажите что такое сказка?</w:t>
            </w:r>
          </w:p>
          <w:p>
            <w:pPr>
              <w:pStyle w:val="Heading"/>
              <w:jc w:val="both"/>
              <w:rPr/>
            </w:pPr>
            <w:r>
              <w:rPr/>
              <w:t>1.Сказка – это произведение о вымышленных лицах и событиях, чаще с участием волшебных фантастических сил.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Сказка – это научно-фантастическое произведение.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 Сказка – это произведение в котором разговаривают животные.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/>
            </w:pPr>
            <w:r>
              <w:rPr/>
              <w:t>- На слайде вы видите название произведений: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>
                <w:rFonts w:ascii="Georgia" w:hAnsi="Georgia" w:cs="Georgia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Georgia" w:ascii="Georgia" w:hAnsi="Georgia"/>
                <w:b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7950</wp:posOffset>
                      </wp:positionV>
                      <wp:extent cx="800100" cy="11430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pt;margin-top:8.5pt;width:62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07950</wp:posOffset>
                      </wp:positionV>
                      <wp:extent cx="800100" cy="11430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8.5pt;width:62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07950</wp:posOffset>
                      </wp:positionV>
                      <wp:extent cx="800100" cy="11430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8.5pt;width:62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32080</wp:posOffset>
                      </wp:positionV>
                      <wp:extent cx="800100" cy="11430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6pt;margin-top:10.4pt;width:62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12065</wp:posOffset>
                      </wp:positionV>
                      <wp:extent cx="914400" cy="11430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2.6pt;margin-top:0.95pt;width:71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eorgia" w:ascii="Georgia" w:hAnsi="Georgia"/>
                <w:i/>
                <w:sz w:val="20"/>
              </w:rPr>
              <w:t xml:space="preserve">Ю.Мориц           Лиса и рак          Братья           Напуганные      Похождение 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20"/>
              </w:rPr>
            </w:pPr>
            <w:r>
              <w:rPr>
                <w:rFonts w:cs="Georgia" w:ascii="Georgia" w:hAnsi="Georgia"/>
                <w:i/>
                <w:sz w:val="20"/>
              </w:rPr>
              <w:t>«Слониха,           Художник          Гримм             медведь и            дикого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20"/>
              </w:rPr>
            </w:pPr>
            <w:r>
              <w:rPr>
                <w:rFonts w:cs="Georgia" w:ascii="Georgia" w:hAnsi="Georgia"/>
                <w:i/>
                <w:sz w:val="20"/>
              </w:rPr>
              <w:t>Слоненок            А. Марков         «Еж и заяц»    волки                   кота Симбы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sz w:val="20"/>
              </w:rPr>
              <w:t xml:space="preserve">и слон…»                                           Художник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sz w:val="20"/>
              </w:rPr>
              <w:t>Рисунки                                             В. Петров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20"/>
              </w:rPr>
            </w:pPr>
            <w:r>
              <w:rPr>
                <w:rFonts w:cs="Georgia" w:ascii="Georgia" w:hAnsi="Georgia"/>
                <w:i/>
                <w:sz w:val="20"/>
              </w:rPr>
              <w:t>автора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20"/>
              </w:rPr>
            </w:pPr>
            <w:r>
              <w:rPr>
                <w:rFonts w:eastAsia="Georgia" w:cs="Georgia" w:ascii="Georgia" w:hAnsi="Georgia"/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sz w:val="20"/>
              </w:rPr>
            </w:pPr>
            <w:r>
              <w:rPr>
                <w:rFonts w:cs="Georgia" w:ascii="Georgia" w:hAnsi="Georgia"/>
                <w:i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Что их объединяет? (из одного раздела и главные герои - животные)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Какое лишнее и почему? (Первое, жанр – стихотворение)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Какое домашнее задание получили на предыдущем уроке?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1.В тетради с.41 № 3; нарисовать самый смешной эпизод сказ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Слайд 2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тение хором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Слайд 3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тение про себ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Слайд 4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 xml:space="preserve">Самоос-мысление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Слайд 5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Проверка домашнего задания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Расскажите про кота Симбу по плану на стр. 41 №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Слайд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ь</w:t>
            </w:r>
          </w:p>
        </w:tc>
      </w:tr>
      <w:tr>
        <w:trPr>
          <w:trHeight w:val="4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Изучение нового материала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ь: обеспечить восприятие, осмысление и первичное запоминание способов действий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рочитайте заглавие и подзаголовок сказки на доске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-Есть ли в русских сказках  такое обращение: братец Кролик, братец Волк и т.д.?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- А что эти животные являются родственниками? (</w:t>
            </w:r>
            <w:r>
              <w:rPr>
                <w:b w:val="false"/>
                <w:bCs w:val="false"/>
                <w:i/>
              </w:rPr>
              <w:t>Пока мы не можем ответить на этот вопрос- мы не знаем. Узнаем, когда прочитаем сказку)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 xml:space="preserve">- Чью сказку мы будем читать? </w:t>
            </w:r>
            <w:r>
              <w:rPr>
                <w:b w:val="false"/>
                <w:bCs w:val="false"/>
                <w:i/>
              </w:rPr>
              <w:t>(Афроамериканцы – темнокожее население США. Иногда их называют американскими неграми)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 xml:space="preserve">- О чем эта сказка? </w:t>
            </w:r>
            <w:r>
              <w:rPr>
                <w:b w:val="false"/>
                <w:bCs w:val="false"/>
                <w:i/>
              </w:rPr>
              <w:t>(О том как братец Кролик заставил других зверей ловить луну)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Придумай свой способ, как можно «поймать» лун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моосмыслен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Слайд 7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казывания детей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Физ.минутка для глаз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Слайд 8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</w:tr>
      <w:tr>
        <w:trPr>
          <w:trHeight w:val="3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2</w:t>
            </w:r>
            <w:r>
              <w:rPr>
                <w:b w:val="false"/>
                <w:bCs w:val="false"/>
              </w:rPr>
              <w:t>.</w:t>
            </w:r>
            <w:r>
              <w:rPr>
                <w:b w:val="false"/>
                <w:bCs w:val="false"/>
                <w:lang w:val="en-US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-</w:t>
            </w:r>
            <w:r>
              <w:rPr>
                <w:bCs w:val="false"/>
              </w:rPr>
              <w:t>Рассмотрите иллюстрацию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 xml:space="preserve">- Кто главный герой сказки? Как вы догадались? </w:t>
            </w:r>
            <w:r>
              <w:rPr>
                <w:b w:val="false"/>
                <w:bCs w:val="false"/>
                <w:i/>
              </w:rPr>
              <w:t>(Кролика художник очень ярко изобразил. У него заговорщицкий вид. Он что-то предлагает братцу Черепахе, но прикрывает лапой рот, чтобы его не услышали. Можно предположить, что это веселое дельце)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Что интересного находите в изображении братца Черепахи? </w:t>
            </w:r>
            <w:r>
              <w:rPr>
                <w:b w:val="false"/>
                <w:bCs w:val="false"/>
                <w:i/>
              </w:rPr>
              <w:t>(Он внимательно, открыв рот, слушает Кролика. Наверное одобряет услышанное).</w:t>
            </w:r>
          </w:p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 w:val="false"/>
                <w:bCs w:val="false"/>
              </w:rPr>
              <w:t>-Как вы думаете, почему братец Черепаха не упомянут в заглави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Слайд 9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казывания детей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Словарная работа: 1 часть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добрел – поправился, растолстел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а себе не находить – не знать покоя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Мозгами раскидывать - думать, размышлять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С какой целью разбирали эти слова?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ужжащее чтен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Слайд 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Первичное восприятие текста. Работа с текстом во время чтения.</w:t>
            </w:r>
          </w:p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1.Чтение 1 части вслух по абзацам.</w:t>
            </w:r>
          </w:p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1 абзац: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Cs w:val="false"/>
              </w:rPr>
              <w:t>-</w:t>
            </w:r>
            <w:r>
              <w:rPr>
                <w:b w:val="false"/>
                <w:bCs w:val="false"/>
              </w:rPr>
              <w:t xml:space="preserve">Почему же у всех в обращении есть слово братец? </w:t>
            </w:r>
            <w:r>
              <w:rPr>
                <w:b w:val="false"/>
                <w:bCs w:val="false"/>
                <w:i/>
              </w:rPr>
              <w:t>(Жили дружно, словно одна семья).</w:t>
            </w:r>
          </w:p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2 абзац: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Отчего братец Кролик места себе не находил?</w:t>
            </w:r>
          </w:p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3 абзац: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О чем же мог думать Кролик?</w:t>
            </w:r>
          </w:p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4 абзац: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Почему Кролик и Черепаха были рады встрече?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О чем они мечтают?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Что предложил братец Кролик?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-Какие отношения между Кроликом и Черепахой? Из чего это видно?</w:t>
            </w:r>
          </w:p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5 абзац: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</w:rPr>
              <w:t xml:space="preserve">-Почему братец Черепаха не пошел, как Кролик, домой спать, а поспешил к пруду? </w:t>
            </w:r>
            <w:r>
              <w:rPr>
                <w:b w:val="false"/>
                <w:bCs w:val="false"/>
                <w:i/>
              </w:rPr>
              <w:t>(Чтобы как раз успеть к завтрашнему дню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 xml:space="preserve">Учащиеся следят и подчеркивают встретившиеся слова  из словарной работы –прием «Молния»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казывания дете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color w:val="FF0000"/>
              </w:rPr>
              <w:t>Физ.минутка: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 w:val="false"/>
                <w:bCs w:val="false"/>
              </w:rPr>
              <w:t>По дорожке, по дорожк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ачем мы на правой ножк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(Подскоки на правой ноге)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 по этой же дорожк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ачем мы на левой ножк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(Подскоки на левой ноге)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 тропинке побежим,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 лужайки добежим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(Бег на месте)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 лужайке, на лужайк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ы попрыгаем как зайк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(Прыжки на месте на обеих ногах)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оп. Немного отдохнем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 домой пешком пойдем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(Ходьба на месте)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Слайд 1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3196" w:hanging="0"/>
              <w:jc w:val="both"/>
              <w:rPr>
                <w:bCs w:val="false"/>
              </w:rPr>
            </w:pPr>
            <w:r>
              <w:rPr>
                <w:bCs w:val="false"/>
              </w:rPr>
              <w:t>2.</w:t>
            </w:r>
            <w:r>
              <w:rPr>
                <w:b w:val="false"/>
                <w:bCs w:val="false"/>
                <w:i/>
              </w:rPr>
              <w:t xml:space="preserve"> </w:t>
            </w:r>
            <w:r>
              <w:rPr>
                <w:bCs w:val="false"/>
              </w:rPr>
              <w:t>Чтение 2 части про себя.</w:t>
            </w:r>
          </w:p>
          <w:p>
            <w:pPr>
              <w:pStyle w:val="Heading"/>
              <w:ind w:right="-3196" w:hanging="0"/>
              <w:jc w:val="both"/>
              <w:rPr>
                <w:bCs w:val="false"/>
              </w:rPr>
            </w:pPr>
            <w:r>
              <w:rPr>
                <w:bCs w:val="false"/>
              </w:rPr>
              <w:t>Вопросы после чтения:</w:t>
            </w:r>
          </w:p>
          <w:p>
            <w:pPr>
              <w:pStyle w:val="Heading"/>
              <w:ind w:right="-3196" w:hanging="0"/>
              <w:jc w:val="both"/>
              <w:rPr/>
            </w:pPr>
            <w:r>
              <w:rPr>
                <w:b w:val="false"/>
                <w:bCs w:val="false"/>
              </w:rPr>
              <w:t>-Почему все соседи обрадовались предложению братца Кро-</w:t>
            </w:r>
          </w:p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</w:rPr>
              <w:t xml:space="preserve">лика пойти порыбачить, ведь ничего необычного в этом нет? </w:t>
            </w:r>
            <w:r>
              <w:rPr>
                <w:b w:val="false"/>
                <w:bCs w:val="false"/>
                <w:i/>
              </w:rPr>
              <w:t>(Все хотели позабавиться).</w:t>
            </w:r>
          </w:p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Расскажите как звери готовились к рыбалке?</w:t>
            </w:r>
          </w:p>
          <w:p>
            <w:pPr>
              <w:pStyle w:val="Heading"/>
              <w:ind w:right="-108" w:hanging="0"/>
              <w:jc w:val="both"/>
              <w:rPr/>
            </w:pPr>
            <w:r>
              <w:rPr>
                <w:b w:val="false"/>
                <w:bCs w:val="false"/>
              </w:rPr>
              <w:t>-Кого напоминают нам звери?</w:t>
            </w:r>
            <w:r>
              <w:rPr>
                <w:b w:val="false"/>
                <w:bCs w:val="false"/>
                <w:i/>
              </w:rPr>
              <w:t xml:space="preserve"> (Людей, которых объединяет интересное дело).</w:t>
            </w:r>
          </w:p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Из каких слов видно, что Кролик и Черепаха что-то замышляют?</w:t>
            </w:r>
          </w:p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3. Чтение 3 части хором, вполголоса, с комментированием:</w:t>
            </w:r>
          </w:p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После 1 абзаца: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По ходу чтения</w:t>
            </w:r>
            <w:r>
              <w:rPr>
                <w:bCs w:val="false"/>
              </w:rPr>
              <w:t xml:space="preserve"> – как понять? – </w:t>
            </w:r>
            <w:r>
              <w:rPr>
                <w:b w:val="false"/>
                <w:bCs w:val="false"/>
              </w:rPr>
              <w:t>остановился, как вкопанный, замешкались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Прочитайте только слова, обозначающие действия Кролика. </w:t>
            </w:r>
            <w:r>
              <w:rPr>
                <w:b w:val="false"/>
                <w:bCs w:val="false"/>
                <w:i/>
              </w:rPr>
              <w:t>(Собрался забросить, остановился, увидел…)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При всех этих действиях сказал ли что-нибудь Кролик? Что же, по-вашему, случилось? </w:t>
            </w:r>
            <w:r>
              <w:rPr>
                <w:b w:val="false"/>
                <w:bCs w:val="false"/>
                <w:i/>
              </w:rPr>
              <w:t>(Предположения детей)</w:t>
            </w:r>
          </w:p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После 2 абзаца: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Как ведет себя Кролик? А окружающие?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</w:rPr>
              <w:t>-Что предлагает Кролик? Как вы думаете, почему же никто не сможет поймать рыбу?</w:t>
            </w:r>
            <w:r>
              <w:rPr>
                <w:b w:val="false"/>
                <w:bCs w:val="false"/>
                <w:i/>
              </w:rPr>
              <w:t xml:space="preserve"> (Предположения детей)</w:t>
            </w:r>
          </w:p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После 3 и 4 абзацев: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Кто подтвердил слова братца  Кролика? Почему?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Что же случилось?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-Каким здесь видим Кролика?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  <w:bCs w:val="false"/>
                <w:i/>
              </w:rPr>
              <w:t>(Смелым, готовым к защите слабых, спокойным.)</w:t>
            </w:r>
          </w:p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Чтение 3 части до конца:</w:t>
            </w:r>
          </w:p>
          <w:p>
            <w:pPr>
              <w:pStyle w:val="Heading"/>
              <w:jc w:val="both"/>
              <w:rPr/>
            </w:pPr>
            <w:r>
              <w:rPr>
                <w:bCs w:val="false"/>
              </w:rPr>
              <w:t>-</w:t>
            </w:r>
            <w:r>
              <w:rPr>
                <w:b w:val="false"/>
                <w:bCs w:val="false"/>
              </w:rPr>
              <w:t>Поверили ли все Кролику?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Что теперь предлагает Кролик?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-Как вы думаете, что случится дальше?</w:t>
            </w:r>
            <w:r>
              <w:rPr>
                <w:b w:val="false"/>
                <w:bCs w:val="false"/>
                <w:i/>
              </w:rPr>
              <w:t xml:space="preserve"> (Предположения детей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моосмыслен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борочное чтен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</w:rPr>
              <w:t>Домашнее задание:</w:t>
            </w:r>
          </w:p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 w:val="false"/>
                <w:bCs w:val="false"/>
              </w:rPr>
              <w:t>Краткий пересказ 4 и 5 част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в дневник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Слайд 12</w:t>
            </w:r>
          </w:p>
        </w:tc>
      </w:tr>
      <w:tr>
        <w:trPr>
          <w:trHeight w:val="2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 w:val="false"/>
              </w:rPr>
            </w:pPr>
            <w:r>
              <w:rPr>
                <w:bCs w:val="false"/>
              </w:rPr>
              <w:t>Итог урока: в дневнике раскрасить кружок!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м понравился урок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дём, друзья итог…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то сегодня  получилось?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сейчас  не удалось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оценка  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Слайд 13,14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0:47:00Z</dcterms:created>
  <dc:creator>Customer</dc:creator>
  <dc:description/>
  <cp:keywords/>
  <dc:language>en-US</dc:language>
  <cp:lastModifiedBy>Customer</cp:lastModifiedBy>
  <dcterms:modified xsi:type="dcterms:W3CDTF">2009-03-26T15:34:00Z</dcterms:modified>
  <cp:revision>10</cp:revision>
  <dc:subject/>
  <dc:title/>
</cp:coreProperties>
</file>