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 w:before="0" w:after="2254"/>
        <w:ind w:left="1450" w:hanging="932"/>
        <w:jc w:val="left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Муниципальное автономное дошкольное образовательное учреждение «Детский сад «Колобок» городского округа Рефтинский</w:t>
      </w:r>
    </w:p>
    <w:p>
      <w:pPr>
        <w:pStyle w:val="Normal"/>
        <w:spacing w:lineRule="auto" w:line="249" w:before="0" w:after="11"/>
        <w:ind w:left="350" w:hanging="10"/>
        <w:jc w:val="left"/>
        <w:rPr>
          <w:b/>
          <w:b/>
          <w:color w:val="C00000"/>
        </w:rPr>
      </w:pPr>
      <w:r>
        <w:rPr>
          <w:b/>
          <w:color w:val="C00000"/>
        </w:rPr>
        <w:t>В РАМКАХ МУНИЦИПАЛЬНОГО ОБРАЗОВАТЕЛЬНОГО ПРОЕКТА</w:t>
      </w:r>
    </w:p>
    <w:p>
      <w:pPr>
        <w:pStyle w:val="Normal"/>
        <w:spacing w:lineRule="auto" w:line="256" w:before="0" w:after="0"/>
        <w:ind w:left="10" w:hanging="10"/>
        <w:jc w:val="center"/>
        <w:rPr>
          <w:b/>
          <w:b/>
          <w:color w:val="C00000"/>
        </w:rPr>
      </w:pPr>
      <w:r>
        <w:rPr>
          <w:b/>
          <w:color w:val="C00000"/>
        </w:rPr>
        <w:t>«ГЕНЕРАЦИЯ ИДЕЙ»</w:t>
      </w:r>
    </w:p>
    <w:p>
      <w:pPr>
        <w:pStyle w:val="Normal"/>
        <w:spacing w:lineRule="auto" w:line="256" w:before="0" w:after="0"/>
        <w:ind w:left="10" w:hanging="1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56" w:before="0" w:after="0"/>
        <w:ind w:left="10" w:hanging="1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56" w:before="0" w:after="0"/>
        <w:ind w:left="10" w:hanging="1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56" w:before="0" w:after="0"/>
        <w:ind w:left="10" w:hanging="1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56" w:before="0" w:after="0"/>
        <w:ind w:left="10" w:hanging="1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56" w:before="0" w:after="0"/>
        <w:ind w:left="70" w:hanging="0"/>
        <w:jc w:val="center"/>
        <w:rPr>
          <w:b/>
          <w:b/>
          <w:color w:val="C00000"/>
        </w:rPr>
      </w:pPr>
      <w:r>
        <w:rPr>
          <w:b/>
          <w:color w:val="C00000"/>
        </w:rPr>
        <w:t xml:space="preserve"> </w:t>
      </w:r>
    </w:p>
    <w:p>
      <w:pPr>
        <w:pStyle w:val="Normal"/>
        <w:spacing w:lineRule="auto" w:line="256" w:before="0" w:after="0"/>
        <w:ind w:left="10" w:hanging="10"/>
        <w:jc w:val="center"/>
        <w:rPr>
          <w:b/>
          <w:b/>
          <w:color w:val="C00000"/>
        </w:rPr>
      </w:pPr>
      <w:r>
        <w:rPr>
          <w:b/>
          <w:color w:val="C00000"/>
        </w:rPr>
        <w:t xml:space="preserve">Книжная выставка </w:t>
      </w:r>
    </w:p>
    <w:p>
      <w:pPr>
        <w:pStyle w:val="Normal"/>
        <w:spacing w:lineRule="auto" w:line="249" w:before="0" w:after="0"/>
        <w:ind w:left="1689" w:hanging="10"/>
        <w:jc w:val="left"/>
        <w:rPr>
          <w:b/>
          <w:b/>
          <w:color w:val="C00000"/>
        </w:rPr>
      </w:pPr>
      <w:r>
        <w:rPr>
          <w:b/>
          <w:color w:val="C00000"/>
        </w:rPr>
        <w:t>«Добрые истории» писателя Д.Н. Мамин-Сибиряка</w:t>
      </w:r>
    </w:p>
    <w:p>
      <w:pPr>
        <w:pStyle w:val="Normal"/>
        <w:spacing w:lineRule="auto" w:line="249" w:before="0" w:after="0"/>
        <w:ind w:left="1689" w:hanging="10"/>
        <w:jc w:val="left"/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6700</wp:posOffset>
            </wp:positionH>
            <wp:positionV relativeFrom="paragraph">
              <wp:posOffset>111760</wp:posOffset>
            </wp:positionV>
            <wp:extent cx="3228975" cy="2828925"/>
            <wp:effectExtent l="0" t="0" r="0" b="0"/>
            <wp:wrapTight wrapText="left">
              <wp:wrapPolygon edited="0">
                <wp:start x="-257" y="-295"/>
                <wp:lineTo x="-257" y="21821"/>
                <wp:lineTo x="21859" y="21821"/>
                <wp:lineTo x="21859" y="-295"/>
                <wp:lineTo x="-257" y="-295"/>
              </wp:wrapPolygon>
            </wp:wrapTight>
            <wp:docPr id="1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828925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393"/>
        <w:ind w:left="279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393"/>
        <w:ind w:left="279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  <w:t>Подготовила: воспитатель 1 КК</w:t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 xml:space="preserve">Шумкова Ю.Н. </w:t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37" w:before="0" w:after="0"/>
        <w:ind w:left="4465" w:hanging="0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49" w:before="0" w:after="0"/>
        <w:ind w:left="4548" w:right="3384" w:hanging="604"/>
        <w:jc w:val="left"/>
        <w:rPr/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>го Рефтинский 2021 г.</w:t>
      </w:r>
    </w:p>
    <w:p>
      <w:pPr>
        <w:pStyle w:val="Normal"/>
        <w:spacing w:lineRule="auto" w:line="237" w:before="0" w:after="0"/>
        <w:ind w:hanging="0"/>
        <w:jc w:val="right"/>
        <w:rPr>
          <w:i/>
          <w:i/>
          <w:color w:val="C00000"/>
        </w:rPr>
      </w:pPr>
      <w:r>
        <w:rPr>
          <w:i/>
          <w:color w:val="C00000"/>
        </w:rPr>
        <w:t>«Детская книга — это весенний солнечный луч, который заставляет пробуждаться дремлющие силы детской души и вызывает рост брошенных на эту благодатную почву семян». Дмитрий Наркисович Мамин-Сибиряк.</w:t>
      </w:r>
    </w:p>
    <w:p>
      <w:pPr>
        <w:pStyle w:val="Normal"/>
        <w:spacing w:lineRule="auto" w:line="237" w:before="0" w:after="0"/>
        <w:ind w:hanging="0"/>
        <w:jc w:val="right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Активизировать работу дошкольного образовательного учреждения по приобщению воспитанников к книжной культуре, освоению детьми дошкольного возраста образовательной области </w:t>
      </w:r>
      <w:r>
        <w:rPr>
          <w:iCs/>
          <w:color w:val="111111"/>
          <w:sz w:val="28"/>
          <w:szCs w:val="28"/>
        </w:rPr>
        <w:t>«Речевое развитие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тие у детей дошкольного возраста устойчивого интереса к художественной литературе;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ания у детей бережного отношения к </w:t>
      </w:r>
      <w:r>
        <w:rPr>
          <w:rStyle w:val="StrongEmphasis"/>
          <w:b w:val="false"/>
          <w:color w:val="111111"/>
          <w:sz w:val="28"/>
          <w:szCs w:val="28"/>
        </w:rPr>
        <w:t>книге</w:t>
      </w:r>
      <w:r>
        <w:rPr>
          <w:color w:val="111111"/>
          <w:sz w:val="28"/>
          <w:szCs w:val="28"/>
        </w:rPr>
        <w:t>, развитие познавательных и творческих способностей, кругозора, приобщение к миру любителей </w:t>
      </w:r>
      <w:r>
        <w:rPr>
          <w:rStyle w:val="StrongEmphasis"/>
          <w:b w:val="false"/>
          <w:color w:val="111111"/>
          <w:sz w:val="28"/>
          <w:szCs w:val="28"/>
        </w:rPr>
        <w:t>книг</w:t>
      </w:r>
      <w:r>
        <w:rPr>
          <w:b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будить родителей к развитию читательского интереса у детей, любви и бережного отношения к </w:t>
      </w:r>
      <w:r>
        <w:rPr>
          <w:rStyle w:val="StrongEmphasis"/>
          <w:b w:val="false"/>
          <w:color w:val="111111"/>
          <w:sz w:val="28"/>
          <w:szCs w:val="28"/>
        </w:rPr>
        <w:t>книг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Не секрет, что в наш век полный компьютеров и различных гаджетов, интерес к книге, к чтению, вхождение в книжную литературу с каждым годом снижается и становится всё труднее, дети очень мало знают о книгах, о писателях. </w:t>
      </w:r>
    </w:p>
    <w:p>
      <w:pPr>
        <w:pStyle w:val="Normal"/>
        <w:ind w:left="-15" w:hanging="0"/>
        <w:rPr/>
      </w:pPr>
      <w:r>
        <w:rPr/>
        <w:t>Именно оттого, что ребенок прочитал в детстве, зависит, каким будет его внутренний мир, каким он вырастет, что из него получится в жизни.          Бесконечное пестрое многообразие детских книг неизбежно будет радовать все новые и новые поколения детворы. Они вбирают в себя целый мир; все интересное, что бывает на свете, рано или поздно в них попадает.</w:t>
      </w:r>
    </w:p>
    <w:p>
      <w:pPr>
        <w:pStyle w:val="Normal"/>
        <w:ind w:left="-15" w:hanging="0"/>
        <w:rPr/>
      </w:pPr>
      <w:r>
        <w:rPr/>
        <w:t>Дмитрий Наркисович Мамин – Сибиряк (1852–1912) — детский писатель сказочник, к детской литературе относился очень серьезно. Он называл детскую книжку «живой нитью», которая выводит ребенка из детской комнаты и соединяет с широким миром жизни.</w:t>
      </w:r>
    </w:p>
    <w:p>
      <w:pPr>
        <w:pStyle w:val="Normal"/>
        <w:ind w:left="-15" w:hanging="0"/>
        <w:rPr/>
      </w:pPr>
      <w:r>
        <w:rPr/>
        <w:t>Его влекла чистая душа ребенка, и в этой области он дал целый ряд прекрасных очерков и рассказов. Создатель интересных и разнообразных произведений Д.Н.Мамин-Сибиряк за тридцать лет своей писательской жизни написал 128 рассказов, сказок, очерков и повестей для детей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  <w:t xml:space="preserve">Многие </w:t>
        <w:tab/>
        <w:t xml:space="preserve">помнят </w:t>
        <w:tab/>
        <w:t xml:space="preserve">из </w:t>
        <w:tab/>
        <w:t xml:space="preserve">детства </w:t>
        <w:tab/>
        <w:t xml:space="preserve">замечательные </w:t>
        <w:tab/>
        <w:t xml:space="preserve">сказки Дмитрия Мамин - Сибиряка «Серая шейка», «Лесная сказка», «Сказка про храброго зайца» и другие истории из сборника «Алёнушкины сказки».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  <w:t xml:space="preserve">Это хорошие сказки для самых маленьких детей. Они полны доброты, оптимизма, радости жизни. </w:t>
      </w:r>
    </w:p>
    <w:p>
      <w:pPr>
        <w:pStyle w:val="Normal"/>
        <w:ind w:left="-15" w:hanging="0"/>
        <w:rPr/>
      </w:pPr>
      <w:r>
        <w:rPr/>
        <w:t xml:space="preserve">Сказки Мамин-Сибиряка учат любить природу, ценить окружающий мир, стремиться к правде. Они мягкие, успокаивающие, прекрасно подходят для чтения на ночь, и язык в них чудесный, ласковый. </w:t>
      </w:r>
    </w:p>
    <w:p>
      <w:pPr>
        <w:pStyle w:val="Normal"/>
        <w:ind w:left="-15" w:hanging="0"/>
        <w:rPr/>
      </w:pPr>
      <w:r>
        <w:rPr/>
        <w:t xml:space="preserve">«Алёнушкины сказки» Мамин-Сибиряка вошли в русскую детскую классику, писатель и сам признавался: </w:t>
      </w:r>
      <w:r>
        <w:rPr>
          <w:i/>
        </w:rPr>
        <w:t>«Это моя любимая книга, её писала сама любовь, и поэтому она переживёт всё остальное»</w:t>
      </w:r>
      <w:r>
        <w:rPr/>
        <w:t xml:space="preserve">. Он сочинил историю про Серую Шейку и все другие милые истории для своей единственной дочки, которую на самом деле звали Алёнушка. Девочка много и тяжело болела, Дмитрий Наркисович воспитывал её один, потому что мама Алёнушки очень рано умерла. Может быть, именно поэтому уже сто с лишним лет от каждого слова этой незатейливой книжки так щемит сердце. </w:t>
      </w:r>
    </w:p>
    <w:p>
      <w:pPr>
        <w:pStyle w:val="Normal"/>
        <w:ind w:left="-15" w:hanging="0"/>
        <w:rPr/>
      </w:pPr>
      <w:r>
        <w:rPr/>
        <w:t xml:space="preserve">В подготовительной группе «Почемучки» была организована книжная выставка «Добрые истории», посвященная произведениям писателя Д.Н.Мамин Сибиряка. Но это не просто выставка детских книг, а книг, с которыми ребята знакомились в течении недели. </w:t>
      </w:r>
    </w:p>
    <w:p>
      <w:pPr>
        <w:pStyle w:val="Normal"/>
        <w:ind w:left="-15" w:hanging="0"/>
        <w:rPr/>
      </w:pPr>
      <w:r>
        <w:rPr/>
        <w:t>Ребята хорошо знают «Аленушкины сказки». В них весело живут и разговаривают звери, птицы, рыбы, насекомые, растения и игрушки. Рассказывая о веселых приключениях зверей и игрушек, автор умело соединяет увлекательное содержание с полезными сведениями, дети учатся наблюдать жизнь, у них развиваются чувства товарищества и дружбы, скромности и трудолюбия. Сюжеты сказок учат доброте, взаимовыручке, умению видеть и понимать красоту природы, богатство русской земли.</w:t>
      </w:r>
    </w:p>
    <w:p>
      <w:pPr>
        <w:pStyle w:val="Normal"/>
        <w:ind w:left="-15" w:hanging="0"/>
        <w:rPr/>
      </w:pPr>
      <w:r>
        <w:rPr/>
        <w:t>Навсегда ушли в прошлое времена, о которых писал Мамин-Сибиряк, но герои его произведений дороги нам глубиной своих чувств, силой характеров и благородностью стремлений.</w:t>
      </w:r>
    </w:p>
    <w:p>
      <w:pPr>
        <w:pStyle w:val="Normal"/>
        <w:ind w:left="-15" w:hanging="0"/>
        <w:rPr/>
      </w:pPr>
      <w:r>
        <w:rPr/>
        <w:t xml:space="preserve">Русский народ бережно хранит творения своего великого уральского писателя. Яркие, талантливые произведения Д.Н. Мамин-Сибиряка пользуются во всем мире заслуженной славой. </w:t>
      </w:r>
    </w:p>
    <w:p>
      <w:pPr>
        <w:pStyle w:val="Normal"/>
        <w:ind w:left="-15" w:hanging="0"/>
        <w:rPr/>
      </w:pPr>
      <w:r>
        <w:rPr/>
        <w:t>Такие мероприятия очень важны и полезны для современных детей, они прививают любовь и интерес к русской детской литературе, способствуют книгочтению.</w:t>
      </w:r>
    </w:p>
    <w:p>
      <w:pPr>
        <w:pStyle w:val="Normal"/>
        <w:spacing w:before="0" w:after="306"/>
        <w:ind w:left="-15" w:hanging="0"/>
        <w:rPr/>
      </w:pPr>
      <w:r>
        <w:rPr/>
        <w:t xml:space="preserve">Выставка получилась яркой и познавательной. </w:t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before="0" w:after="306"/>
        <w:ind w:left="-15" w:hanging="0"/>
        <w:rPr/>
      </w:pPr>
      <w:r>
        <w:rPr/>
      </w:r>
    </w:p>
    <w:p>
      <w:pPr>
        <w:pStyle w:val="Normal"/>
        <w:spacing w:lineRule="auto" w:line="256" w:before="0" w:after="0"/>
        <w:ind w:hanging="0"/>
        <w:jc w:val="right"/>
        <w:rPr>
          <w:b/>
          <w:b/>
        </w:rPr>
      </w:pPr>
      <w:r>
        <w:rPr>
          <w:b/>
        </w:rPr>
        <w:t xml:space="preserve">Приложение  </w:t>
      </w:r>
    </w:p>
    <w:p>
      <w:pPr>
        <w:pStyle w:val="Normal"/>
        <w:spacing w:lineRule="auto" w:line="256" w:before="0" w:after="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9665" cy="2268855"/>
                <wp:effectExtent l="0" t="0" r="0" b="0"/>
                <wp:docPr id="2" name="Group 3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2268720"/>
                          <a:chOff x="0" y="0"/>
                          <a:chExt cx="6209640" cy="2268720"/>
                        </a:xfrm>
                      </wpg:grpSpPr>
                      <wps:wsp>
                        <wps:cNvSpPr txBox="1"/>
                        <wps:spPr>
                          <a:xfrm>
                            <a:off x="2779560" y="2077560"/>
                            <a:ext cx="3567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32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779560" cy="21877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32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47400" y="45000"/>
                            <a:ext cx="3162240" cy="21423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986" style="position:absolute;margin-left:0pt;margin-top:0pt;width:488.95pt;height:178.65pt" coordorigin="0,0" coordsize="9779,35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7;top:3272;width:561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26" stroked="t" o:allowincell="f" style="position:absolute;left:0;top:0;width:4376;height:3444;mso-wrap-style:none;v-text-anchor:middle;mso-position-horizontal-relative:page;mso-position-vertical-relative:page" type="_x0000_t75">
                  <v:imagedata r:id="rId5" o:detectmouseclick="t"/>
                  <v:stroke color="#c00000" weight="38160" joinstyle="miter" endcap="flat"/>
                  <w10:wrap type="none"/>
                </v:shape>
                <v:shape id="shape_0" ID="Picture 1327" stroked="t" o:allowincell="f" style="position:absolute;left:4799;top:71;width:4979;height:3373;mso-wrap-style:none;v-text-anchor:middle;mso-position-horizontal-relative:page;mso-position-vertical-relative:page" type="_x0000_t75">
                  <v:imagedata r:id="rId6" o:detectmouseclick="t"/>
                  <v:stroke color="#c000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61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8100</wp:posOffset>
                </wp:positionH>
                <wp:positionV relativeFrom="page">
                  <wp:posOffset>260985</wp:posOffset>
                </wp:positionV>
                <wp:extent cx="5432425" cy="2361565"/>
                <wp:effectExtent l="38100" t="38100" r="0" b="5080"/>
                <wp:wrapSquare wrapText="left"/>
                <wp:docPr id="3" name="Group 39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2400" cy="2361600"/>
                          <a:chOff x="0" y="0"/>
                          <a:chExt cx="5432400" cy="2361600"/>
                        </a:xfrm>
                      </wpg:grpSpPr>
                      <wps:wsp>
                        <wps:cNvSpPr txBox="1"/>
                        <wps:spPr>
                          <a:xfrm>
                            <a:off x="3207240" y="2219400"/>
                            <a:ext cx="5119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133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207960" cy="229824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3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92080" y="966600"/>
                            <a:ext cx="1840320" cy="13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953" style="position:absolute;margin-left:3pt;margin-top:20.55pt;width:427.75pt;height:185.95pt" coordorigin="60,411" coordsize="8555,3719">
                <v:shape id="shape_0" stroked="f" o:allowincell="f" style="position:absolute;left:5111;top:3906;width:805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Picture 1334" stroked="t" o:allowincell="f" style="position:absolute;left:60;top:411;width:5051;height:3618;mso-wrap-style:none;v-text-anchor:middle;mso-position-horizontal-relative:page;mso-position-vertical-relative:page" type="_x0000_t75">
                  <v:imagedata r:id="rId9" o:detectmouseclick="t"/>
                  <v:stroke color="#c00000" weight="38160" joinstyle="miter" endcap="flat"/>
                  <w10:wrap type="square" side="left"/>
                </v:shape>
                <v:shape id="shape_0" ID="Picture 1335" stroked="f" o:allowincell="f" style="position:absolute;left:5717;top:1933;width:2897;height:2096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45" w:hanging="0"/>
        <w:jc w:val="center"/>
        <w:rPr/>
      </w:pPr>
      <w:r>
        <w:rPr/>
      </w:r>
    </w:p>
    <w:p>
      <w:pPr>
        <w:pStyle w:val="Normal"/>
        <w:spacing w:lineRule="auto" w:line="256" w:before="0" w:after="263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240</wp:posOffset>
                </wp:positionH>
                <wp:positionV relativeFrom="page">
                  <wp:posOffset>206375</wp:posOffset>
                </wp:positionV>
                <wp:extent cx="6269355" cy="2699385"/>
                <wp:effectExtent l="0" t="38100" r="38100" b="0"/>
                <wp:wrapSquare wrapText="left"/>
                <wp:docPr id="4" name="Group 3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2699280"/>
                          <a:chOff x="0" y="0"/>
                          <a:chExt cx="6269400" cy="2699280"/>
                        </a:xfrm>
                      </wpg:grpSpPr>
                      <wps:wsp>
                        <wps:cNvSpPr txBox="1"/>
                        <wps:spPr>
                          <a:xfrm>
                            <a:off x="2319120" y="2492280"/>
                            <a:ext cx="5911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133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47840"/>
                            <a:ext cx="2319480" cy="216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33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64080" y="0"/>
                            <a:ext cx="3505320" cy="26103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954" style="position:absolute;margin-left:1.2pt;margin-top:16.25pt;width:493.65pt;height:212.55pt" coordorigin="24,325" coordsize="9873,4251">
                <v:shape id="shape_0" stroked="f" o:allowincell="f" style="position:absolute;left:3676;top:4250;width:930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Picture 1336" stroked="f" o:allowincell="f" style="position:absolute;left:24;top:1030;width:3652;height:3405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square" side="left"/>
                </v:shape>
                <v:shape id="shape_0" ID="Picture 1337" stroked="t" o:allowincell="f" style="position:absolute;left:4377;top:325;width:5519;height:4110;mso-wrap-style:none;v-text-anchor:middle;mso-position-horizontal-relative:page;mso-position-vertical-relative:page" type="_x0000_t75">
                  <v:imagedata r:id="rId14" o:detectmouseclick="t"/>
                  <v:stroke color="#c00000" weight="38160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61"/>
        <w:ind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5100</wp:posOffset>
            </wp:positionH>
            <wp:positionV relativeFrom="paragraph">
              <wp:posOffset>5219700</wp:posOffset>
            </wp:positionV>
            <wp:extent cx="6396355" cy="3736975"/>
            <wp:effectExtent l="0" t="0" r="0" b="0"/>
            <wp:wrapTight wrapText="left">
              <wp:wrapPolygon edited="0">
                <wp:start x="-171" y="-296"/>
                <wp:lineTo x="-171" y="21821"/>
                <wp:lineTo x="21771" y="21821"/>
                <wp:lineTo x="21771" y="-296"/>
                <wp:lineTo x="-171" y="-296"/>
              </wp:wrapPolygon>
            </wp:wrapTight>
            <wp:docPr id="5" name="Picture 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736975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64770</wp:posOffset>
            </wp:positionV>
            <wp:extent cx="5810250" cy="4417060"/>
            <wp:effectExtent l="0" t="0" r="0" b="0"/>
            <wp:wrapTight wrapText="left">
              <wp:wrapPolygon edited="0">
                <wp:start x="-267" y="-354"/>
                <wp:lineTo x="-267" y="21865"/>
                <wp:lineTo x="21867" y="21865"/>
                <wp:lineTo x="21867" y="-354"/>
                <wp:lineTo x="-267" y="-354"/>
              </wp:wrapPolygon>
            </wp:wrapTight>
            <wp:docPr id="6" name="Picture 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417060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0" w:gutter="0" w:header="0" w:top="1135" w:footer="0" w:bottom="1184"/>
      <w:pgBorders w:display="allPages" w:offsetFrom="text">
        <w:top w:val="thinThickSmallGap" w:sz="24" w:space="28" w:color="C00000"/>
        <w:left w:val="thinThickSmallGap" w:sz="24" w:space="28" w:color="C00000"/>
        <w:bottom w:val="thickThinSmallGap" w:sz="24" w:space="31" w:color="C00000"/>
        <w:right w:val="thickThinSmallGap" w:sz="24" w:space="1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557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19:00Z</dcterms:created>
  <dc:creator>home</dc:creator>
  <dc:description/>
  <cp:keywords/>
  <dc:language>en-US</dc:language>
  <cp:lastModifiedBy>home</cp:lastModifiedBy>
  <dcterms:modified xsi:type="dcterms:W3CDTF">2022-04-03T13:52:00Z</dcterms:modified>
  <cp:revision>9</cp:revision>
  <dc:subject/>
  <dc:title/>
</cp:coreProperties>
</file>