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54-55</w:t>
      </w:r>
    </w:p>
    <w:p>
      <w:pPr>
        <w:pStyle w:val="Normal"/>
        <w:ind w:right="18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рок литературы в 6 классе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«Родная природа в стихотворениях русских поэто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»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  <w:tab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575" w:leader="none"/>
        </w:tabs>
        <w:rPr/>
      </w:pPr>
      <w:r>
        <w:rPr>
          <w:rFonts w:cs="Times New Roman" w:ascii="Times New Roman" w:hAnsi="Times New Roman"/>
          <w:b/>
        </w:rPr>
        <w:t>Образовательные:</w:t>
      </w:r>
      <w:r>
        <w:rPr>
          <w:rFonts w:cs="Times New Roman" w:ascii="Times New Roman" w:hAnsi="Times New Roman"/>
        </w:rPr>
        <w:t xml:space="preserve"> познакомить с фактами биографии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усских поэтов 19 века: Е.А. Баратынского, Я.П. Полонского,  А.К. Толстого; </w:t>
      </w:r>
      <w:r>
        <w:rPr>
          <w:rFonts w:cs="Times New Roman" w:ascii="Times New Roman" w:hAnsi="Times New Roman"/>
        </w:rPr>
        <w:t xml:space="preserve">формировать  представление о разнообразии и выразительности образов родной природы в пейзажной лирике русских поэтов;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бщить и углубить знания  обучающихся об изобразительно-выразительных средствах языка, о размерах стиха, способах рифмовки;</w:t>
      </w:r>
      <w:r>
        <w:rPr>
          <w:rFonts w:cs="Times New Roman" w:ascii="Times New Roman" w:hAnsi="Times New Roman"/>
        </w:rPr>
        <w:t xml:space="preserve"> совершенствовать навыки анализа лирического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spacing w:before="0" w:after="0"/>
        <w:ind w:left="0" w:hanging="360"/>
        <w:rPr/>
      </w:pPr>
      <w:r>
        <w:rPr>
          <w:b/>
        </w:rPr>
        <w:t>Развивающие:</w:t>
        <w:br/>
      </w:r>
      <w:r>
        <w:rPr/>
        <w:t xml:space="preserve">развивать творческие способности обучающихся, навыки выразительного чтения; навыки самоанализа; </w:t>
      </w:r>
      <w:r>
        <w:rPr>
          <w:color w:val="000000"/>
        </w:rPr>
        <w:t>умение логически излагать свои мысли, используя литературный язык;</w:t>
      </w:r>
      <w:r>
        <w:rPr/>
        <w:t xml:space="preserve"> </w:t>
      </w:r>
      <w:r>
        <w:rPr>
          <w:color w:val="000000"/>
        </w:rPr>
        <w:t>умение  анализировать текст, аргументировать;</w:t>
      </w:r>
      <w:r>
        <w:rPr/>
        <w:t xml:space="preserve"> </w:t>
      </w:r>
      <w:r>
        <w:rPr>
          <w:color w:val="000000"/>
        </w:rPr>
        <w:t xml:space="preserve">умение слушать, слышать, распределять внимание во время слушания; понимать мысли, чувства, настроения поэ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spacing w:before="0" w:after="280"/>
        <w:ind w:left="0" w:hanging="360"/>
        <w:rPr>
          <w:b/>
          <w:b/>
        </w:rPr>
      </w:pPr>
      <w:r>
        <w:rPr>
          <w:b/>
        </w:rPr>
        <w:t>Воспитательные:</w:t>
      </w:r>
    </w:p>
    <w:p>
      <w:pPr>
        <w:pStyle w:val="Msonormalcxsplast"/>
        <w:spacing w:before="280" w:after="280"/>
        <w:contextualSpacing/>
        <w:rPr/>
      </w:pPr>
      <w:r>
        <w:rPr/>
        <w:t>формировать художественный вкус, эмоциональное восприятие окружающего мира, интерес к изучению литературы через поэтические образы русской пейзажной лирики, образы живописи и музыки, через выражение переживаний и мироощущений в стихотворениях о природе; активизирование познавательной деятельности учащихся; создание благоприятной психологической обстановки.</w:t>
      </w:r>
    </w:p>
    <w:p>
      <w:pPr>
        <w:pStyle w:val="Style15"/>
        <w:spacing w:lineRule="atLeast" w:line="240" w:before="0" w:after="120"/>
        <w:rPr>
          <w:rFonts w:ascii="Helvetica" w:hAnsi="Helvetica" w:cs="Helvetica"/>
          <w:sz w:val="22"/>
          <w:szCs w:val="22"/>
        </w:rPr>
      </w:pPr>
      <w:r>
        <w:rPr>
          <w:b/>
          <w:sz w:val="22"/>
          <w:szCs w:val="22"/>
          <w:shd w:fill="FFFFFF" w:val="clear"/>
        </w:rPr>
        <w:t>Планируемые результаты</w:t>
        <w:br/>
        <w:t xml:space="preserve">Предметные: </w:t>
      </w:r>
      <w:r>
        <w:rPr>
          <w:i/>
          <w:sz w:val="22"/>
          <w:szCs w:val="22"/>
          <w:shd w:fill="FFFFFF" w:val="clear"/>
        </w:rPr>
        <w:t>научиться определять особенности пейзажной лирики</w:t>
      </w:r>
      <w:r>
        <w:rPr>
          <w:b/>
          <w:i/>
          <w:sz w:val="22"/>
          <w:szCs w:val="22"/>
          <w:shd w:fill="FFFFFF" w:val="clear"/>
        </w:rPr>
        <w:t xml:space="preserve">, </w:t>
      </w:r>
      <w:r>
        <w:rPr>
          <w:i/>
          <w:sz w:val="22"/>
          <w:szCs w:val="22"/>
          <w:shd w:fill="FFFFFF" w:val="clear"/>
        </w:rPr>
        <w:t>применять алгоритм проведения анализа поэтического текста; выполнять  индивидуальное задание в составе группы</w:t>
      </w:r>
      <w:r>
        <w:rPr>
          <w:b/>
          <w:sz w:val="22"/>
          <w:szCs w:val="22"/>
          <w:shd w:fill="FFFFFF" w:val="clear"/>
        </w:rPr>
        <w:t>.</w:t>
        <w:br/>
        <w:t>Метапредметные: познавательные</w:t>
      </w:r>
      <w:r>
        <w:rPr>
          <w:sz w:val="22"/>
          <w:szCs w:val="22"/>
          <w:shd w:fill="FFFFFF" w:val="clear"/>
        </w:rPr>
        <w:t xml:space="preserve"> – </w:t>
      </w:r>
      <w:r>
        <w:rPr>
          <w:i/>
          <w:sz w:val="22"/>
          <w:szCs w:val="22"/>
          <w:shd w:fill="FFFFFF" w:val="clear"/>
        </w:rPr>
        <w:t>уметь синтезировать полученную информацию для составления ответа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b/>
          <w:i/>
          <w:sz w:val="22"/>
          <w:szCs w:val="22"/>
          <w:shd w:fill="FFFFFF" w:val="clear"/>
        </w:rPr>
        <w:t>(</w:t>
      </w:r>
      <w:r>
        <w:rPr>
          <w:i/>
          <w:sz w:val="22"/>
          <w:szCs w:val="22"/>
          <w:shd w:fill="FFFFFF" w:val="clear"/>
        </w:rPr>
        <w:t xml:space="preserve">текст); искать и выделять необходимую информацию из учебника, определять понятия, создавать обобщения; уметь осмысленно  и выразительно читать текст, определять понятия; </w:t>
      </w:r>
      <w:r>
        <w:rPr>
          <w:b/>
          <w:sz w:val="22"/>
          <w:szCs w:val="22"/>
          <w:shd w:fill="FFFFFF" w:val="clear"/>
        </w:rPr>
        <w:t xml:space="preserve">регулятивные </w:t>
      </w:r>
      <w:r>
        <w:rPr>
          <w:i/>
          <w:sz w:val="22"/>
          <w:szCs w:val="22"/>
          <w:shd w:fill="FFFFFF" w:val="clear"/>
        </w:rPr>
        <w:t>– уметь выполнять учебные действия, отвечать на вопросы, планировать алгоритм ответа, работать самостоятельно, выполнять поставленную задачу, устанавливать причинно-следственные связи</w:t>
      </w:r>
      <w:r>
        <w:rPr>
          <w:b/>
          <w:sz w:val="22"/>
          <w:szCs w:val="22"/>
          <w:shd w:fill="FFFFFF" w:val="clear"/>
        </w:rPr>
        <w:t>; коммуникативные</w:t>
      </w:r>
      <w:r>
        <w:rPr>
          <w:i/>
          <w:sz w:val="22"/>
          <w:szCs w:val="22"/>
          <w:shd w:fill="FFFFFF" w:val="clear"/>
        </w:rPr>
        <w:t xml:space="preserve">  - уметь строить монологическое высказывание, формулировать свою точку зрения, уметь ставить вопросы и отвечать на вопросы, овладевать умениями монологической речи.</w:t>
        <w:br/>
      </w:r>
      <w:r>
        <w:rPr>
          <w:b/>
          <w:sz w:val="22"/>
          <w:szCs w:val="22"/>
          <w:shd w:fill="FFFFFF" w:val="clear"/>
        </w:rPr>
        <w:t>Личностные:</w:t>
      </w:r>
      <w:r>
        <w:rPr>
          <w:i/>
          <w:sz w:val="22"/>
          <w:szCs w:val="22"/>
          <w:shd w:fill="FFFFFF" w:val="clear"/>
        </w:rPr>
        <w:t xml:space="preserve"> формировать навыки взаимодействия в группе по алгоритму выполнения задачи, формировать мотивацию к самосовершенствованию, формировать навыки исследовательской деятельности, формировать умение вести диалог, достигать взаимопонимания.</w:t>
      </w:r>
      <w:r>
        <w:rPr>
          <w:rFonts w:cs="Helvetica" w:ascii="Helvetica" w:hAnsi="Helvetica"/>
          <w:sz w:val="22"/>
          <w:szCs w:val="22"/>
        </w:rPr>
        <w:br/>
      </w:r>
      <w:r>
        <w:rPr>
          <w:b/>
          <w:bCs/>
          <w:sz w:val="22"/>
          <w:szCs w:val="22"/>
        </w:rPr>
        <w:t>Тип урока</w:t>
      </w:r>
      <w:r>
        <w:rPr>
          <w:sz w:val="22"/>
          <w:szCs w:val="22"/>
        </w:rPr>
        <w:t>: изучение нового материала, комбинированный (с элементами повторения ранее изученного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2"/>
          <w:szCs w:val="22"/>
        </w:rPr>
        <w:t>Вид урока</w:t>
      </w:r>
      <w:r>
        <w:rPr>
          <w:sz w:val="22"/>
          <w:szCs w:val="22"/>
        </w:rPr>
        <w:t>: интегрированный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2"/>
          <w:szCs w:val="22"/>
        </w:rPr>
        <w:t>Оборудование</w:t>
      </w:r>
      <w:r>
        <w:rPr>
          <w:sz w:val="22"/>
          <w:szCs w:val="22"/>
        </w:rPr>
        <w:t>:  тексты стихотворений Е. Баратынского, Я.П. Полонского, А.К. Толстого; мультимедийная презентация в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Power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 (с музыкальным сопровождением произведений: пьес П.И. Чайковского из цикла “Времена года”, Антонио Вивальди из цикла “Времена года”),</w:t>
      </w:r>
      <w:r>
        <w:rPr>
          <w:bCs/>
          <w:color w:val="000000"/>
          <w:sz w:val="22"/>
          <w:szCs w:val="22"/>
        </w:rPr>
        <w:t xml:space="preserve"> мультимедийный проектор, компьютер, </w:t>
      </w:r>
      <w:r>
        <w:rPr>
          <w:sz w:val="22"/>
          <w:szCs w:val="22"/>
        </w:rPr>
        <w:t xml:space="preserve">  информационные карты урока для учащихся и гостей; учебники литературы  В.Я. Коровиной, тетради по литератур, анкеты – опросники по результатам урок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2"/>
          <w:szCs w:val="22"/>
        </w:rPr>
        <w:t>Методика (Технологичность) урока</w:t>
      </w:r>
      <w:r>
        <w:rPr>
          <w:sz w:val="22"/>
          <w:szCs w:val="22"/>
        </w:rPr>
        <w:t>: элементы технологии развития критического мышления, частично-поисковый метод, элементы личностно-ориентированного подхода к обучению, иллюстративный метод; работа в группах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310"/>
        <w:gridCol w:w="3104"/>
        <w:gridCol w:w="1924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 урок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его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  <w:br/>
              <w:t>Оргмомент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b/>
                <w:sz w:val="22"/>
                <w:szCs w:val="22"/>
              </w:rPr>
              <w:t>проверить готовность обуч-ся к уроку.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риветствие обуч-ся, проверка готовности к уроку, пожелание успешной работы на уроке. Отмечаю отсутствующих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- Здравствуйте, ребята! Рада приветствовать вас на уроке. Проверьте, все ли готовы к тому, чтобы успешно работать, всё ли необходимое для этого имеется: учебники, тетради, дневники, ручки, карточки-помощницы, карты урока. Ну, тогда в добрый путь к новым знаниям, переживаниям, чувствам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риветствуют учителя, проверяют готовность к уроку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На доске </w:t>
            </w:r>
            <w:r>
              <w:rPr>
                <w:b/>
                <w:u w:val="single"/>
              </w:rPr>
              <w:t>не записана тема</w:t>
            </w:r>
            <w:r>
              <w:rPr>
                <w:b/>
              </w:rPr>
              <w:t xml:space="preserve"> урока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br/>
              <w:t>Определение темы, цели урока.</w:t>
              <w:br/>
            </w:r>
            <w:r>
              <w:rPr>
                <w:b/>
                <w:sz w:val="22"/>
                <w:szCs w:val="22"/>
              </w:rPr>
              <w:t>Цель:</w:t>
              <w:br/>
              <w:t>самоопределение цели работы,</w:t>
              <w:br/>
              <w:t>создание эмоцонального настроя на работу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Начнём урока с прослушивания музыки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/>
              <w:t>Постарайтесь, прослушав песню в исполнении Алисы Фрейндлих на слова Э. Рязанова, определить тему нашего урока.</w:t>
              <w:br/>
            </w:r>
            <w:r>
              <w:rPr>
                <w:b/>
              </w:rPr>
              <w:t>- О чём поёт актриса и о чём мы будем говорить сегодня на уроке?</w:t>
            </w:r>
            <w:r>
              <w:rPr/>
              <w:t xml:space="preserve"> </w:t>
              <w:br/>
              <w:t>- Ключевое слово? (природа)</w:t>
              <w:br/>
            </w:r>
            <w:r>
              <w:rPr>
                <w:b/>
              </w:rPr>
              <w:t>- А что такое природа?</w:t>
            </w:r>
            <w:r>
              <w:rPr/>
              <w:t xml:space="preserve"> </w:t>
              <w:br/>
            </w:r>
            <w:r>
              <w:rPr>
                <w:b/>
              </w:rPr>
              <w:t>- Как  связана природа и душа человека?</w:t>
            </w:r>
            <w:r>
              <w:rPr/>
              <w:t xml:space="preserve">  </w:t>
            </w:r>
            <w:r>
              <w:rPr>
                <w:i/>
              </w:rPr>
              <w:t>(Природа – отражение души человека, его внутренний мир, настроения).</w:t>
              <w:br/>
            </w: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Можно ли сказать, что в природе есть душа?</w:t>
            </w:r>
            <w:r>
              <w:rPr/>
              <w:t xml:space="preserve"> На этот вопрос мы ответим в конце урока.</w:t>
              <w:br/>
            </w:r>
            <w:r>
              <w:rPr>
                <w:b/>
              </w:rPr>
              <w:t>- К какому роду литературы относится  это произведение?</w:t>
            </w:r>
            <w:r>
              <w:rPr/>
              <w:t xml:space="preserve"> </w:t>
              <w:br/>
              <w:t xml:space="preserve">Это произведение написано Э. Рязановым в  20 веке, а мы будем знакомиться с лирикой 19 века. </w:t>
              <w:br/>
              <w:br/>
            </w:r>
            <w:r>
              <w:rPr>
                <w:b/>
              </w:rPr>
              <w:t>Запишем тему  урока в тетрадь:</w:t>
            </w:r>
            <w:r>
              <w:rPr/>
              <w:t xml:space="preserve"> </w:t>
            </w:r>
            <w:r>
              <w:rPr>
                <w:i/>
              </w:rPr>
              <w:t>Родная природа в произведениях русских поэтов 19 века.</w:t>
              <w:br/>
            </w:r>
            <w:r>
              <w:rPr>
                <w:b/>
              </w:rPr>
              <w:t>- Чему вы хотите сегодня научиться, что узнать? Определите цель, используйте слова-помощники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Предложите план своей работы?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Чтобы успешно провести анализ стихотворений нам обобщить, вспомнить всё, что мы знаем о стихах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Слушают внимательно, определяют тему урока.</w:t>
              <w:br/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Тема урока – природа.</w:t>
              <w:br/>
              <w:t>(Работают с картой урока)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Реки, озёра, моря, горы, леса, степи, пустыни, небо, земля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Душа – это то. Что чувствует человек, видит, любит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- Лирика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Записывают тему в тетрадь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- Определяют цели урока.</w:t>
              <w:br/>
              <w:t>Повторить…</w:t>
              <w:br/>
              <w:t>Узнать…</w:t>
              <w:br/>
              <w:t>Развивать…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План.</w:t>
              <w:br/>
              <w:t>1. Знакомство с биографией поэтов.</w:t>
              <w:br/>
              <w:t>2. Чтение стихотворений.</w:t>
              <w:br/>
              <w:t>3. Анализ стихотворений.</w:t>
              <w:b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Звучит песня</w:t>
              <w:br/>
              <w:t xml:space="preserve"> «У природы нет плохой погоды»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доске</w:t>
            </w:r>
          </w:p>
          <w:p>
            <w:pPr>
              <w:pStyle w:val="Style15"/>
              <w:spacing w:lineRule="atLeast" w:line="240" w:before="0" w:after="120"/>
              <w:jc w:val="center"/>
              <w:rPr/>
            </w:pPr>
            <w:r>
              <w:rPr>
                <w:b/>
              </w:rPr>
              <w:t xml:space="preserve">Постановка проблемного вопроса: </w:t>
            </w:r>
            <w:r>
              <w:rPr/>
              <w:t>есть ли у природы душа? Правда ли, что природа живая?</w:t>
            </w:r>
          </w:p>
          <w:p>
            <w:pPr>
              <w:pStyle w:val="Style15"/>
              <w:spacing w:lineRule="atLeast" w:line="240" w:before="0" w:after="1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 доске 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Слайд №1</w:t>
            </w:r>
            <w:r>
              <w:rPr>
                <w:b/>
              </w:rPr>
              <w:t>.</w:t>
              <w:br/>
              <w:t>«Тема»</w:t>
              <w:br/>
            </w:r>
            <w:r>
              <w:rPr>
                <w:b/>
                <w:u w:val="single"/>
              </w:rPr>
              <w:t>Слайд №2</w:t>
            </w:r>
            <w:r>
              <w:rPr>
                <w:b/>
              </w:rPr>
              <w:t>.</w:t>
              <w:br/>
              <w:t>«Цель»</w:t>
              <w:br/>
            </w:r>
            <w:r>
              <w:rPr>
                <w:b/>
                <w:u w:val="single"/>
              </w:rPr>
              <w:t>Слайд №3.</w:t>
            </w:r>
            <w:r>
              <w:rPr>
                <w:b/>
              </w:rPr>
              <w:br/>
              <w:t>«План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  <w:br/>
              <w:t>Актуализация знаний.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br/>
            </w:r>
            <w:r>
              <w:rPr>
                <w:b/>
                <w:sz w:val="22"/>
                <w:szCs w:val="22"/>
              </w:rPr>
              <w:t>Приём</w:t>
              <w:br/>
              <w:t xml:space="preserve"> «Знаю – не знаю</w:t>
            </w:r>
            <w:r>
              <w:rPr>
                <w:b/>
              </w:rPr>
              <w:t>»</w:t>
              <w:b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Опрос по карточке. (Тест)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Время работы 5 минут.</w:t>
              <w:br/>
              <w:t xml:space="preserve">- Какие отметки вы выставили? </w:t>
              <w:br/>
              <w:t>- Что сделали неправильно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  <w:br/>
              <w:t>Взаимопроверка.</w:t>
              <w:br/>
              <w:t>Выставление отмето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Слайд №4.</w:t>
            </w:r>
            <w:r>
              <w:rPr>
                <w:b/>
              </w:rPr>
              <w:br/>
              <w:t>«Проверка теста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  <w:br/>
              <w:t>Изучение нового материала.</w:t>
              <w:br/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отворчество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Вопрос: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Почему поэты, писатели художники часто обращаются к пейзажной лирике, к родной природе?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Какое задание было на дом?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Предлагаю послушать отр. из муз.  произвед-я, угадать время года? Почему?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>. Слушание</w:t>
            </w:r>
            <w:r>
              <w:rPr>
                <w:b/>
              </w:rPr>
              <w:t xml:space="preserve"> отр. из муз. произв-я  С. Рахманинова </w:t>
            </w:r>
            <w:r>
              <w:rPr>
                <w:sz w:val="20"/>
                <w:szCs w:val="20"/>
              </w:rPr>
              <w:t>(Концерт №2 для фортепиано с оркестром из к/ф-ма «Весна на заречной улице».)</w:t>
            </w:r>
            <w:r>
              <w:rPr>
                <w:b/>
              </w:rPr>
              <w:t xml:space="preserve">  (1 мин.) и Вивальди. </w:t>
            </w:r>
            <w:r>
              <w:rPr>
                <w:b/>
                <w:sz w:val="20"/>
                <w:szCs w:val="20"/>
              </w:rPr>
              <w:t>(Времена года. Весна)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Хотя многие поэты любили осень, но начнём знакомство с темой со стихотворения «Весна, весна! как воздух чист… »</w:t>
              <w:br/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2. Работа в группах.</w:t>
            </w:r>
            <w:r>
              <w:rPr>
                <w:b/>
              </w:rPr>
              <w:br/>
              <w:t>Слово 1-ой группе.</w:t>
              <w:br/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120" w:after="120"/>
              <w:rPr/>
            </w:pPr>
            <w:r>
              <w:rPr>
                <w:b/>
                <w:u w:val="single"/>
              </w:rPr>
              <w:t>3. Прослушивание музыки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>(Дживана Гаспаряна «Дудук»).</w:t>
              <w:br/>
            </w:r>
            <w:r>
              <w:rPr>
                <w:b/>
              </w:rPr>
              <w:t xml:space="preserve">- А какие картины навевает вам эта музыка? </w:t>
              <w:br/>
              <w:t>- Что за музыкальный инструмент звучит? (Дудук)</w:t>
              <w:br/>
            </w:r>
            <w:r>
              <w:rPr>
                <w:b/>
                <w:bCs/>
                <w:color w:val="252525"/>
                <w:sz w:val="20"/>
                <w:szCs w:val="20"/>
              </w:rPr>
              <w:t>Дуду́к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r>
              <w:rPr>
                <w:color w:val="252525"/>
                <w:sz w:val="20"/>
                <w:szCs w:val="20"/>
              </w:rPr>
              <w:t>(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color w:val="0B0080"/>
                  <w:sz w:val="20"/>
                  <w:szCs w:val="20"/>
                </w:rPr>
                <w:t>арм.</w:t>
              </w:r>
            </w:hyperlink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r>
              <w:rPr>
                <w:color w:val="252525"/>
                <w:sz w:val="20"/>
                <w:szCs w:val="20"/>
              </w:rPr>
              <w:t>) —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color w:val="0B0080"/>
                  <w:sz w:val="20"/>
                  <w:szCs w:val="20"/>
                </w:rPr>
                <w:t>язычковый</w:t>
              </w:r>
            </w:hyperlink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color w:val="0B0080"/>
                  <w:sz w:val="20"/>
                  <w:szCs w:val="20"/>
                </w:rPr>
                <w:t>деревянный духовой музыкальный инструмент</w:t>
              </w:r>
            </w:hyperlink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r>
              <w:rPr>
                <w:color w:val="252525"/>
                <w:sz w:val="20"/>
                <w:szCs w:val="20"/>
              </w:rPr>
              <w:t>с двойной тростью. Представляет собой трубку с 9-ю игровыми отверстиями,  распространен среди народов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color w:val="0B0080"/>
                  <w:sz w:val="20"/>
                  <w:szCs w:val="20"/>
                </w:rPr>
                <w:t>Кавказа</w:t>
              </w:r>
            </w:hyperlink>
            <w:r>
              <w:rPr>
                <w:color w:val="252525"/>
                <w:sz w:val="20"/>
                <w:szCs w:val="20"/>
              </w:rPr>
              <w:t>,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color w:val="0B0080"/>
                  <w:sz w:val="20"/>
                  <w:szCs w:val="20"/>
                </w:rPr>
                <w:t>Ближнего Востока</w:t>
              </w:r>
            </w:hyperlink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r>
              <w:rPr>
                <w:color w:val="252525"/>
                <w:sz w:val="20"/>
                <w:szCs w:val="20"/>
              </w:rPr>
              <w:t>и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color w:val="0B0080"/>
                  <w:sz w:val="20"/>
                  <w:szCs w:val="20"/>
                </w:rPr>
                <w:t>Балканского полуострова</w:t>
              </w:r>
            </w:hyperlink>
            <w:r>
              <w:rPr>
                <w:color w:val="252525"/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120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В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8">
              <w:r>
                <w:rPr>
                  <w:rStyle w:val="InternetLink"/>
                  <w:color w:val="0B0080"/>
                  <w:sz w:val="20"/>
                  <w:szCs w:val="20"/>
                </w:rPr>
                <w:t>2005 году</w:t>
              </w:r>
            </w:hyperlink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r>
              <w:rPr>
                <w:color w:val="252525"/>
                <w:sz w:val="20"/>
                <w:szCs w:val="20"/>
              </w:rPr>
              <w:t>музыка армянского дудука была признана шедевром</w:t>
            </w:r>
            <w:r>
              <w:rPr>
                <w:rStyle w:val="Appleconvertedspace"/>
                <w:color w:val="252525"/>
                <w:sz w:val="20"/>
                <w:szCs w:val="20"/>
              </w:rPr>
              <w:t> </w:t>
            </w:r>
            <w:hyperlink r:id="rId9">
              <w:r>
                <w:rPr>
                  <w:rStyle w:val="InternetLink"/>
                  <w:color w:val="0B0080"/>
                  <w:sz w:val="20"/>
                  <w:szCs w:val="20"/>
                </w:rPr>
                <w:t>Всемирного нематериального культурного наследия</w:t>
              </w:r>
            </w:hyperlink>
            <w:hyperlink r:id="rId10">
              <w:r>
                <w:rPr>
                  <w:rStyle w:val="InternetLink"/>
                  <w:color w:val="0B0080"/>
                  <w:sz w:val="20"/>
                  <w:szCs w:val="20"/>
                </w:rPr>
                <w:t>ЮНЕСКО</w:t>
              </w:r>
            </w:hyperlink>
            <w:r>
              <w:rPr>
                <w:color w:val="252525"/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Дарьяльское ущелье» -</w:t>
            </w:r>
            <w:r>
              <w:rPr>
                <w:b/>
                <w:sz w:val="20"/>
                <w:szCs w:val="20"/>
              </w:rPr>
              <w:t>находится на границе России (Северной Осетии и Грузии). Древнее название Ворота Кавказа (Аланские ворота, по имени аланов, владевших этим важным горным проходом).  Ему посвящены произ-я Пушкина «Путешествие в Арзрум…», Лермонтова «Демон», «Тамара»</w:t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/>
            </w:pPr>
            <w:r>
              <w:rPr>
                <w:b/>
                <w:u w:val="single"/>
              </w:rPr>
              <w:t>4. Слуш-е музыки «Лето»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П.И. Чайковский. Времена года. Лето. Жатва)</w:t>
              <w:br/>
            </w:r>
            <w:r>
              <w:rPr>
                <w:b/>
              </w:rPr>
              <w:t>- Какое время года представили сейчас?</w:t>
              <w:br/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</w:rPr>
              <w:t>- Каков жанр стих-я «Где гнутся над омутом лозы…»? (Баллада).</w:t>
              <w:br/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120"/>
              <w:rPr>
                <w:b/>
                <w:b/>
              </w:rPr>
            </w:pPr>
            <w:r>
              <w:rPr>
                <w:b/>
              </w:rPr>
              <w:t>5. Проблемный вопрос:</w:t>
            </w:r>
            <w:r>
              <w:rPr/>
              <w:t xml:space="preserve"> </w:t>
            </w:r>
            <w:r>
              <w:rPr>
                <w:b/>
              </w:rPr>
              <w:t>есть ли у природы душа? правда ли, что природа живая?</w:t>
              <w:br/>
              <w:br/>
            </w:r>
            <w:r>
              <w:rPr>
                <w:b/>
                <w:u w:val="single"/>
              </w:rPr>
              <w:t>Вывод( строки Ф.И. Тютчева-поэта-земляка):</w:t>
              <w:br/>
            </w:r>
            <w:r>
              <w:rPr>
                <w:b/>
                <w:sz w:val="22"/>
                <w:szCs w:val="22"/>
              </w:rPr>
              <w:t>« Не то, что мните вы,  природа, - не слепок, не бездушный лик, в ней есть душа, в ней есть свобода, в ней есть любовь, в ней есть язык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Пейзажная лирика передаёт настроение, чувства человека, созвучны его душе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Д.з</w:t>
            </w:r>
            <w:r>
              <w:rPr/>
              <w:t>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. По парам подготовить сообщение о поэте.</w:t>
              <w:br/>
              <w:t>2. Выучить наизусть стих-е.</w:t>
              <w:br/>
              <w:t>3. Сделать анализ стихотворения по вопросам, используя карточки-теории.</w:t>
              <w:br/>
              <w:t>4. Нарисовать иллюстрации.</w:t>
              <w:b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- Весна.</w:t>
              <w:br/>
              <w:t>Слышен приход весны, её активное наступление, бурные потоки.</w:t>
              <w:br/>
            </w:r>
            <w:r>
              <w:rPr>
                <w:b/>
                <w:u w:val="single"/>
              </w:rPr>
              <w:t>Работают в группах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. Сообщение об авторе. 2.Чтение  наизусть стихотворения.</w:t>
              <w:br/>
              <w:t>3. Анализ стих-я.</w:t>
              <w:br/>
              <w:t>4. Рисунок к стих-ю.</w:t>
              <w:br/>
            </w:r>
            <w:r>
              <w:rPr>
                <w:b/>
              </w:rPr>
              <w:t>1-я группа:</w:t>
            </w:r>
            <w:r>
              <w:rPr/>
              <w:t xml:space="preserve"> (Стих-е  Е. Баратынского «Веснв, весна! как воздух чист… »)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1-я группа:</w:t>
            </w:r>
            <w:r>
              <w:rPr/>
              <w:t xml:space="preserve"> 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Горы, Кавказ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2-я группа</w:t>
            </w:r>
            <w:r>
              <w:rPr>
                <w:b/>
              </w:rPr>
              <w:t>:</w:t>
            </w:r>
            <w:r>
              <w:rPr/>
              <w:t xml:space="preserve"> Кострицына Д., Портнов Н. </w:t>
              <w:br/>
            </w:r>
            <w:r>
              <w:rPr>
                <w:b/>
              </w:rPr>
              <w:t>(Стих-е  Я. Полонского «По горам две хмурых тучи… »)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</w:rPr>
              <w:t>Доп. вопрос:</w:t>
              <w:br/>
            </w:r>
            <w:r>
              <w:rPr>
                <w:b/>
                <w:sz w:val="22"/>
                <w:szCs w:val="22"/>
              </w:rPr>
              <w:t>- Какие мысли рождаются у поэта при наблюдении за предгрозовым пейзажем?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- Что можно сказать об отношении туч между собой?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sz w:val="22"/>
                <w:szCs w:val="22"/>
              </w:rPr>
              <w:br/>
              <w:t xml:space="preserve">- Можно ли перенести описания явления природы на отношения между людьми? Какие именно отношения подразумеваются? </w:t>
            </w:r>
            <w:r>
              <w:rPr/>
              <w:t>(Родители и дети)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u w:val="single"/>
              </w:rPr>
              <w:t>3-я группа:</w:t>
            </w:r>
            <w:r>
              <w:rPr/>
              <w:t xml:space="preserve"> Бурдужан Л., Катеринкин О. </w:t>
              <w:br/>
            </w:r>
            <w:r>
              <w:rPr>
                <w:b/>
              </w:rPr>
              <w:t>(Стих-е  А.К. Толстого  «Где гнутся над омутом лозы… »).</w:t>
            </w:r>
            <w:r>
              <w:rPr/>
              <w:br/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Вопросы для анализа стихотворения?</w:t>
            </w:r>
          </w:p>
          <w:p>
            <w:pPr>
              <w:pStyle w:val="Style15"/>
              <w:spacing w:before="0" w:after="120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Что  узнал  об авторе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в 5-6 предложениях)?</w:t>
              <w:br/>
              <w:t xml:space="preserve">-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Название стихотворения? Жанр произведения?</w:t>
              <w:br/>
            </w:r>
            <w:r>
              <w:rPr>
                <w:b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В каком году написано?</w:t>
            </w:r>
            <w:r>
              <w:rPr>
                <w:bCs/>
                <w:sz w:val="22"/>
                <w:szCs w:val="22"/>
                <w:shd w:fill="FFFFFF" w:val="clear"/>
              </w:rPr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- Тема стихотворения?</w:t>
            </w:r>
            <w:r>
              <w:rPr>
                <w:bCs/>
                <w:sz w:val="22"/>
                <w:szCs w:val="22"/>
                <w:shd w:fill="FFFFFF" w:val="clear"/>
              </w:rPr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- Что или о чём  хотел автор нам сказать?</w:t>
              <w:br/>
              <w:t>- Какую  картину рисует автор?</w:t>
              <w:br/>
              <w:t>- Какие приметы  времени года видит поэт?</w:t>
              <w:br/>
            </w:r>
            <w:r>
              <w:rPr>
                <w:b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Размер стиха?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Двусложный – хорей, ямб; трёхсложный – дактиль, амфибрахий, анапест.)</w:t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- Способ рифмовки? (</w:t>
            </w:r>
            <w:r>
              <w:rPr>
                <w:bCs/>
                <w:sz w:val="22"/>
                <w:szCs w:val="22"/>
                <w:shd w:fill="FFFFFF" w:val="clear"/>
              </w:rPr>
              <w:t>Парная, перекрёстная, опоясывающая)</w:t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- Какие средства художественной выразительности использует автор  и для чего?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(Метафора, эпитет, сравнения, олицетворение, риторические вопросы, риторические обращения, риторические восклицания)</w:t>
              <w:br/>
            </w:r>
            <w:r>
              <w:rPr>
                <w:b/>
                <w:bCs/>
                <w:sz w:val="22"/>
                <w:szCs w:val="22"/>
                <w:shd w:fill="FFFFFF" w:val="clear"/>
              </w:rPr>
              <w:t>- Каким настроением проникнуто стихотворение?</w:t>
              <w:br/>
              <w:t>- Чему меня научило? О чём заставило задуматься?</w:t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Отвечают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Музыка</w:t>
              <w:br/>
              <w:t>Рахманинов, Вивальди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u w:val="single"/>
              </w:rPr>
              <w:t>Слайд  №5</w:t>
            </w:r>
            <w:r>
              <w:rPr>
                <w:b/>
              </w:rPr>
              <w:br/>
              <w:t xml:space="preserve">портрет С. Рахманинова, 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6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Вивальди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Слайд №7</w:t>
            </w:r>
            <w:r>
              <w:rPr>
                <w:b/>
              </w:rPr>
              <w:br/>
              <w:t>портрет Е. Баратынского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Слайд №8</w:t>
              <w:br/>
            </w:r>
            <w:r>
              <w:rPr>
                <w:b/>
              </w:rPr>
              <w:t>картина И. Левитана «Весна. Большая вода»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Музыка «Дудук» Дж. Гаспаряна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u w:val="single"/>
              </w:rPr>
              <w:t>Слайд №9</w:t>
              <w:br/>
            </w:r>
            <w:r>
              <w:rPr>
                <w:b/>
              </w:rPr>
              <w:t>портрет Дж. Гаспаряна.</w:t>
              <w:br/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u w:val="single"/>
              </w:rPr>
              <w:t>Слайд № 10</w:t>
            </w:r>
            <w:r>
              <w:rPr>
                <w:b/>
              </w:rPr>
              <w:br/>
              <w:t>«Дудук»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 11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ортрет Я. П. Полонского.</w:t>
              <w:br/>
              <w:br/>
            </w:r>
            <w:r>
              <w:rPr>
                <w:b/>
                <w:u w:val="single"/>
              </w:rPr>
              <w:t>Слайд №12</w:t>
              <w:br/>
            </w:r>
            <w:r>
              <w:rPr>
                <w:b/>
              </w:rPr>
              <w:t>«Дарьяльское ущелье»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u w:val="single"/>
              </w:rPr>
              <w:t>Слайд №13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ортрет Чайковского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</w:rPr>
              <w:br/>
            </w:r>
            <w:r>
              <w:rPr>
                <w:b/>
                <w:u w:val="single"/>
              </w:rPr>
              <w:t>Слайд № 14.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Портрет А. К. Толстого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Слайд №15</w:t>
              <w:br/>
            </w:r>
            <w:r>
              <w:rPr>
                <w:b/>
              </w:rPr>
              <w:t>«Омут»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Слайд №16</w:t>
              <w:br/>
            </w:r>
            <w:r>
              <w:rPr>
                <w:b/>
              </w:rPr>
              <w:t>«Портрет</w:t>
            </w:r>
            <w:r>
              <w:rPr>
                <w:b/>
                <w:u w:val="single"/>
              </w:rPr>
              <w:br/>
            </w:r>
            <w:r>
              <w:rPr>
                <w:b/>
              </w:rPr>
              <w:t>Ф.Тютчева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  <w:br/>
              <w:t>Рефлекс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- Чему научились на уроке?</w:t>
              <w:br/>
              <w:t>- Имена каких поэтов узнали?</w:t>
              <w:br/>
              <w:t>- Какое стихотворение особенно понравилось и почему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Отвечают, анализируют. Оценивают себя и товарищей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 урока. Творческое задание «Синквейн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редлагаю написать синквейн </w:t>
            </w:r>
            <w:r>
              <w:rPr>
                <w:b/>
                <w:sz w:val="20"/>
                <w:szCs w:val="20"/>
              </w:rPr>
              <w:t>(пятистрочная стихотворная форма:</w:t>
              <w:br/>
              <w:t>1-я строка -1 сущ., выражающее главную тему синквейна;</w:t>
              <w:br/>
              <w:t>2-я строка – 2 прил.. выражающих гл. мысль;</w:t>
              <w:br/>
              <w:t>3-я строка – 3 глаг., описывающих действие в рамках темы;</w:t>
              <w:br/>
              <w:t>4-я строка – фраза, несущая определённый смысл;</w:t>
              <w:br/>
              <w:t xml:space="preserve">5-я строка – сущ., заключение, ассоциация с первым словом.) </w:t>
              <w:b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мер синквейна, сост. обуч-ся: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рирода.</w:t>
              <w:br/>
              <w:t>Таинственная, волшебная.</w:t>
              <w:br/>
              <w:t>Живёт, цветет, радует.</w:t>
              <w:br/>
              <w:t>Беречь её должен каждый.</w:t>
              <w:br/>
              <w:t>Тайн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  <w:br/>
              <w:t>Домашнее задание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Записывает на доске</w:t>
            </w:r>
            <w:r>
              <w:rPr>
                <w:b/>
              </w:rPr>
              <w:t>.</w:t>
              <w:br/>
              <w:t>1. Проанализировать стих-я Баратынского «Чудный град порой сольётся» (1 вариант), Полонского «Посмотри – какая мгла» (2 вариант).</w:t>
              <w:br/>
              <w:t>2. Написать мини-сочинение</w:t>
              <w:br/>
              <w:t>на темы: (</w:t>
            </w:r>
            <w:r>
              <w:rPr>
                <w:b/>
                <w:sz w:val="20"/>
                <w:szCs w:val="20"/>
              </w:rPr>
              <w:t>Лето</w:t>
            </w:r>
            <w:r>
              <w:rPr>
                <w:b/>
              </w:rPr>
              <w:t xml:space="preserve"> « </w:t>
            </w:r>
            <w:r>
              <w:rPr>
                <w:b/>
                <w:sz w:val="20"/>
                <w:szCs w:val="20"/>
              </w:rPr>
              <w:t>Приключения солнечного лучика»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ь «</w:t>
            </w:r>
            <w:r>
              <w:rPr>
                <w:b/>
                <w:sz w:val="20"/>
                <w:szCs w:val="20"/>
              </w:rPr>
              <w:t>Разговор падающих листьев.»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 «</w:t>
            </w:r>
            <w:r>
              <w:rPr>
                <w:b/>
                <w:sz w:val="20"/>
                <w:szCs w:val="20"/>
              </w:rPr>
              <w:t>Песенка снежинки.»)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3. Уч. 2-я часть . А. Грин «Алые паруса» вн. чт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писывают в дневни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17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Дом. задание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</w:t>
              <w:br/>
              <w:t>Итог урока.</w:t>
              <w:br/>
              <w:t>Приём «Букет настроения».</w:t>
              <w:br/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амооценка.</w:t>
              <w:b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</w:rPr>
              <w:t>Оцените свою работу на уроке. Поставьте себе оценку.</w:t>
              <w:br/>
              <w:t>Мне хочется узнать ваше настроение. Перед вами цветки из красных и синих цветков. Если понравилось, возьмите красный цветок, нет – синий.</w:t>
              <w:br/>
            </w:r>
            <w:r>
              <w:rPr>
                <w:sz w:val="22"/>
                <w:szCs w:val="22"/>
                <w:u w:val="single"/>
              </w:rPr>
              <w:t>А мне урок навеял следующие строки: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ироде скрыто много тайн, секретов.</w:t>
              <w:br/>
              <w:t>И не хочу давать готовых вам ответов.</w:t>
              <w:br/>
              <w:t>Хочу я ваши души бередить:</w:t>
              <w:br/>
              <w:t>Заставить думать, чувствовать, любить.»</w:t>
              <w:br/>
              <w:t>Любите природу, людей, всё то, что входит в понятие РОДИНА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Выбирают цветы. Составляют мнение об уроке. Букет настроения.</w:t>
              <w:br/>
              <w:t>Само- и взаимооценивание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 18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« Моё стих-е –размышление»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Музыка «Рассвет-чародей»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u w:val="single"/>
              </w:rPr>
              <w:t>Слайд № 19</w:t>
              <w:br/>
            </w:r>
            <w:r>
              <w:rPr>
                <w:b/>
              </w:rPr>
              <w:t>«Спасибо всем.</w:t>
              <w:br/>
              <w:t>Любите природу, людей, Родину!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</w:t>
              <w:br/>
              <w:t xml:space="preserve">Заключение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Выставление отметок в дневник, в журна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ставление отметок в дневник, в журна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уроку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2"/>
          <w:szCs w:val="22"/>
        </w:rPr>
        <w:t>У природы нет плохой погоды.</w:t>
        <w:br/>
        <w:t>Слова Э. Рязанова</w:t>
        <w:br/>
        <w:t>Муз. А.Петрова</w:t>
      </w:r>
    </w:p>
    <w:p>
      <w:pPr>
        <w:pStyle w:val="Style15"/>
        <w:shd w:fill="FFFFFF" w:val="clear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1.У природы нет плохой погоды,</w:t>
        <w:br/>
        <w:t>Каждая погода благодать:</w:t>
        <w:br/>
        <w:t>Дождь ли, снег,любое время года -</w:t>
        <w:br/>
        <w:t>Надо благодарно принимать.</w:t>
        <w:br/>
        <w:t>Отзвуки душевной непогоды,</w:t>
        <w:br/>
        <w:t>В сердце одиночества печать</w:t>
        <w:br/>
        <w:t>И бессонниц горестные всходы</w:t>
        <w:br/>
        <w:t>Надо благодарно принимать,</w:t>
        <w:br/>
        <w:t>Надо благодарно принимать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br/>
        <w:t>2.Смерть желаний, годы и невзгоды,</w:t>
        <w:br/>
        <w:t>С каждым днем все непосильней кладь,</w:t>
        <w:br/>
        <w:t>Что тебе назначено природой</w:t>
        <w:br/>
        <w:t>Надо благодарно принимать.</w:t>
        <w:br/>
        <w:t>Смену лет,закаты, и восходы,</w:t>
        <w:br/>
        <w:t>И любви последней благодать,</w:t>
        <w:br/>
        <w:t>Как и дату своего ухода,</w:t>
        <w:br/>
        <w:t>Надо благодарно принимать,</w:t>
        <w:br/>
        <w:t>Надо благодарно принимать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br/>
        <w:t>3.У природы нет плохой погоды.</w:t>
        <w:br/>
        <w:t>Ход времен нельзя остановить.</w:t>
        <w:br/>
        <w:t>Осень жизни, как и осень года,</w:t>
        <w:br/>
        <w:t>Надо, не скорбя, благословить…</w:t>
        <w:br/>
        <w:t>Надо, не скорбя, благословить…</w:t>
        <w:br/>
        <w:t>Надо, не скорбя, благословить…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199043"/>
          <w:sz w:val="33"/>
          <w:szCs w:val="33"/>
        </w:rPr>
      </w:pPr>
      <w:r>
        <w:rPr>
          <w:rFonts w:cs="Helvetica" w:ascii="Helvetica" w:hAnsi="Helvetica"/>
          <w:color w:val="199043"/>
          <w:sz w:val="33"/>
          <w:szCs w:val="33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199043"/>
          <w:sz w:val="28"/>
          <w:szCs w:val="28"/>
        </w:rPr>
      </w:pPr>
      <w:r>
        <w:rPr>
          <w:rFonts w:cs="Helvetica" w:ascii="Helvetica" w:hAnsi="Helvetica"/>
          <w:b/>
          <w:color w:val="19904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оедини стрелками соответств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586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Хор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тихотворная строка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оп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Трёхсложная стопа с ударением на  </w:t>
            </w:r>
            <w:r>
              <w:rPr>
                <w:b/>
                <w:sz w:val="28"/>
                <w:szCs w:val="28"/>
              </w:rPr>
              <w:t>2, 5, 8, 11</w:t>
            </w:r>
            <w:r>
              <w:rPr>
                <w:sz w:val="28"/>
                <w:szCs w:val="28"/>
              </w:rPr>
              <w:t xml:space="preserve"> и т.д.  сло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троф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Трёхсложная стопа с ударением на  </w:t>
            </w:r>
            <w:r>
              <w:rPr>
                <w:b/>
                <w:sz w:val="28"/>
                <w:szCs w:val="28"/>
              </w:rPr>
              <w:t>1, 4, 7, 10</w:t>
            </w:r>
            <w:r>
              <w:rPr>
                <w:sz w:val="28"/>
                <w:szCs w:val="28"/>
              </w:rPr>
              <w:t xml:space="preserve">  и т.д.  сло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Ямб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Двусложная стопа с ударением</w:t>
              <w:br/>
              <w:t xml:space="preserve"> на  </w:t>
            </w:r>
            <w:r>
              <w:rPr>
                <w:b/>
                <w:sz w:val="28"/>
                <w:szCs w:val="28"/>
              </w:rPr>
              <w:t>1, 3, 5, 7, 9</w:t>
            </w:r>
            <w:r>
              <w:rPr>
                <w:sz w:val="28"/>
                <w:szCs w:val="28"/>
              </w:rPr>
              <w:t xml:space="preserve"> и т.д.  сло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т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Сочетание ударных и безударных слогов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Амфибрах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Двусложная стопа с удар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 </w:t>
            </w:r>
            <w:r>
              <w:rPr>
                <w:b/>
                <w:sz w:val="28"/>
                <w:szCs w:val="28"/>
              </w:rPr>
              <w:t>2, 4, 6, 8,10</w:t>
            </w:r>
            <w:r>
              <w:rPr>
                <w:sz w:val="28"/>
                <w:szCs w:val="28"/>
              </w:rPr>
              <w:t xml:space="preserve"> и т. д. сло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Эпите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ереносное значение слова, основанное </w:t>
            </w:r>
            <w:r>
              <w:rPr>
                <w:b/>
                <w:sz w:val="28"/>
                <w:szCs w:val="28"/>
              </w:rPr>
              <w:t>на сходстве, скрытое сравнение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Анапес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Группа стихов (строк), составляющая единство, с определённым расположением риф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акт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ренесение свойств человека на неодушевлённые предметы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Риторическое обращ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разное художественное определение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Олицетвор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Трёхсложная стопа с ударением на </w:t>
            </w:r>
            <w:r>
              <w:rPr>
                <w:b/>
                <w:sz w:val="28"/>
                <w:szCs w:val="28"/>
              </w:rPr>
              <w:t>3, 6, 9, 12</w:t>
            </w:r>
            <w:r>
              <w:rPr>
                <w:sz w:val="28"/>
                <w:szCs w:val="28"/>
              </w:rPr>
              <w:t xml:space="preserve"> и т. д.  слоге.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Метаф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Условное обращение к кому-нибудь или чему-нибудь </w:t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–    ; 2 –    ; 3 –    ; 4 –    ; 5 –    ; 6 –   ; 7 –     ; 8 –     ; 9 –     ; </w:t>
        <w:br/>
        <w:t>10 –      ; 11 –    ; 12 –    .</w:t>
        <w:br/>
        <w:t>Оценка: 12-11 – «5»;    10-9 – «4»;   8-7 – «3»;    6-0  – «2»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Ответы: 1- 4; 2- 5; 3- 8; 4-6; 5-1; 6-2; 7-10; 8-11; 9-3; 10-12; 11-9; 12-7.</w:t>
      </w:r>
    </w:p>
    <w:p>
      <w:pPr>
        <w:pStyle w:val="Style15"/>
        <w:spacing w:lineRule="atLeast" w:line="240" w:before="0" w:after="120"/>
        <w:jc w:val="center"/>
        <w:rPr/>
      </w:pPr>
      <w:r>
        <w:rPr/>
        <w:t>Карта урока</w:t>
        <w:br/>
      </w:r>
    </w:p>
    <w:tbl>
      <w:tblPr>
        <w:tblW w:w="97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40"/>
        <w:gridCol w:w="5400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Этап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опросы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(для обуч-с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Элементы работы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1. </w:t>
              <w:br/>
              <w:t>Оргмомент.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Готов ли я к уроку?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Cs/>
                <w:shd w:fill="FFFFFF" w:val="clear"/>
              </w:rPr>
              <w:t xml:space="preserve">Поставь отметку    ___________________ 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(от 1 до 5)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. Определение темы и целей у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О чем я буду говорить?</w:t>
              <w:br/>
              <w:t>- Что для этого нужно?</w:t>
              <w:br/>
              <w:t xml:space="preserve">- Что я хочу узнать? - Для чего, зачем  мне это надо? </w:t>
              <w:br/>
              <w:t>- Где это пригодится?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ема урока ______________________________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Cs/>
                <w:shd w:fill="FFFFFF" w:val="clear"/>
              </w:rPr>
              <w:t>________________________________________.</w:t>
              <w:br/>
              <w:t>Цель: 1) повторить ________________________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) узнать, изучить _________________________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>
                <w:bCs/>
                <w:shd w:fill="FFFFFF" w:val="clear"/>
              </w:rPr>
              <w:t>3) развивать ______________________________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) воспитывать ____________________________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. Повторение и обобщение своих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Вспоминаю, что мне известно из теории. Работаю с карточкой «Знаю – не знаю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ифма, стопа, стих, ямб, хорей, дактиль, амфибрахий, анапест, метафора, эпитет, риторическое обращение, олицетворение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. Изучение нового. Сотворчество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абота по парам. Рассказ обуч-ся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лушание музыки.</w:t>
              <w:br/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Работа с портретами, картинками, иллюстрациями. 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Знакомлюсь с автором.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Читаю стихотворение.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Отвечаю на вопросы (т. е. анализирую стихотворени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опросы для анализа стихотворения?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  <w:r>
              <w:rPr>
                <w:b/>
                <w:bCs/>
                <w:shd w:fill="FFFFFF" w:val="clear"/>
              </w:rPr>
              <w:t>Что  узнал  об авторе</w:t>
            </w:r>
            <w:r>
              <w:rPr>
                <w:bCs/>
                <w:shd w:fill="FFFFFF" w:val="clear"/>
              </w:rPr>
              <w:t xml:space="preserve"> (в 5-6 предложениях)?</w:t>
              <w:br/>
              <w:t xml:space="preserve">- </w:t>
            </w:r>
            <w:r>
              <w:rPr>
                <w:b/>
                <w:bCs/>
                <w:shd w:fill="FFFFFF" w:val="clear"/>
              </w:rPr>
              <w:t>Название стихотворения? Жанр произведения?</w:t>
              <w:br/>
            </w:r>
            <w:r>
              <w:rPr>
                <w:bCs/>
                <w:shd w:fill="FFFFFF" w:val="clear"/>
              </w:rPr>
              <w:t xml:space="preserve">- </w:t>
            </w:r>
            <w:r>
              <w:rPr>
                <w:b/>
                <w:bCs/>
                <w:shd w:fill="FFFFFF" w:val="clear"/>
              </w:rPr>
              <w:t>В каком году написано?</w:t>
            </w:r>
            <w:r>
              <w:rPr>
                <w:bCs/>
                <w:shd w:fill="FFFFFF" w:val="clear"/>
              </w:rPr>
              <w:br/>
            </w:r>
            <w:r>
              <w:rPr>
                <w:b/>
                <w:bCs/>
                <w:shd w:fill="FFFFFF" w:val="clear"/>
              </w:rPr>
              <w:t>- Тема стихотворения?</w:t>
            </w:r>
            <w:r>
              <w:rPr>
                <w:bCs/>
                <w:shd w:fill="FFFFFF" w:val="clear"/>
              </w:rPr>
              <w:br/>
            </w:r>
            <w:r>
              <w:rPr>
                <w:b/>
                <w:bCs/>
                <w:shd w:fill="FFFFFF" w:val="clear"/>
              </w:rPr>
              <w:t>- Что или о чём  хотел автор нам сказать?</w:t>
              <w:br/>
              <w:t>- Какую  картину рисует автор?</w:t>
              <w:br/>
              <w:t>- Какие приметы  времени года видит поэт?</w:t>
              <w:br/>
            </w:r>
            <w:r>
              <w:rPr>
                <w:bCs/>
                <w:shd w:fill="FFFFFF" w:val="clear"/>
              </w:rPr>
              <w:t xml:space="preserve">- </w:t>
            </w:r>
            <w:r>
              <w:rPr>
                <w:b/>
                <w:bCs/>
                <w:shd w:fill="FFFFFF" w:val="clear"/>
              </w:rPr>
              <w:t>Размер стиха?</w:t>
            </w:r>
            <w:r>
              <w:rPr>
                <w:bCs/>
                <w:shd w:fill="FFFFFF" w:val="clear"/>
              </w:rPr>
              <w:t xml:space="preserve"> (Двусложный – хорей, ямб; трёхсложный – дактиль, амфибрахий, анапест.)</w:t>
              <w:br/>
            </w:r>
            <w:r>
              <w:rPr>
                <w:b/>
                <w:bCs/>
                <w:shd w:fill="FFFFFF" w:val="clear"/>
              </w:rPr>
              <w:t>- Способ рифмовки? (</w:t>
            </w:r>
            <w:r>
              <w:rPr>
                <w:bCs/>
                <w:shd w:fill="FFFFFF" w:val="clear"/>
              </w:rPr>
              <w:t>Парная, перекрёстная, опоясывающая)</w:t>
              <w:br/>
            </w:r>
            <w:r>
              <w:rPr>
                <w:b/>
                <w:bCs/>
                <w:shd w:fill="FFFFFF" w:val="clear"/>
              </w:rPr>
              <w:t>- Какие средства художественной выразительности использует автор  и для чего?</w:t>
            </w:r>
            <w:r>
              <w:rPr>
                <w:bCs/>
                <w:shd w:fill="FFFFFF" w:val="clear"/>
              </w:rPr>
              <w:t xml:space="preserve"> (Метафора, эпитет, сравнения, олицетворение, риторические вопросы, риторические обращения, риторические восклицания)</w:t>
              <w:br/>
            </w:r>
            <w:r>
              <w:rPr>
                <w:b/>
                <w:bCs/>
                <w:shd w:fill="FFFFFF" w:val="clear"/>
              </w:rPr>
              <w:t>- Каким настроением проникнуто стихотворение?</w:t>
              <w:br/>
              <w:t>- Чему меня научило? О чём заставило задуматься?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. Рефлексия. Подведём ит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Cs/>
                <w:shd w:fill="FFFFFF" w:val="clear"/>
              </w:rPr>
              <w:t>- Думаю, достиг ли я цели урока?</w:t>
              <w:br/>
              <w:t>- Всё ли понял?</w:t>
              <w:br/>
              <w:t>- Хорошо ли работал?</w:t>
              <w:br/>
              <w:t>- Какую тему изучал?</w:t>
              <w:br/>
              <w:t>- Чему научился?</w:t>
              <w:br/>
              <w:t>- О чём задумался?</w:t>
              <w:br/>
              <w:t>- Понравился ли урок?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Как оценю себя и товарищей?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Творческое задание «Синквейн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sz w:val="20"/>
                <w:szCs w:val="20"/>
              </w:rPr>
            </w:pPr>
            <w:r>
              <w:rPr/>
              <w:t xml:space="preserve">Пишу синквейн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u w:val="single"/>
              </w:rPr>
            </w:pPr>
            <w:r>
              <w:rPr/>
              <w:t>Синквейн – пятистрочная стихотворная форма:</w:t>
              <w:br/>
            </w:r>
            <w:r>
              <w:rPr>
                <w:b/>
              </w:rPr>
              <w:t>1-я строка -1 сущ.,</w:t>
            </w:r>
            <w:r>
              <w:rPr/>
              <w:t xml:space="preserve"> выражающее главную тему синквейна;</w:t>
              <w:br/>
            </w:r>
            <w:r>
              <w:rPr>
                <w:b/>
              </w:rPr>
              <w:t>2-я строка – 2 прил..</w:t>
            </w:r>
            <w:r>
              <w:rPr/>
              <w:t xml:space="preserve"> выражающих гл. мысль;</w:t>
              <w:br/>
            </w:r>
            <w:r>
              <w:rPr>
                <w:b/>
              </w:rPr>
              <w:t>3-я строка – 3 глаг.,</w:t>
            </w:r>
            <w:r>
              <w:rPr/>
              <w:t xml:space="preserve"> описывающих действие в рамках темы;</w:t>
              <w:br/>
            </w:r>
            <w:r>
              <w:rPr>
                <w:b/>
              </w:rPr>
              <w:t>4-я строка – фраза,</w:t>
            </w:r>
            <w:r>
              <w:rPr/>
              <w:t xml:space="preserve"> несущая определённый смысл;</w:t>
              <w:br/>
            </w:r>
            <w:r>
              <w:rPr>
                <w:b/>
                <w:u w:val="single"/>
              </w:rPr>
              <w:t>5-я строка –  1 сущ.,</w:t>
            </w:r>
            <w:r>
              <w:rPr>
                <w:u w:val="single"/>
              </w:rPr>
              <w:t xml:space="preserve"> заключение</w:t>
            </w:r>
            <w:r>
              <w:rPr/>
              <w:t>, ассоциация с первым словом.</w:t>
              <w:br/>
              <w:br/>
            </w:r>
            <w:r>
              <w:rPr>
                <w:u w:val="single"/>
              </w:rPr>
              <w:t>______________________________________</w:t>
              <w:br/>
              <w:t>_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</w:r>
          </w:p>
          <w:p>
            <w:pPr>
              <w:pStyle w:val="Style15"/>
              <w:spacing w:lineRule="atLeast" w:line="240"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  <w:br/>
              <w:t>Домашнее задание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писываю в дневник и тетрад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1. Проанализировать стих-я Баратынского «Чудный град порой сольётся» (1 вариант), Полонского «Посмотри – какая мгла» (2 вариант).</w:t>
              <w:br/>
              <w:t>2. Написать мини-сочинение ( по выбору)</w:t>
              <w:br/>
              <w:t>на темы: (</w:t>
            </w:r>
            <w:r>
              <w:rPr>
                <w:b/>
                <w:sz w:val="20"/>
                <w:szCs w:val="20"/>
              </w:rPr>
              <w:t>Лето</w:t>
            </w:r>
            <w:r>
              <w:rPr>
                <w:b/>
              </w:rPr>
              <w:t xml:space="preserve"> « </w:t>
            </w:r>
            <w:r>
              <w:rPr>
                <w:b/>
                <w:sz w:val="20"/>
                <w:szCs w:val="20"/>
              </w:rPr>
              <w:t>Приключения солнечного лучика»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ень «</w:t>
            </w:r>
            <w:r>
              <w:rPr>
                <w:b/>
                <w:sz w:val="20"/>
                <w:szCs w:val="20"/>
              </w:rPr>
              <w:t>Разговор падающих листьев.»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 «</w:t>
            </w:r>
            <w:r>
              <w:rPr>
                <w:b/>
                <w:sz w:val="20"/>
                <w:szCs w:val="20"/>
              </w:rPr>
              <w:t>Песенка снежинки.»)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/>
              </w:rPr>
              <w:t>3. Уч. 2-я часть . А. Грин «Алые паруса» вн. чт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тог урока.</w:t>
              <w:br/>
              <w:t>Приём «Букет настро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Понравился урок или нет?</w:t>
              <w:br/>
              <w:t>- Оцениваю себя и друз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оставляю «букет» из цветов (красных или синих), формирую отношение к уроку.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</w:t>
              <w:br/>
              <w:t xml:space="preserve">Заключе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одаю дневник учителю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ставление отметок в дневник.</w:t>
            </w:r>
          </w:p>
        </w:tc>
      </w:tr>
    </w:tbl>
    <w:p>
      <w:pPr>
        <w:pStyle w:val="Style15"/>
        <w:spacing w:lineRule="atLeast" w:line="240" w:before="0" w:after="12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5"/>
        <w:spacing w:lineRule="atLeast" w:line="240" w:before="0" w:after="12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5"/>
        <w:spacing w:lineRule="atLeast" w:line="240" w:before="0" w:after="120"/>
        <w:jc w:val="center"/>
        <w:rPr/>
      </w:pPr>
      <w:r>
        <w:rPr>
          <w:b/>
          <w:bCs/>
          <w:sz w:val="28"/>
          <w:szCs w:val="28"/>
          <w:shd w:fill="FFFFFF" w:val="clear"/>
        </w:rPr>
        <w:t>Таблица к уроку «Родная природа в стихотворениях поэтов 19 века»</w:t>
        <w:br/>
        <w:t>«Анализ стихотворений»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Анализ стихотво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/>
            </w:pPr>
            <w:r>
              <w:rPr>
                <w:b/>
                <w:bCs/>
                <w:shd w:fill="FFFFFF" w:val="clear"/>
              </w:rPr>
              <w:t>Е.А. Баратынский</w:t>
              <w:br/>
              <w:t>«Весна, весна! как воздух чист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Я. П. Полонский</w:t>
              <w:br/>
              <w:t>«По горам две хмурых тучи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А. К. Толстой</w:t>
              <w:br/>
              <w:t>«Где гнутся над омутом лозы…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/>
                <w:bCs/>
                <w:shd w:fill="FFFFFF" w:val="clear"/>
              </w:rPr>
              <w:t>Дата написания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Тема и идея, основная мыс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i/>
                <w:sz w:val="22"/>
                <w:szCs w:val="22"/>
                <w:shd w:fill="FFFFFF" w:val="clear"/>
              </w:rPr>
              <w:t>Художественные средства выразительности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br/>
            </w:r>
            <w:r>
              <w:rPr>
                <w:b/>
                <w:bCs/>
                <w:u w:val="single"/>
                <w:shd w:fill="FFFFFF" w:val="clear"/>
              </w:rPr>
              <w:t>Эпитеты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>(образные определ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Метафоры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>(скрытые сравнения, перенос знач-я по сходств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Олицетворения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>(св-ва человека перенос. на неодуш.. предм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Сравнения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 xml:space="preserve">(сопоставление </w:t>
              <w:br/>
              <w:t>2-х предметов, союзы как, точно, будто, слов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Анафора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>(одинаковое начало стр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Риторические </w:t>
            </w:r>
            <w:r>
              <w:rPr>
                <w:b/>
                <w:bCs/>
                <w:u w:val="single"/>
                <w:shd w:fill="FFFFFF" w:val="clear"/>
              </w:rPr>
              <w:t>восклицания, обращения,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Умолчание</w:t>
              <w:br/>
            </w:r>
            <w:r>
              <w:rPr>
                <w:bCs/>
                <w:i/>
                <w:shd w:fill="FFFFFF" w:val="clear"/>
              </w:rPr>
              <w:t>(многоточ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Лексический повтор</w:t>
              <w:br/>
            </w:r>
            <w:r>
              <w:rPr>
                <w:bCs/>
                <w:i/>
                <w:sz w:val="22"/>
                <w:szCs w:val="22"/>
                <w:shd w:fill="FFFFFF" w:val="clear"/>
              </w:rPr>
              <w:t>(повтор одинаковых с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Однородные чл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Аллитерация</w:t>
              <w:br/>
            </w:r>
            <w:r>
              <w:rPr>
                <w:bCs/>
                <w:i/>
                <w:shd w:fill="FFFFFF" w:val="clear"/>
              </w:rPr>
              <w:t>(одинак. соглас. зву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  <w:t>Ассонанс</w:t>
              <w:br/>
            </w:r>
            <w:r>
              <w:rPr>
                <w:bCs/>
                <w:i/>
                <w:shd w:fill="FFFFFF" w:val="clear"/>
              </w:rPr>
              <w:t>(одинак. гласные зву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азмер стих-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Тип рифм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>
                <w:bCs/>
                <w:shd w:fill="FFFFFF" w:val="clear"/>
              </w:rPr>
              <w:t>1)</w:t>
              <w:br/>
              <w:t>2)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)</w:t>
            </w:r>
          </w:p>
          <w:p>
            <w:pPr>
              <w:pStyle w:val="Style15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</w:tbl>
    <w:p>
      <w:pPr>
        <w:pStyle w:val="Style15"/>
        <w:spacing w:lineRule="atLeast" w:line="240" w:before="0" w:after="12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5"/>
        <w:spacing w:lineRule="atLeast" w:line="240" w:before="0" w:after="12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5"/>
        <w:spacing w:lineRule="atLeast" w:line="240" w:before="0" w:after="120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84;&#1103;&#1085;&#1089;&#1082;&#1080;&#1081;_&#1103;&#1079;&#1099;&#1082;" TargetMode="External"/><Relationship Id="rId3" Type="http://schemas.openxmlformats.org/officeDocument/2006/relationships/hyperlink" Target="https://ru.wikipedia.org/wiki/&#1071;&#1079;&#1099;&#1095;&#1082;&#1086;&#1074;&#1099;&#1077;_&#1084;&#1091;&#1079;&#1099;&#1082;&#1072;&#1083;&#1100;&#1085;&#1099;&#1077;_&#1080;&#1085;&#1089;&#1090;&#1088;&#1091;&#1084;&#1077;&#1085;&#1090;&#1099;" TargetMode="External"/><Relationship Id="rId4" Type="http://schemas.openxmlformats.org/officeDocument/2006/relationships/hyperlink" Target="https://ru.wikipedia.org/wiki/&#1044;&#1077;&#1088;&#1077;&#1074;&#1103;&#1085;&#1085;&#1099;&#1077;_&#1076;&#1091;&#1093;&#1086;&#1074;&#1099;&#1077;_&#1084;&#1091;&#1079;&#1099;&#1082;&#1072;&#1083;&#1100;&#1085;&#1099;&#1077;_&#1080;&#1085;&#1089;&#1090;&#1088;&#1091;&#1084;&#1077;&#1085;&#1090;&#1099;" TargetMode="External"/><Relationship Id="rId5" Type="http://schemas.openxmlformats.org/officeDocument/2006/relationships/hyperlink" Target="https://ru.wikipedia.org/wiki/&#1050;&#1072;&#1074;&#1082;&#1072;&#1079;" TargetMode="External"/><Relationship Id="rId6" Type="http://schemas.openxmlformats.org/officeDocument/2006/relationships/hyperlink" Target="https://ru.wikipedia.org/wiki/&#1041;&#1083;&#1080;&#1078;&#1085;&#1080;&#1081;_&#1042;&#1086;&#1089;&#1090;&#1086;&#1082;" TargetMode="External"/><Relationship Id="rId7" Type="http://schemas.openxmlformats.org/officeDocument/2006/relationships/hyperlink" Target="https://ru.wikipedia.org/wiki/&#1041;&#1072;&#1083;&#1082;&#1072;&#1085;&#1089;&#1082;&#1080;&#1081;_&#1087;&#1086;&#1083;&#1091;&#1086;&#1089;&#1090;&#1088;&#1086;&#1074;" TargetMode="External"/><Relationship Id="rId8" Type="http://schemas.openxmlformats.org/officeDocument/2006/relationships/hyperlink" Target="https://ru.wikipedia.org/wiki/2005_&#1075;&#1086;&#1076;" TargetMode="External"/><Relationship Id="rId9" Type="http://schemas.openxmlformats.org/officeDocument/2006/relationships/hyperlink" Target="https://ru.wikipedia.org/wiki/&#1042;&#1089;&#1077;&#1084;&#1080;&#1088;&#1085;&#1086;&#1077;_&#1085;&#1072;&#1089;&#1083;&#1077;&#1076;&#1080;&#1077;" TargetMode="External"/><Relationship Id="rId10" Type="http://schemas.openxmlformats.org/officeDocument/2006/relationships/hyperlink" Target="https://ru.wikipedia.org/wiki/&#1054;&#1088;&#1075;&#1072;&#1085;&#1080;&#1079;&#1072;&#1094;&#1080;&#1103;_&#1054;&#1073;&#1098;&#1077;&#1076;&#1080;&#1085;&#1105;&#1085;&#1085;&#1099;&#1093;_&#1053;&#1072;&#1094;&#1080;&#1081;_&#1087;&#1086;_&#1074;&#1086;&#1087;&#1088;&#1086;&#1089;&#1072;&#1084;_&#1086;&#1073;&#1088;&#1072;&#1079;&#1086;&#1074;&#1072;&#1085;&#1080;&#1103;,_&#1085;&#1072;&#1091;&#1082;&#1080;_&#1080;_&#1082;&#1091;&#1083;&#1100;&#1090;&#1091;&#1088;&#1099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30:00Z</dcterms:created>
  <dc:creator>Admi</dc:creator>
  <dc:description/>
  <cp:keywords/>
  <dc:language>en-US</dc:language>
  <cp:lastModifiedBy>Наталья Облогина</cp:lastModifiedBy>
  <cp:lastPrinted>2015-01-27T12:37:00Z</cp:lastPrinted>
  <dcterms:modified xsi:type="dcterms:W3CDTF">2022-11-13T10:49:00Z</dcterms:modified>
  <cp:revision>98</cp:revision>
  <dc:subject/>
  <dc:title/>
</cp:coreProperties>
</file>