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Самоанализ урока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по литературному чтению 2 класс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по программе «Школа 2100»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ид  анализа: традиционный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4"/>
        </w:rPr>
        <w:t>Учебное занятие проведено по типу изучение и первичное закрепление новых знаний из раздела: Сказка ложь, да в ней намёк, добрым  молодцам урок,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по теме: сказка афроамериканцев США  «Как братец Кролик заставил братца Лиса, братца Волка и братца Медведя ловить луну». (1 урок в теме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читаю, что структура построения  данного урока выдержана. (Структура урока разработана  авторами курса совместно с Бунеевым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роке я решала такие задачи:</w:t>
      </w:r>
    </w:p>
    <w:p>
      <w:pPr>
        <w:pStyle w:val="Heading"/>
        <w:jc w:val="both"/>
        <w:rPr>
          <w:bCs w:val="false"/>
        </w:rPr>
      </w:pPr>
      <w:r>
        <w:rPr>
          <w:i/>
          <w:sz w:val="24"/>
        </w:rPr>
        <w:t>Образовательные:</w:t>
      </w: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1. Учить понимать прочитанное, через нахождение ответов на поставленные вопросы, анализировать речь, поступки героев;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Закреплять знания  о жанрах, эпитетах, метафорах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Учиться обрабатывать, сравнивать и систематизировать информацию; совершенствовать навык чте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ющие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Способствовать развитию навыков выразительного осознанного чтения;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2.Развивать умения  обосновывать</w:t>
      </w:r>
      <w:r>
        <w:rPr>
          <w:b w:val="false"/>
          <w:bCs w:val="false"/>
          <w:sz w:val="24"/>
        </w:rPr>
        <w:t>, доказывать свои предположения, спорить, дискуссировать.</w:t>
      </w:r>
    </w:p>
    <w:p>
      <w:pPr>
        <w:pStyle w:val="Normal"/>
        <w:jc w:val="both"/>
        <w:rPr/>
      </w:pPr>
      <w:r>
        <w:rPr>
          <w:sz w:val="24"/>
          <w:szCs w:val="24"/>
        </w:rPr>
        <w:t>3 .Развитие  внимания,  навыка  контроля и самооценк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ны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Воспитывать </w:t>
      </w:r>
      <w:r>
        <w:rPr>
          <w:bCs/>
          <w:sz w:val="24"/>
          <w:szCs w:val="24"/>
        </w:rPr>
        <w:t xml:space="preserve"> любовь ко всему живому,</w:t>
      </w:r>
      <w:r>
        <w:rPr>
          <w:sz w:val="24"/>
          <w:szCs w:val="24"/>
        </w:rPr>
        <w:t xml:space="preserve"> культуру речи, общение друг с друго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>
          <w:sz w:val="24"/>
          <w:szCs w:val="24"/>
        </w:rPr>
        <w:t>Наряду с общими решались и частные дидактические задачи с целью включения учащихся в разнообразную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организационном  этапе было проведено быстрое включение учащихся  в деловой ритм, через психологическую установку. Использовалась слайдовая презентация, которая поддерживала интерес детей на протяжении  всего урока. Благодаря девизу урока: «Нужно уметь не только читать, но и думать» были созданы условия для дальнейшей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ктуализация субъектного опыта работы прошла через   выбор правильного ответа из  на вопрос: что такое сказка? Через такие задания: что общего у произведений, найди лишнее, объясни свой выбор. Через актуализацию знаний плавно перешли к проверке домашнего задания (пересказу по плану). Привлекла класс к оценке ответов. Дети умеют оценивать  ответы своих товарищей и  себя, обосновывать, доказывать, спорить. Совместно вывели  тему урока и целеполагание: знать и уметь.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На этапе изучения нового материала по заглавию  ребята предположили, о чем будут читать. Предположили, кто будет главным героем произведения, дали их описание по рисунку. Было предложено творческое задание: придумать свои способы ловли луны. На данном этапе была организованна словарная работа по развитию речи до чтения текста, задавались вопросы во время чтения текста и после.</w:t>
      </w:r>
      <w:r>
        <w:rPr>
          <w:b w:val="false"/>
          <w:bCs w:val="false"/>
          <w:sz w:val="24"/>
        </w:rPr>
        <w:t xml:space="preserve"> Учащиеся следили  и подчеркивали при чтении встретившиеся слова  из словарной работы – использовался прием «Молния»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первичном знакомстве с текстом обращала внимание на правильность, выразительность  чтения. С помощью вопросов проверяла осознанность чтения. Использовала разные виды чтения: хором, буксиром, про себя, выборочное. Продолжили работу по подбору эпитетов и метафор. В ходе урока требовала от детей полных ответов</w:t>
      </w:r>
    </w:p>
    <w:p>
      <w:pPr>
        <w:pStyle w:val="Normal"/>
        <w:ind w:right="3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пользованы методы обучения: словесные, практический,  метод наблюдения и анализа.  Использовались такие виды деятельности учащихся:  коллективная, индивидуальная, фронтальная.</w:t>
      </w:r>
    </w:p>
    <w:p>
      <w:pPr>
        <w:pStyle w:val="Normal"/>
        <w:ind w:right="3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нцип осознания процесса обучения был ведущим и сочетался с такими принципами как: </w:t>
      </w:r>
    </w:p>
    <w:p>
      <w:pPr>
        <w:pStyle w:val="Normal"/>
        <w:ind w:right="32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цип ведущей роли теоретических знаний.</w:t>
      </w:r>
    </w:p>
    <w:p>
      <w:pPr>
        <w:pStyle w:val="Normal"/>
        <w:ind w:right="327" w:hanging="0"/>
        <w:jc w:val="both"/>
        <w:rPr/>
      </w:pPr>
      <w:r>
        <w:rPr>
          <w:sz w:val="24"/>
          <w:szCs w:val="24"/>
        </w:rPr>
        <w:t>принцип деятельности;</w:t>
      </w:r>
    </w:p>
    <w:p>
      <w:pPr>
        <w:pStyle w:val="Normal"/>
        <w:ind w:right="32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цип паритетности (совместная работа У + ученик, у + у).</w:t>
      </w:r>
    </w:p>
    <w:p>
      <w:pPr>
        <w:pStyle w:val="Normal"/>
        <w:ind w:right="3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различных способов проверки (проверка домашнего задания, прогнозирование,  фронтальный опрос,  оценивание ответа ученика, подбор эпитетов и метафор) было оценено восемь учеников.</w:t>
      </w:r>
    </w:p>
    <w:p>
      <w:pPr>
        <w:pStyle w:val="Normal"/>
        <w:ind w:right="3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блюдались валеологические требования к уроку: проведено две физ.минутки - для глаз и двигательная.</w:t>
      </w:r>
    </w:p>
    <w:p>
      <w:pPr>
        <w:pStyle w:val="Normal"/>
        <w:ind w:right="327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ыбранные методы и способы обучения полностью подчинены целям и задачам урока. Соответствовали уровню обученности детей. Урок проведен с доминирующей деятельностью учеников.</w:t>
      </w:r>
    </w:p>
    <w:p>
      <w:pPr>
        <w:pStyle w:val="Normal"/>
        <w:ind w:right="3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: Муленкова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30:00Z</dcterms:created>
  <dc:creator>Customer</dc:creator>
  <dc:description/>
  <cp:keywords/>
  <dc:language>en-US</dc:language>
  <cp:lastModifiedBy>Customer</cp:lastModifiedBy>
  <dcterms:modified xsi:type="dcterms:W3CDTF">2009-03-25T16:54:00Z</dcterms:modified>
  <cp:revision>2</cp:revision>
  <dc:subject/>
  <dc:title/>
</cp:coreProperties>
</file>