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</w:rPr>
      </w:pPr>
      <w:r>
        <w:rPr>
          <w:b/>
          <w:sz w:val="32"/>
        </w:rPr>
        <w:t>Диагностика музыкального развития</w:t>
      </w:r>
    </w:p>
    <w:p>
      <w:pPr>
        <w:pStyle w:val="Style15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2606040" cy="1741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задания для диагностики музыкальных способностей</w:t>
      </w:r>
    </w:p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ка  метрического чув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Шаги великана,  Саши и гнома»</w:t>
      </w:r>
    </w:p>
    <w:p>
      <w:pPr>
        <w:pStyle w:val="TextBody"/>
        <w:spacing w:lineRule="auto" w:line="360"/>
        <w:rPr/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выявление уровня  развития чувство мет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имулирующий материал:</w:t>
      </w:r>
      <w:r>
        <w:rPr>
          <w:rFonts w:cs="Times New Roman" w:ascii="Times New Roman" w:hAnsi="Times New Roman"/>
          <w:sz w:val="24"/>
          <w:szCs w:val="24"/>
        </w:rPr>
        <w:t xml:space="preserve"> часы-будильник (метроном) и обозначенные на полу следы, показывающие направление дорожки. Расстояние между ними соответствует свободному шагу ребенка (15-20см) Всего 16 следов-шагов. Дорожка выложена с разворотами после каждого 4-го шага (например по периметру квадрата). Музыка в размере 4/4 в умеренном темп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зыкаль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Давай поиграем с тобой в сказочные шаги. В стране Часов все жители ходят как часы (ребенку в руки дается будильник, ход которых «Тик-так» отчетливо слышен, или рядом ставится метроном) Мальчик Саша ходит спокойно (педагог демонстрирует: шаг – на звук часов «тик» и приставной шаг на звук часов «так»), шаги его маленького друга-гнома подвижные и игривые (на звук часов «тик» – шаг и приставной шаг, на ход «так» – то же самое). Великан ходит степенно, важно (один шаг на ход часов «тик-так» и один приставной шаг на следующий временной ход «тик-так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музыка в размере 4/4 в умеренном темпе. Ребенок шагает четыре такта как Саша, четыре такта как гном и четыре такта как велик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точное обозначение шагов «великана, Саши и гнома» на протяжении всех 4 «тактов» (такт равен четырем шагам, всего 16 приставных шаг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воспроизведение шагов с двумя, тремя нарушениями метрической координации. (допустимые границы нарушений – от 2 до 8 несвоевременных шагов из 16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сбивчивое метрическое исполнение шагов (от 9 до 12 несовпад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ка чувство рит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уровень развития чувства рит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: Прохлопай пожалуйста (или простучи), ритм исполняемых на инструменте мелодий. (Вначале показывается образец исполнения ритма, чтобы убедится в правильности понимания ребенком смысла зада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слабый уровень ритмической регуляции. Ровный ряд половинных длительностей, ровный ряд четвертных длитель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 ритмической регуляции. Умение использовать половинные, четвертные, восьмые длительности и ноты с точкой, т.е. элементы пунктирного рит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 ритмической регуляции. Использование пунктирного, синкопированного ритма и пау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ка звуковысотного слух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т и котено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уровень сформированности звуковысотного чувства соотношений высоты зву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узыкальный руководитель: </w:t>
      </w:r>
      <w:r>
        <w:rPr>
          <w:rFonts w:cs="Times New Roman" w:ascii="Times New Roman" w:hAnsi="Times New Roman"/>
          <w:sz w:val="24"/>
          <w:szCs w:val="24"/>
        </w:rPr>
        <w:t>Кот и котенок потерялись в темном лесу. Послушай, так мяукает кот (исполняется до первой октавы), а тка – котенок (исполняется соль первой октавы). Помоги им найти друг друга. Скажи когда мяукает кот, а когда котенок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няются последовательно зв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зву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аемый бал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1 – соль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тенок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2 – фа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ок – кот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1 – фа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тенок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2 – соль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ок – кот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2 – соль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ок – кот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1 – ми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тенок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1 – ре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тенок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2 – си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ок – кот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2 – си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ок – ко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предъявления теста и критерии оценки: вначале дается задание 1.3. Далее, в случае правильного ответа – задание 2.3, затем задание 3.3. Если ответ ребенка оказывается неверным, задание упрощается – 1.2. (где за каждый правильный ответ присуждается 2 балла), если же и это задание выполняется неверно, дается задание 1.1. (1 балл) и так по каждому бл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динамического чувства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увство динамики определяется адекватной слухомоторной реакцией индивида на силу воздействующего звука как в контрастном его предъявлении, так и в постепенном усилении (крещендо) или ослаблении (диминуэндо) динамики звуч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определение способности адекватной аудиально-моторной реакции на динамические изменения инструментального и вокально-инструментального стиму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зыкаль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Давай поиграем с тобой в «громко-тихо». Я буду играть на фортепиано, а ты на барабане. Играй как я: я – громко и ты – громко, я тихо и ты тихо (исполняется пьеса А.Александрова «Барабан»). Адекватное исполнение контрастной динамики «форте – пиано» оценивается в 1 бал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музыка будет постепенно усиливаться или затихать. Тебе надо будет так же исполнить ее на барабане. (исполняется пьеса Э.Парлова «Марш»). Адекватное исполнение 1-й фразы в динамике «крещендо» оценивается в 2 балла и 2-й фразы – «диминуэндо» оценивается в 2 бал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абранный балл – слабый уровень развития динамического чувства, оценивается как 1 бал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3 набранных балла - средний уровень развития динамического чувства, оценивается как 2 бал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5 набранных баллов - высокий уровень развития динамического чувства, оценивается как 3 бал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ка ладово-мелодического чув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вочки-припевочк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уровень развития ладово-мелодического чувства, рефлексивной способности различать ладовые функции мелод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зыкаль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Я сыграю песенки веселой и грустной девочек, а ты послушай внимательно скажи, - какую песенку пела веселая, а какую грустная дев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ют попевки, по принципу контраста-сопоставления ладовых функций мелодии.  Предъявляются три мелодии попевки. За каждый правильный ответ начисляется 1 бал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 развития ладово-мелодического чувства. Ребенок неправильно определил все мелодии или определил правильно только од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 развития ладово-мелодического чувства. Ребенок дал два верных от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 развития ладово-мелодического чувства. Ребенок дал все правильные отв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агностика музыка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ключает в себя диагностику умений и навыков по всем разделам музыкальной деятельности 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музы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ие движ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арное музицирова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ое творче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е задания для диагностики музыкальной деятельности</w:t>
      </w:r>
    </w:p>
    <w:p>
      <w:pPr>
        <w:pStyle w:val="TextBody"/>
        <w:tabs>
          <w:tab w:val="clear" w:pos="708"/>
          <w:tab w:val="left" w:pos="75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Младшая групп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977"/>
        <w:gridCol w:w="1701"/>
        <w:gridCol w:w="1701"/>
      </w:tblGrid>
      <w:tr>
        <w:trPr>
          <w:trHeight w:val="2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уемый показа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</w:tr>
      <w:tr>
        <w:trPr>
          <w:trHeight w:val="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сприят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слушать музыкальное произведение (песню), эмоционально отзываться на музыку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слушает внимательно, выражает свои эмоции в соответствии с характером произведения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незначительно выражает эмоции, отвлекается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 - равнодушен к звучащей му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айка" р.н.м. Обр. Александров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отик заболел"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отик выздоровел"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анин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Узнавание знакомой пес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по мелоди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по словам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уз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тушок» р.н.п. обр. М.Кра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а прошла» Н. Метл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Пение знакомой песни в сопров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интонирует всю мелодию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– частично интонирует мелоди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интонир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ыбельная зайчонка» Карас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ышко» Гомоново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увство рит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Воспроизвести хлопками простейший ритмический рисунок мелодии (3-5 звук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воспроизводит ритм точ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воспроизводит метр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– беспорядочные хло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Повторяй за м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Три медведя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оответствие движений характеру музы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-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частично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– не соотве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Тиличеево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Пар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яска с платочками» Т. Лом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» Т.Ломовой</w:t>
            </w:r>
          </w:p>
        </w:tc>
      </w:tr>
      <w:tr>
        <w:trPr>
          <w:trHeight w:val="84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Соответствие движений ритму музы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частично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– 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пожки» р.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пающий шаг» Раухвергера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Средняя</w:t>
      </w:r>
      <w:r>
        <w:rPr>
          <w:b/>
          <w:sz w:val="24"/>
          <w:szCs w:val="24"/>
        </w:rPr>
        <w:t xml:space="preserve"> групп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977"/>
        <w:gridCol w:w="1701"/>
        <w:gridCol w:w="1701"/>
      </w:tblGrid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уемый показа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рият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слушать музыкальное произведение, определить характер музык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балла – чувствует характер музыки, ассоциации с образом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чувствует только общий характер, настро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- не чувствует характер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Чайковский «Игра в лошадки» («Детский альбом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ий «Подснежник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Узнавание знакомой мелодии по фрагмен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узнал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уз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и моя радость усни» В.А.Моц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ышко» Е.Гомонов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Наличие любим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есть любимые мелоди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одна любимая мелодия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нет любимых мел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вуковысотный слу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щущение тоники (закончена ли мелодия) 5 мел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правильно ощущает тонику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1,2 ошиб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ощущ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силек» Р.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ь» Тиличеев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пределение регис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определил верно (самостоятельно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определил верно (с помощью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не определ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Кто пое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Веселые гудки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пределение направления мело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определил верно (самостоятельно)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 – определил верно (с помощью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не определ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Лес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Лесенка»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ение знакомой песни в сопров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исто интонирует только отрез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интонирует только общее направление мело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стики» Гомон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янка» Е.Шаламоновой (М/п 3/2008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ение мало знакомой попевки с сопровожд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 или отрез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интонирует только общее направление мелодии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 – не интонир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рица» Тиличе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абан» Тиличеево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увство рит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оспроизвести ритмический рисунок  попевки на ударных инструмен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воспроизводит ритм точ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воспроизводит метр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действует беспоряд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силек» Р.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ба» Тиличеев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оответствие движений характеру музыки с контрастными част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-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частично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оотве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ная пляска» Т. Берен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г с высоким подьемом ног и поскоки) Ломов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Соответствие движений ритму музыки (с использованием смены рит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астично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качем» Т.Лом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бегаем, попрыгаем» Соснина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зыкальное 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Выразительность движений в знакомом танц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исполняет движения выразительно, эмоциона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сполняет движения менее выразительно и не эмоциона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исполняет движения не выразительно и не эмоцион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листочками» Т.Бере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» Штальбаум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2. Импров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выразительно, оригинально, эмоционально,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прави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Воробушки и ко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Кошка и мышки»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Старшая</w:t>
      </w:r>
      <w:r>
        <w:rPr>
          <w:b/>
          <w:sz w:val="24"/>
          <w:szCs w:val="24"/>
        </w:rPr>
        <w:t xml:space="preserve"> групп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977"/>
        <w:gridCol w:w="1701"/>
        <w:gridCol w:w="1701"/>
      </w:tblGrid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уемый показа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рият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слушать музыкальное произведение, определить характер музык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– чувствует характер музыки, ассоциации с образом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увствует только общий характер, настроение, высказывается с трудом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 - не чувствует характер музыки, не высказы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лезнь кук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иридов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ень с гармошкой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пределить жанр музыкального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определ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Музыкальный светоф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Три кит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Выбрать из нескольких иллюстраций одну, подходящую к произвед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выбрал правильно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выбрал правильно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выбрал не прав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ая кук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 «Лебединое озеро» «Танец лебедей»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вуковысотный слу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щущение тоники (закончена ли мелодия) 5 мел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правильно ощущает тонику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1,2 ошиб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ощущ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ирковые собачки» Тиличе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ятел» Н.Лев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пределение регистров чистых и смеш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определил верно (самостоятельно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определил верно (с помощью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- не определ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Кто поет?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Веселые гудки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пределение количество одновременно звучащих зву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определил верно (самостоятельно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определил верно (с помощью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 - не определ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Сколько нас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Сколько нас?»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ение знакомой песни в сопров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исто интонирует только отрез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интонирует только общее направление мело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ждик» А.Понамар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проходит» р.н.п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/р 1/2008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.2. Пение знакомой песни без сопровождения 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нтонирует направление мелоди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проговаривает слова в рит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воробьи чирикают» Т.Тряпицыно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/П №4 2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 И.Меньших (М/р2/2008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Пение мало знакомой попевки с сопровожд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 или отрез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нтонирует только общее направление мелоди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интонир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елый пилот» Тиличе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тистка» Кабалевск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увство рит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оспроизвести ритмический рисунок  мелодии в хлопках и  на ударных инструмен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воспроизводит ритм точ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воспроизводит метр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действует беспоряд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еселые подружки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Передай ритм»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оответствие движений характеру музыки с контрастными част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-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астично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оотве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 с высоким подьемом ног и поскоки» Т.Ломово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опаем-покружимся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Ломов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Соответствие движений ритму музыки (с использованием смены рит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астично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лошадке» В.Вит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янка» (у.н.м)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зыкальное 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Исполнение движений в свободной пляс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исполняет движения выразительно, эмоциона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сполняет движения менее выразительно и не эмоциона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исполняет движения не выразительно и не эмоцион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х, вы сени» р.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саду ли, в огороде» р.н.п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2. Импров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ыразительно, оригинально, эмоционально, самостоятельно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с помощью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не справи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Заинька, выхо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Кошка и мышк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 xml:space="preserve">Подготовительная </w:t>
      </w:r>
      <w:r>
        <w:rPr>
          <w:b/>
          <w:sz w:val="24"/>
          <w:szCs w:val="24"/>
        </w:rPr>
        <w:t xml:space="preserve"> групп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977"/>
        <w:gridCol w:w="1701"/>
        <w:gridCol w:w="1701"/>
      </w:tblGrid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уемый показа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прият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слушать музыкальное произведение, сделать его анализ (характер, жанр, ритм, темп, динамика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ребенок проанализировал муз. произведение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ребенок проанализировал муз. произведение с помощью взрослог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 - ребенок не смог дать характеристику произ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 «Спящая красавица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ль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 Чайковский «Щелкунчик» «Вальс цветов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Из двух прозвучавших произведений выбрать одно, подходящее к карти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 выбрал правильно и обосновал свой выбор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выбрал правильно, но не обосновал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мог выбрать прав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балевский «Упрямый братишка», «Печальная история» (соч.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 Чайковский «Щелкунчик» «Марш», «Танец феи Драже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Из нескольких прозвучавших произведений назвать близкие по жанру (форме, ритм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назвал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назвал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наз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Удивительный светоф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Три кита»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вуковысотный слу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пределить направление и характер движения мелодии (плавно, легато, стаккат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правильно ощущает тонику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– 1,2 ошиб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ощущ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Домик кроше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Музыкальные птенчики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одобрать знакомые мелодии на мелодических  инстр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побрал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подобрал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- не подобр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шина» Карас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Оркестр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пределение количество одновременно звучащих зву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определил верно (самостоятельно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определил верно (с помощью)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 - не определ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Сколько нас пое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колько нас поет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ение знакомой песни в сопров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исто интонирует только отрез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интонирует только общее направление мело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 у калинушки» Ю.Михай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меня и муравья» В.Степано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.2. Пение знакомой песни без сопровождения 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ell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нтонирует направление мелоди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проговаривает слова в рит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воронок» Еремеевой(М/р№5 2006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ямые утята» Е.Крылатова</w:t>
            </w:r>
          </w:p>
        </w:tc>
      </w:tr>
      <w:tr>
        <w:trPr>
          <w:trHeight w:val="126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Пение мало знакомой попевки с сопровожд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чисто интонирует всю мелодию или отрезк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нтонирует только общее направление мелодии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интонир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од наши ворота» р.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знец» Арсеево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увство рит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оспроизвести ритмический рисунок  мелодии в хлопках и  на ударных инструмен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воспроизводит ритм точ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воспроизводит метр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действует беспоряд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школу» муз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иче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зеленом лугу» р.н.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оответствие движений характеру музыки с контрастными част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-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астично соответствую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оотве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коки и пружинящий шаг» С.Затепли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» Т.Ломов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Соответствие движений ритму музыки (с использованием смены рит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частично соответствует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г и подпрыгивание» И.Гумм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коряй и замедляй» Т.Ломово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зыкальное твор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Исполнение движений в свободной пляс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исполняет движения выразительно, эмоциона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исполняет движения менее выразительно и не эмоциона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исполняет движения не выразительно и не эмоцион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на камушке сижу» р.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на тоненький ледок» р.н.п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2. Импров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– выразительно, оригинально, эмоционально, самостоятельн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 – с помощью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 – не справи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“Пугало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Бо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дриль» (аудио)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">
    <w:name w:val="c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32:00Z</dcterms:created>
  <dc:creator>Оксана</dc:creator>
  <dc:description/>
  <cp:keywords/>
  <dc:language>en-US</dc:language>
  <cp:lastModifiedBy>Пользователь</cp:lastModifiedBy>
  <dcterms:modified xsi:type="dcterms:W3CDTF">2022-11-01T03:53:00Z</dcterms:modified>
  <cp:revision>5</cp:revision>
  <dc:subject/>
  <dc:title/>
</cp:coreProperties>
</file>