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о-дифференцированный подход к организации учебного процесса – реальный путь повышения его качест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з опыта работы)  ( Выступление на м.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быть хорошим преподавателе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жно любить то, что преподаёшь, 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ить тех, кому преподаёшь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Ключевск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озможно не согласиться с русским историком Василием Ключевским. Среди учителей, педагогов, наставников не должно быть равнодушных людей, пускай даже они и будут стопроцентными профессионалами своего предмета. Придя в первый класс, ребёнок и не предполагает, насколько грамотный перед ним учитель, для него главное – человеческие качества, располагающие к дальнейшему желанию идти в школу, в класс, на урок. И именно в этом, на мой взгляд, и есть профессионализм учителя: создать обстановку для обучения, творчества и самореализации ученика и именно в такой атмосфере передать свои знания ребёнку. К такому учителю дети всегда с радостью бегут на урок, и даже неудовлетворительная оценка не становится поводом для большого огорчения, потому что ребёнок знает, что завтра учитель непременно поможет исправить, даст шанс. Оканчивая школу, выпускники с благодарность вспоминают именно такого учителя, называя его профессионал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же достичь такой высокой оценки своих учеников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существует огромное количество программ, методик, направлений, педагогических трудов, обобщающих опыт не одного поколения учителей, цель которых - помочь учителю в профессиональном рос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ый учитель владеет технологиями, которые позволяют ему формировать человека ищущего, стремящегося к самопознанию, самоопределению, самореализа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ый учитель должен оперативно воспринимать то новое, что становится наиболее актуальным в вопросах образова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ый учитель стремится к тому, чтобы выявить индивидуальные способности учащихся, их способность мыслить глубоко, оригинально, свободно и эмоциональ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стно, на мой взгляд, вспомнить слова писателя, философа США Ральфа Уолда Эмерсона (1803-1882): «Учитель – человек, который может делать трудные вещи лёгкими». И с каждым годом работы в школе я всё больше убеждаюсь в том, что реальным путём к достижению такой цели становится индивидуально-дифференцированный подход к организации учебного процесс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оей педагогической деятельности (учителем работаю 34 года) индивидуально-дифференцированный подход является одним из принципов работы, который с большим интересом применяю на практике, так как именно это направление неоднократно подводило к ответам в решении многих профессиональных ситуаций, и (что немало важно) помогает сохранению психологического, да и физического здоровья учен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этой системы предполагает знание психологических особенностей каждого ученика. Хорошо знать своих учеников – значит, дать им возможность проявить свою индивидуальность, фантазию, творчество, избавить их от чувства страха и вселить в них веру в свои сил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будем забывать, что любой труд интересен, если он разнообразен, что чем больше новое связано с изученным ранее, тем легче оно усваивается. Учение должно быть трудным, но посильным. Чем чаще мы проверяем и оцениваем труд ученика, тем интереснее ему работать. С огромной силой воздействует на ученика, на его отношение к предмету яркость и эмоциональность подачи материала учителем. Но главное – знать своего учени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должен научиться различать детей по типу их нервной деятельности (помочь учителю в этом смогут школьные психологи). Например, холерики – сильные, энергичные, но неуравновешенные дети, которые быстро раздражаются, способны на агрессивные поступки. И если они теряют веру в свои силы, у них наступает апатия, подавленное настроение. Таким ученикам нужно давать в течение урока работу, которая их увлечёт, даст пищу уму и будет посильна (например, подготовить изученное на уроке орфографическое или пунктуационное правило в виде схемы, таблицы, дополнить собственными примерам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легматики же – способные, всегда ровные, настойчивые и упорные. Таким усидчивым, терпеливым, но, к сожалению, безынициативным труженикам нужно предлагать задания для развития творческого воображения, сообразительности и инициативы (например, по опорным словам или словосочетаниям составить поэтическую строфу или сочинение-миниатюру; или подобрать примеры для обобщения изученного материал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нгвиники – активные, инициативные в работе дети, но только до тех пор, пока им это интересно. Они быстро увлекаются, но так же быстро остывают. Таких учеников необходимо постоянно стимулировать оценкой, устной или письменно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ь и меланхолики. Это замкнутые, нерешительные в трудных обстоятельствах ученики. Они тяжело переживают неудачи, однако в спокойной, привычной для них обстановке могут успешно справляться со сложными заданиями учителя. Для таких учеников всегда нужно иметь посильное индивидуальное задание, соответствующее изучаемому материалу, но рассчитанному на определённый период времен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ическое мастерство учителя в том и состоит, чтобы умело сочетать различные формы работы: классную, групповую и индивидуальную, учитывая при этом общее для класса, типичное для групп и индивидуальное для отдельных учащих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определить учебные возможности класса, необходимо знать уровень его работоспособности и обучаем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работоспособности своих учеников каждый учитель может определить по объёму выполненной рабо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обучаемости проверить сложнее. Можно, например, использовать проверку, рассчитанную на три уро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чале первого урока объявляется тема (например, правописание Н-НН в прилагательных), и в течение 15-20 минут идёт объяснение. Затем вопрос классу: понятно ли? Ответ обычно положительный. После этого учитель даёт письменную проверочную работу. Определяется количество учащихся, не справившихся с заданием. На следующем уроке в доброжелательной форме сообщаете ученикам результаты проверки работ и предлагаете прослушать этот же материал ещё раз, и снова даёте повторное письменное задание. Теперь уже с заданием справляется большее количество учащихся. На третьем уроке вновь анализируете полученные результаты и убеждаете детей, что нужно прослушать объяснение того же материала ещё раз. И опять письменно закрепляете его. Результат налицо. С заданием справились почти все, но остались те, кому нужен сугубо индивидуальный подхо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мы определили учебные возможности класса, уровень обучаемости и работоспособности. Теперь без особого психологического ущерба для учащихся можно разделить их на группы (сильные, средние, слабоуспевающие ученик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работать дальше? Ставлю перед классом одну и ту же познавательную задачу, например, научиться различать краткие и полные прилагательные в тексте. Объясняю тему урока. Если не последовало вопросов от учащихся первой группы (сильных учеников), они получают задание творческого характера (найти краткие прилагательные, составить с ними предложения определённых синтаксических конструкций или небольшой текст на заданную тему). Оно может быть записано на доске или на карточ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щихся второй и третьей групп проводится повторное объяснение темы. Если и здесь не будет вопросов, то учащиеся второй группы получают задание с элементами творчества (например, краткие прилагательные перевести в полную форму, определить их синтаксическую роль и ввести в предложение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щихся третьей группы объясняю тот же материал с использованием таблиц, параграфа учебника (это может сделать и один из сильных учеников, пока вы помогаете учащимся второй группы), даю практическое задание: распределить по группам прилагательные в полной и краткой форме. Движение вперёд идёт на основе возврата к изученному, усиленного закрепления на большом количестве примеров и упражнений. Каждый работает в меру своих сил и возможностей, овладевает умениями и навыками, предусмотренными программой, и не теряет интерес к предмету. Непременным залогом успеха в данном подходе, несомненно, является проверка работы каждого ученика (по мере возможности и значимости задания), а не заслушивание одного представителя от групп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ноуровневые группы подвижны. Если ученик второй или третьей группы работает в полную силу, он может перейти из одной группы в другую. Ущемления личности быть не долж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от ещё несколько вариантов (фрагментарных) работы в рамках индивидуально-дифференцированного подхода к уроку. Самая распространённая форма работы – это карточки с индивидуальными заданиями, учитывающими разный уровень учащихся. Их может составить и учитель (особенно после проведения срезовых работ), и сами учащиеся. Предварительно учитель проверяет подготовленные учениками задания, оценивает и решает, кому предложить для работы (можно и тому учащемуся, который подготовил задание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всегда есть возможность подготовить карточки. Тогда во время устного опроса или при проверке домашнего задания к доске можно пригласить двух-четырёх учащихся разного уровня и предложить им задания по степени их подготовленности. Затем проверить выполненное, прокомментировать ошибки и недочёты уже всем классо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я (например) пунктуационный разбор предложения (ученик у доски), класс работает с предложением, закрепляющим умения и навыки по конкретной теме (например, обособленные члены предложения: Пламя, раздуваемое ветром, разгоралось со стоном и свистом.). Другой учащийся (сильный) работает самостоятельно у доски с тем же видом разбора, но предложение более сложной конструкции, где тоже есть обособление (например: И река, дымившаяся внизу, и седой бесконечный лес по сторонам – всё показалось очень знакомым.). Затем повести проверку-обсуждение и записать в тетрадь. Возможна работа с классом по комментированию знаков препинания в предложениях, осложнённых причастным, деепричастным оборотом, сильный ученик у доски самостоятельно разбирает предложение, осложнённое и тем и други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способом можно проводить проверку по синтаксическому, морфологическому, фонетическому, несомненно, орфографическому разборам. Например, класс работает со словом НАБЕГАЕТ (в слове три орфограммы), в это же время ученик у доски самостоятельно анализирует слово РАССТИЛАЕТСЯ (в слове определяется уже большее количество орфограмм и несколько другого уровня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я домашнее задание, тоже возможен, а иногда просто необходим, индивидуально-дифференцированный подход. Учитывая специфику подготовки учащихся, класса в целом, можно предложить одним, например, упражнение с обозначением орфограмм на месте пропусков букв, другим – задание по пунктуации, третьим, например, дав опорные слова, словосочетания, написать сочинение-миниатюру, где будут использованы изученные синтаксические конструкции или пунктуационные правила и др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ым компонентом эффективного урока является благоприятный эмоциональный фон. Создание такой атмосферы, на мой взгляд, возможно благодаря позиции учителя не «над», а «рядом» с учениками, введению самоконтроля и самооценки учеников, согласуемых с учителем. Критерии оценки должны быть чётко определены на каждом этапе урока. Например, на уроке по теме “Развитие жанра оды в творчестве  Ломоносова ” (9 класс) при закреплении нового материала возможно ориентироваться на следующие критерии оценк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Если на данном этапе ученик получил чёткое представление о развитии жанра оды, может сделать чёткий вывод, обосновать свою точку зрения, поставьте ему ''5''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Если он имеет представление о развитии жанра оды, но испытывает затруднения в формулировке своей позиции, то поставьте ему ''4''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Если обучающийся имеет слабое представление о развитии жанра оды и не может сформулировать вывод, то ставьте ''3''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же следует использовать эмоциональную оценку деятельности детей, задав им вопросы: «Чем понравилось занятие?», «Удачно ли оно прошло?», «В чём оказалось неудачным?», «Удачно ли выбраны формы работы?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флексия повышает ответственность учеников за результаты своего труда, снимает страх перед плохой отметкой, так как ему не ставят двоек и единиц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знания ученика ниже требуемого уровня, ему предоставляется возможность улучшить результат в течение занятия, используя помощь других ребят, или в процессе самостоятельной рабо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чётких критериев оценки результатов деятельности учеников для каждого этапа урока, подготовка оценочных карт, рефлексия приучают школьников к ответственности, самостоятельности в принятии реше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оздания благоприятного эмоционального фона, сохранения более глубокого понимания сущности элементов языковой структуры и литературного процесса, поддержания интереса к изучаемому материалу на уроках русского языка и литературы эффективно и целесообразно использовать межпредметные связи, то есть привлечение материала смежных дисциплин. Особое внимание необходимо уделять интеграции различных видов искусства. Если литература – это искусство слова, то живопись и музыка- это искусство создания художественных образов при помощи красок и зву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интеграции различных видов искусства на уроках - это не просто иллюстрация чего-либо. Интеграция, и это моё убеждение, должна использоваться на разных этапах обучения, помогая восприятию и осмыслению материал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поставление творчества художника, пишущего свои картины в реалистической манере (В.М. Васнецов «Алёнушка'»), и художника-символиста (М.К. Чюрлёнис ''Дружба'') позволяет ярче оценить своеобразие произведения , понять его жанровую неповторим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предложенных подходов, на мой взгляд, способствует не только достижению образовательных и воспитательных целей, но и сохранению физического и психического здоровья обучающих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НИТЕ: дифференцированный подход не отменяет единства требований к знаниям, умениям и навыкам и позволяет в рамках класса подтянуть отстающи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от единые требования ко всем учащимся закладывают фундамент неуспеваем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огда случается работать на одной параллели. С одной стороны, это упрощает подготовку учителя, но с другой, - возникает ряд вопросов. Классы на одной параллели чаще всего являются разноуровневыми и по учебным возможностям, и по выбранным программам обуч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имер, работая в  классах одной параллели,  в разные годы, я работала не только по разным программам и учебникам (учебник «Русский язык» М.Т.Баранова, учебник под Редакцией С. Львовой ), но и, безусловно, с разным подходом в каждом классе. Так, готовясь к уроку по одной теме, выбираю, как, в каком классе лучше преподнести материал, закрепить, проверить. В более сильном классе (обычно «А», «Б») возможно создание проблемной ситуации, решение познавательных задач, проведение доказательств, самостоятельные выводы. В другом же классе необходимо сформулировать новые понятия и способы действия и переходить к формированию умений и навы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зноуровневых классах необходимо учитывать и типологию уроков: в одном классе, например, возможен урок-семинар, в другом – урок-практику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выполнении и проверке домашнего задания тоже необходимо применять различные способы: выборочно, по цепочке, взаимопроверка, составление таблиц, схем и пр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чу отметить, что необходимым условием данной методики является дифференциация материалов учебника, в котором содержится информация различной степени сложности: для самостоятельных наблюдений; для ознакомления с определённой информацией в рамках данной темы; теоретические сведения, требующие осмысления, а не запоминания; материал для обязательного заучивания; сведения, имеющие сугубо практическое знач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этим следует по-разному использовать теоретические сведения в работе с учениками, учитывая их интересы и способности. Сильным учащимся предлагаются вопросы и задания в ходе самостоятельных наблюдений. При освоении теоретических сведений, которые необходимо только осознать без обязательного запоминания, нужно привлечь к работе средних учащихся, так как они могут не придать им должного значения, не сориентироваться в материале, что приведёт к нежелательным результатам при формировании умений. На основе упражнений, содержащих сведения об истории языка, у школьников воспитывается интерес к предмету, расширяется кругозор. После знакомства с подобным материалом можно предложить ученикам дополнительные поиски информации, Слабоуспевающему ученику увеличить срок подготовки, но обязательно проконтролировать исполнение и дать оценк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выполнении упражнений, направленных на формирование умений и навыков, индивидуальный подход тоже может быть реализован. Наличие в упражнениях заданий различного характера позволяет учителю дифференцированно подходить к организации их выполнения и проверки. Сильные учащиеся могут выполнять не все задания, а только те из них, которые представляют определённую трудность. Ученикам, у которых умения и навыки по какому-либо разделу сформированы непрочно, предлагается выполнить задания для повторения изученного материала или произвести указанные виды разбора. Учащимся, не справляющимся с большим количеством разнообразных заданий, не умеющим быстро переключать внимание, предлагается работа, требующая активизации мышления и памяти по отношению только к одной группе факт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и теоретические, и практические материалы учебников дают возможность дифференцировать их по степени важности, сложности, практической значимости, учитывать индивидуальные особенности учащихся при изучении определений и правил, в процессе формирований умений и навы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анчивая наблюдения-размышления по данному направлению своей педагогической деятельности, хочу отметить, дифференцированный подход к обучению даёт результаты при условии превращения его в систему, но сделать это трудно, что и осложняет широкое его применения в школе. </w:t>
        <w:br/>
        <w:t xml:space="preserve">Действительно, чтобы такой урок подготовить и провести, чтобы работать в системе, учителю приходится потратить очень много времени, но удовлетворение большое, результаты оправдывают цель: ученики работают в силу своих возможностей, овладевают знаниями, проявляют интерес к предмету. Ради этого стоит так работ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ходя из своей педагогической практики, могу утверждать, что каждый ученик справится с программным материалом, если создать необходимые для него условия работы. В решении этой задачи и состоит значение метода индивидуально-дифференцированного подхода к организации учебного процесс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о-дифференцированный подход можно и, на мой взгляд, должно применять на любом предмете и в любом классе, это даст только положительный результа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аши ученики непременно Вам скажут СПАСИБО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6:06:00Z</dcterms:created>
  <dc:creator>Ольга Николаевна</dc:creator>
  <dc:description/>
  <dc:language>en-US</dc:language>
  <cp:lastModifiedBy>Пользователь</cp:lastModifiedBy>
  <cp:lastPrinted>2012-10-04T22:50:00Z</cp:lastPrinted>
  <dcterms:modified xsi:type="dcterms:W3CDTF">2022-11-13T16:06:00Z</dcterms:modified>
  <cp:revision>2</cp:revision>
  <dc:subject/>
  <dc:title/>
</cp:coreProperties>
</file>