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лайд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Воспитатель ни в коем случае не должен навязывать свою волю ребенку.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Он должен лишь способствовать естественному росту, </w:t>
      </w:r>
    </w:p>
    <w:p>
      <w:pPr>
        <w:pStyle w:val="Normal"/>
        <w:spacing w:lineRule="auto" w:line="240" w:before="0" w:after="0"/>
        <w:jc w:val="right"/>
        <w:rPr/>
      </w:pPr>
      <w:r>
        <w:rPr/>
        <w:t>создавать условия для развития его природы.</w:t>
      </w:r>
    </w:p>
    <w:p>
      <w:pPr>
        <w:pStyle w:val="Normal"/>
        <w:spacing w:lineRule="auto" w:line="240" w:before="0" w:after="0"/>
        <w:jc w:val="right"/>
        <w:rPr/>
      </w:pPr>
      <w:r>
        <w:rPr/>
        <w:t>Жан Жак Руссо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ее время в системе дошкольного образования РФ все большее распространение получает практика проведения психолого-педагогической диагностики, в том числе,  и тестирование детей дошкольного возраста. Само по себе использование диагностики является позитивным моментом образовательного процесса. Однако существует и ряд негативных тенденци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лайд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 апробированных, сомнительных диагностик. Результаты такой диагностики не отражают картины развития ребенка и не повышают эффективность образовательного процесс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идактического материала для использования в период обследования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ый подход к обработке данных (педагоги затрудняются объяснить, что вкладывается в понятия  высокий, средний, низкий уровень)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 не используются педагогами, специалистами в планировании работы с деть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ая практика обследования имеет объективные причины: недостаточная укомплектованность ДОУ специалистами; отсутствие систематических знаний в области диагности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юбой диагностики всегда связано с вопросами,  с какой целью она проводится? Как будут использованы ее результаты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диагностики ребенка с ОВЗ строится учебно-воспитательный и коррекционный процесс. Создаются условия для развития детей с разными проблемами. Строя взаимоотношения с детьми, педагог всегда должен помнить, что каждый ребенок –  это личность. Личность,  которую надо уважать, с которой надо считаться. Диагностика помогает  педагогу изучить ребенка, чтобы создать условия для его  коррекции и  развит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сследования убедительно показывают, что осознанное включение родителей в единый, совместный процесс коррекции и развития ребенка значительно повышают его эффективность. Родители должны знать проблемы ребенка и помогать их разрешать. Это поможет им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лайд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ть мир с позиции ребен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ься к ребенку, как к равном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, что нельзя сравнивать его с другими деть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ильные и слабые стороны ребенка и учитывать их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енняя заинтересованность, эмоциональная поддержка, совместное переживание радостей и горестей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я родителей с результатами диагностики, необходимо объяснить родителям, что при благоприятных условиях ребенок дает  положительную динамику в зависимости от индивидуальных особенностей, нарушений.  Объяснить, что основная задача диагностики – выяснить его проблемы в развитии, уровень речевых и интеллектуальных возможностей. 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я особенностей развития детей с ОВЗ, навряд ли можно правильно организовать образовательно – коррекционный процесс, установить доверительные отношения, учитывать эмоциональное состояние, создать предметно-развивающую среду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иагностики является всесторонняя оценка степени сформированности высших психических функций, уровень обученности ребенка. Данное направление позволяет выстроить уровневые программы коррекции и развития, как для группы детей, так и для каждого ребенка с учетом его индивидуальных возрастных особенностей, определить динамику и прогноз развития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диагностики: наблюдения, беседа,  эксперимент, сбор информ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бследования познавательных процессов, диагностическое обучение, качественная оценка действий ребенка 6-7 л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Эмоционально-волевая сфера и поведение ребенк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 с педагогом, эмоциональная реакция на обследование (легко ли вступает в контакт, волнуется, весел, застенчив, адекватность поведения и др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нструкции и цели задания (выслушивает  инструкцию до конца, задает ли уточняющие вопросы, достаточно устной инструкции или необходим показ.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деятельности при выполнении задания (интерес, сосредоточенность, работоспособность, возможность использовать помощь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ас представлений об окружающем и точность этих представлен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ведения ребенка о себе и о своей семье:</w:t>
      </w:r>
      <w:r>
        <w:rPr>
          <w:rFonts w:cs="Times New Roman" w:ascii="Times New Roman" w:hAnsi="Times New Roman"/>
          <w:sz w:val="28"/>
          <w:szCs w:val="28"/>
        </w:rPr>
        <w:t xml:space="preserve"> Как твое имя, фамилия,  сколько тебе лет, адрес, имя и отчество папы и мамы. Сколько человек в семье, кто старший и др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Представления о труде родителей и взрослых ближайшего окру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то на работе делает врач, повар, учитель?  Где работает мама, пап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енные понятия, последовательность, количество, сравнение времен год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времен года, их последовательность, какое время года наступит после зимы, весны. Чем отличаются осень и лето? Чем похож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иентировка в пространств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жи левое ушко, правую руку на себе, на кукле. На какой ноге стоит девочка? В какой руке держит шар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структивная деятельнос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оизведение по памяти образца из 5-7 палочек. «Построй как у меня».  Разрезные картинки из 6-7 частей (представляет ли ребенок конечную цель, принимает ли помощь или действует хаотично, без анализа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лай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бследование знакомых родовых понятий « Назови одним словом»: овощи, фрукты, посуда, мебель, животные, инструменты, цветы, одежда, обувь и д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ретизация по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Назови какие знаешь?»:  овощи, фрукты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уду, одежду, мебель, цветы, деревья и т.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слай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 Обследование мышл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картинок: разложи по порядку и составь рассказ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сключение  «4- лишний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рассказу типа «Горькое лекарств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бследование памяти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имена воспитателей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 стихотворение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менилось? Чего не стало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10 слов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ы сл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Обследование ЭМП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ервого десятка: счет от 1 до 10 и обратно, от заданного числа к заданному (от 2 до 6 ит.д.), сколько палочек? (отличает ли ребенок процесс счета от результата)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отношения: больше, меньше, поровну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ые операции: 5+1, 8+1 и т.д.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арифметических задач: на нахождение суммы, остатка.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Обследование языковых представлени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й анализ слова: какой звук слышен в начале слова. Аня, утро, Ол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звук слышен в конце слова: суп, кот, мука, шары и т.д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звуки в словах: мак, шуб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лов в предложении: собака лает. Первое слово – собак, второе – ла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слайд Сводные таблиц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слай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слайд Спасибо за внимани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бследование этой возрастной группы проводится с учетом выше сформулированных принципов, при этом ребенку предлагают более сложные варианты заданий (см. табл. 10). Таблица 10 Задания для обследования детей 6—7 лет № п/п Наименование задания 1 Сложи (разрезная картинка «Клоун») 2 Представления об окружающем (беседа) 3 Представления о временах года 4 Количественные представления и счет 5 Расскажи (серия сюжетных картинок «Зимой») 6 Дорисуй 7 Расскажи (сюжетная картинка «В лесу») 8 Звуковой анализ слова 9 Продолжи ряд (письмо) 10 Узнавание фигур (тест Бернштейна) 104 Прежде чем начинать беседу с ребенком, надо дать ему осмот- реться в новой для него ситуации. Лучше, чтобы родители находи- лись рядом с ребенком, но были вне поля его зрения. Разговаривать с ребенком надо доверительно, неофициально. В случае затруднений в выполнении задания и в ответе ребенка нуж- но подбодрить, не проявлять недовольство ответом. Первое зада- ние должно носить невербальный характер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. СЛОЖИ (разрезная картинка «Клоун»). Задание направлено на выявление уровня развития интереса к познавательным задачам, установление сотрудничества с незнакомым взрослым новой обстановке, выявление уровня развития целостного восприятия предметного изображения. Оборудование: две картинки с изображением клоуна, одна из них разрезана на пять частей. Наглядный материал: набор № 1, рис. 69, 70. Проведение обследования: взрослый показывает ребенку части раз- резной картинки, просит их рассмотреть и говорит: «Сложи кар- тинку». В случае затруднений проводится обучение. Обучение: взрослый показывает ребенку целую картинку и про- сит сделать такую же. Если ребенок снова не справляется с задани- ем, то взрослый начинает накладывать на целую картинку части разрезной — голову, затем руки. Далее ребенку предлагают завер- шить складывание клоуна. Только после этого его просят само- стоятельно выполнить задание, ориентируясь на образец. Оценка действий ребенка: принятие задания; способы выпол- нения; обучаемость; отношение к результату своей деятельност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2. ПРЕДСТАВЛЕНИЯ ОБ ОКРУЖАЮЩЕМ (беседа). Зада- ние направлено на выявление уровня ориентировки в окружающем мире, запаса знаний о себе и своей семье. Рекомендуемые вопросы и задания: «Как тебя зовут? Сколько тебе лет? Когда твой день рождения? Назови свои домашний адрес. Расскажи о своем доме. Сколько в нем этажей? На каком этаже ва- ша квартира? Расскажи о своей семье. Как твоя фамилия? Как зо- вут твоих родителей? Кто еще с вами живет? Хочешь ли ты идти в школу? Как ты думаешь, что интересного будет в школе? В какой класс ты сразу поступишь?» При затруднении можно задавать уточняющие вопросы. Оценка действий ребенка: умение отвечать на заданные вопро- сы; знания и представления о себе и своей семье; 105 наличие представлений о школе; уровень сформированности по- ложительного отношения к школе. </w:t>
      </w:r>
    </w:p>
    <w:p>
      <w:pPr>
        <w:pStyle w:val="Normal"/>
        <w:rPr/>
      </w:pPr>
      <w:r>
        <w:rPr/>
        <w:t xml:space="preserve">3. ПРЕДСТАВЛЕНИЯ О ВРЕМЕНАХ ГОДА. Задание направлено на выявление уровня сформированности представлений о временах года, их последовательности. Оборудование: четыре сюжетные картинки с изображением специфических явлений природы для каждого времени года. Наглядный материал: набор № 1, рис. 59—62. Проведение обследования: взрослый спрашивает ребенка: «Как ты думаешь, какое сейчас время года?» Затем раскладывает перед ним сразу четыре картинки с изображением времен года и просит: «Найди картинку, где изображена зима (весна, лето, осень). А по- сле нее какое время года наступит? А какое время года потом на- ступит? Найди картинку. Сколько всего времен года? Какое время года наступает после осени? Какое время года будет после весны? В какое время года ты пойдешь в школу? Как называется первый осенний месяц?» В случае затруднений проводится обучение. Обучение: взрослый помогает ребенку соотнести настоящее время года с изображением на картинке, а потом задает ему уточ- няющие вопросы: «Когда зима закончится, какое время года на- ступит? В это время ярко светит солнце, снег тает, появляется зе- леная трава, почки на деревьях. Найди это время года на картинке. А потом какое время года наступит? Найди его на картинке. Сколь- ко всего времен года?» Оценка действий ребенка: уровень сформированности пред- ставлений о временах года; умение самостоятельно определять и объяснять последовательность времен года; обучаемость; соотне- сение описаний времен года с их изображением на картинках. </w:t>
      </w:r>
    </w:p>
    <w:p>
      <w:pPr>
        <w:pStyle w:val="Normal"/>
        <w:rPr/>
      </w:pPr>
      <w:r>
        <w:rPr/>
        <w:t xml:space="preserve">4. КОЛИЧЕСТВЕННЫЕ ПРЕДСТАВЛЕНИЯ И СЧЕТ. Задание на- правлено на выявление уровня сформированности представлений о количестве, умения выполнять счетные операции в уме (развитие наглядно-образного и элементов логического мышления). Оборудование: счетные палочки, экран. Проведение обследования. Первый вариант: ребенку предла- гают посчитать до десяти и обратно. Затем задают вопросы: «Какое число больше: 5 или 6? Какое число меньше: 6 или 7? Какое число стоит после пяти? Какое число стоит между тремя и пятью?» Если ребенок испытывает затруднения в этих заданиях, то обучение не проводится. Второй вариант: ребенку говорят: «Сейчас поиграем. Ты возьмешь 6 палочек, а я буду к ним прибавлять или от них 106 отнимать. А ты скажешь, что я сделала: прибавила или отняла. А потом посчитаешь, сколько я прибавила или сколько отняла». Сна- чала предлагают взять шесть палочек из пятнадцати и, раскладывая их в ряд, просят ребенка пересчитать и запомнить их количество. Затем закрывают их экраном и отнимают две палочки. Затем от- крывают экран и спрашивают: «Что я сделала: прибавила или от- няла? Сколько отняла?» Далее палочки кладут на место и закрыва- ют экраном, предварительно попросив ребенка запомнить их коли- чество. За экраном прибавляют две палочки, открывают его и спрашивают: «Что я сделала: прибавила или отняла? Сколько я прибавила?» И т. д. Обучение: если ребенок затрудняется в определении операции и количества палочек, то ему предлагают решить такого же рода за- дачу в пределах пяти, при затруднении — в пределах четырех. Ес- ли ребенок не решает задачи в пределах четырех, то ему предлага- ют выполнить счетные операции в пределах трех с открытым ре- зультатом. Третий вариант (решение устных задач) предлагается, если ребенок отвечает верно в первых двух вариантах. Условия задач: «Во дворе гуляли 6 детей, из них 2 мальчика, а остальные девочки. Сколько девочек гуляло во дворе?»; «На лужайке стоял пенек, а из- за пенька торчали 6 ушек зайчиков. Как ты думаешь, сколько зай- чиков сидело за пеньком?». В случае затруднений проводится обу- чение. Обучение: ребенку предлагают воспользоваться палочками и решать задачи с опорой на них. Затем предлагают решить анало- гичные задачи устно: «На лужайке сидели 6 зайчиков, 2 зайчика убежали. Сколько зайчиков осталось?»; «За забором стояли гуси. Были видны только лапки. Я посчитала: всего 6 лапок. Сколько гу- сей за забором?». Оценка действий ребенка: принятие задачи и понимание ее ус- ловий; умение выполнять счетные операции по представлению; умение решать устные задачи в пределах шести; обучаемость — умение переносить способы решения задач на аналогичные; ре- зультат. </w:t>
      </w:r>
    </w:p>
    <w:p>
      <w:pPr>
        <w:pStyle w:val="Normal"/>
        <w:rPr/>
      </w:pPr>
      <w:r>
        <w:rPr/>
        <w:t>5. РАССКАЖИ (серия сюжетных картинок «Зимой»). Задание направлено на выявление умений определять временную последо- вательность событий, объединять последовательные действия в единый сюжет. Оборудование: четыре сюжетные картинки с изображением знакомой детям жизненной ситуации. На первой картинке — идет снег, дети одеты в зимнюю одежду, ловят снежинки; на второй — дети катают снежный ком; на третьей — мальчик катает маленький ком для головы, 107 а двое ребят ставят один ком на другой; на четвертой — дети сле- пили снеговика, вместо шапки надевают на него ведро. Наглядный материал: набор № 1, рис. 71—74. Проведение обследования: ребенку предлагают рассмотреть картинки и говорят: «Подумай, как составить рассказ по этим кар- тинкам». Если ребенок затрудняется, то взрослый уточняет: «Раз- ложи картинки так, чтобы получился рассказ, в котором есть нача- ло, продолжение и окончание». После выполнения задания (независимо от того, соблюдена ли правильная последовательность событий или нет) оценку действи- ям ребенка не дают, ему предлагают составить рассказ по серии сюжетных картинок. В процессе рассказывания ребенок может ме- нять картинки местами. Оценка результатов: понимание единого сюжета в этой серии картинок; учет временной и логической последовательности; спо- собность передавать сюжет и последовательность событий, в своем рассказ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. ДОРИСУЙ. Задание направлено на выявление уровня развития продуктивного воображения и графических навыков. Оборудование: лист бумаги с изображением шести полукругов, фломастеры (цветные карандаши). Проведение обследования: ребенку предлагают рассмотреть по- лукруги и дорисовать их так, чтобы получилось шесть разных предметов. Обучение не проводится. Оценка действий ребенка: принятие задачи и понимание ее ус- ловий; умение самостоятельно выполнить задание; анализ рисун- ков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7. РАССКАЖИ (сюжетная картинка «В лесу»). Задание на- правлено на выявление уровня развития элементов логического мышления, умений воспринять целостную ситуацию, изображен- ную на картинке, устанавливать причинно-следственные связи ме- жду изображенными объектами и явлениями. Оборудование: сюжетная картинка. Наглядный материал: набор № 1, рис. 75. Проведение обследования: ребенку предлагают рассмотреть сюжетную картинку, а затем составить по ней рассказ. В случае затруднений ему предлагают ответить на ряд последовательных вопросов: «Какое время года изображено на картинке? 108 Куда пришли дети? Зачем дети пришли в лес? Кто пришел в лес с детьми? Что здесь произошло?» Уточняющие вопросы позволяют ребенку рассмотреть объекты и ситуацию, понять причинно- следственную зависимость. Оценка результатов: принятие и понимание задания; умение самостоятельно понять сюжет и составить рассказ; способность устанавливать причинно-следственные зависимости; умение ис- пользовать помощь взрослого, результат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8. ЗВУКОВОЙ АНАЛИЗ СЛОВА. Задание направлено на выявление умения анализировать звуковой состав слова, определение уровня развития предпосылок к обучению грамоте. Оборудование: счетные палочки. Проведение обследования: взрослый говорит: «Я сейчас назову слово, а ты должен определить, сколько в нем звуков». Далее на- зывает слово дом, выясняет у ребенка количество звуков и просит: «Назови первый звук, третий, второй». Таким же образом предла- гают проанализировать следующие слова: кот, стол, мост, хвост и т. д. Обучение: если ребенок не может проанализировать слово дом, взрослый сам называет звуки по очереди и выкладывает соответст- вующее количество палочек. Затем вместе с ребенком проводится анализ слова кот. В тех случаях, когда ребенок понял, как анали- зируется слово, ему можно предложить анализ других слов. Оценка действий ребенка: принятие и понимание задания; спо- собы выполнения — самостоятельно или после обучения; наличие интереса к заданию. </w:t>
      </w:r>
    </w:p>
    <w:p>
      <w:pPr>
        <w:pStyle w:val="Normal"/>
        <w:rPr/>
      </w:pPr>
      <w:r>
        <w:rPr/>
        <w:t xml:space="preserve">9. ПРОДОЛЖИ РЯД (письмо). Задание направлено на про- верку уровня развития готовности ребенка к письму, умения при- нять задание, связанное с учебной деятельностью, способности анализировать образец и работать по нему. Оборудование: ручка, лист бумаги, на котором представлены три образца письменных заданий: на первой строчке палочки, на второй — палочки и крючочки, а на третьей — треугольники. 109 Проведение обследования: ребенка просят: «Продолжи строчку, как здесь». Оценка действий: принятие и понимание задания; анализ об- разца; умение писать по образцу, соблюдая строчку и принцип че- редования элементов букв; результат. </w:t>
      </w:r>
    </w:p>
    <w:p>
      <w:pPr>
        <w:pStyle w:val="Normal"/>
        <w:rPr/>
      </w:pPr>
      <w:r>
        <w:rPr/>
        <w:t>10. УЗНАВАНИЕ ФИГУР (тест Бернштейна). Задание на- правлено на проверку уровня развития памяти. Оборудование: 2 таблицы с геометрическими фигурами. Наглядный материал: набор № 1, рис. 76, 77. Проведение обследования: ребенку предлагают таблицу с гео- метрическими фигурами, время показа 10 секунд. Ему говорят: «Запомни эти фигуры». После показа первой таблицы ребенку предъявляют другую, на которой фигуры-эталоны разбросаны сре- ди множества разных фигур. Его просят найти среди них те гео- метрические фигуры, которые он видел в первой таблице. Оценка действий ребенка: очень высокий результат — девять фигур узнаны верно, норма — семь-восемь фигур, низкий резуль- тат — шесть фигур, очень низкий — меньше шести фигур. Результаты проведенного обследования оцениваются в б а л - лах. 1. Ёё</w:t>
        <w:tab/>
        <w:t xml:space="preserve">СЛОЖИ. 1 балл — ребенок не понимает цель; в условиях обучения дейст- вует неадекватно. 1 балла — ребенок принимает задание, но складывает картинку, не ориентируясь на целостность изображения даже после показа образца. 3 балла — ребенок принимает и понимает условия задания; выполняет задание с помощью; ориентируется на образец — целую картинку; после обучения задание выполняет, пользуясь практиче- ским примериванием. 4 балла — ребенок принимает и понимает условия задания; самостоятельно выполняет задание, пользуясь различными типа- ми ориентировки. </w:t>
      </w:r>
    </w:p>
    <w:p>
      <w:pPr>
        <w:pStyle w:val="Normal"/>
        <w:ind w:firstLine="708"/>
        <w:rPr/>
      </w:pPr>
      <w:r>
        <w:rPr/>
        <w:t>2. ПРЕДСТАВЛЕНИЯ ОБ ОКРУЖАЮЩЕМ. 1 балл — ребенок не вступает в речевое общение; контакт и со- трудничество с незнакомым взрослым устанавливается на эмоцио- нальном и деловом уровне. 2 балла — ребенок принимает задание; вступает в речевой контакт, однако ответы оказываются неадекватными поставленным вопросам. 3 балла — ребенок принимает и понимает задание; отвечает с помощью дополнительных, уточняющих вопросов, демонстрируя недостаточный уровень сформированности представлений об окру- жающем. 110 4 балла — ребенок принимает и понимает задание; с интере- сом отвечает на поставленные вопросы, демонстрируя сформиро- ванность представлений об окружающем.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 xml:space="preserve">3. ПРЕДСТАВЛЕНИЯ О ВРЕМЕНАХ ГОДА. 1 балл — ребенок не понимает задание; в условиях обучения действует неадекватно. 2 балла — ребенок принимает задание, но не понимает его условий; раскладывает картинки без учета последовательности времен года. 3 балла — ребенок принимает и понимает задание, но само- стоятельно выполнить сразу не может; после обучения задание вы- полняет. 5 балла — ребенок принимает и понимает задание; выпол- няет задание самостоятельно; сформированы представления о вре- менах года и их последовательности. </w:t>
      </w:r>
    </w:p>
    <w:p>
      <w:pPr>
        <w:pStyle w:val="Normal"/>
        <w:ind w:firstLine="708"/>
        <w:rPr/>
      </w:pPr>
      <w:r>
        <w:rPr/>
        <w:t>4. КОЛИЧЕСТВЕННЫЕ ПРЕДСТАВЛЕНИЯ И СЧЕТ. 1 балл — ребенок не понимает цель; в условиях обучения действу- ет неадекватно. 2 балла — ребенок принимает задание; количественные пред- ставления сформированы в пределах трех; решение устных задач недоступно. 3 балла — ребенок принимает и понимает задание; количест- венные представления только в пределах пяти; устные задачи вы- полняет только в пределах трех. 4 балла — ребенок принимает и понимает задание; все виды за- даний выполняет правильно.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 xml:space="preserve">5. РАССКАЖИ. 1 балл — ребенок не принимает задание; в условиях обучения действует неадекватно. 2 балла — ребенок принимает задание; раскладывает картин- ки, не ориентируясь на последовательность событий; после оказа- ния помощи не объединяет их в общий сюжет. 3 балла — ребенок задание принимает; раскладывает картин- ки с учетом последовательности событий; в некоторых случаях требуется только первый вид помощи, но самостоятельно расска- зать о действиях не может. 4 балла — ребенок задание принимает; самостоятельно рас- кладывает картинки с учетом последовательности событий и со- ставляет рассказ. </w:t>
      </w:r>
    </w:p>
    <w:p>
      <w:pPr>
        <w:pStyle w:val="Normal"/>
        <w:ind w:firstLine="708"/>
        <w:rPr/>
      </w:pPr>
      <w:r>
        <w:rPr/>
        <w:t>6. ДОРИСУЙ. 1 балл — ребенок не принимает и не понимает условия задания; после обучения действует неадекватно. 2 балла — ребенок принимает задание, но условия задания не понимает. 3 балла — ребенок принимает и понимает цель задания; мо- жет нарисовать три или четыре предмета. 4 балла — ребенок принимает и понимает цель задания; рису- ет шесть предметов. 111</w:t>
      </w:r>
    </w:p>
    <w:p>
      <w:pPr>
        <w:pStyle w:val="Normal"/>
        <w:ind w:firstLine="708"/>
        <w:rPr/>
      </w:pPr>
      <w:r>
        <w:rPr/>
        <w:t xml:space="preserve">7. РАССКАЖИ. 1 балл — ребенок не понимает цель задания; в условиях обуче- ния действует неадекватно. 2 балла — ребенок принимает задание; перечисляет предметы и объекты, изображенные на картинке, однако не понимает дина- мики события; на уточняющие вопросы отвечает неадекватно; ос- новной сюжет изображенного события не понимает. 3 балла — ребенок принимает задание, но без помощи не мо- жет воспринять целостную ситуацию, изображенную на картинке; после уточняющих вопросов отвечает правильно, но самостоятель- но составить рассказ не может. 4 балла — ребенок принимает задание и понимает целост- ность ситуации, изображенной на картинке; сам составляет рас- сказ. </w:t>
      </w:r>
    </w:p>
    <w:p>
      <w:pPr>
        <w:pStyle w:val="Normal"/>
        <w:ind w:firstLine="708"/>
        <w:rPr/>
      </w:pPr>
      <w:r>
        <w:rPr/>
        <w:t>8. ЗВУКОВОЙ АНАЛИЗ СЛОВА. 1 балл — ребенок не принимает и не понимает условия задания. 2 балла — ребенок принимает задание, но условия задания не понимает; ответы носят неадекватный характер; в условиях обуче- ния отвечает адекватно, но после обучения самостоятельно с зада- нием не справляется. 3 балла — ребенок принимает и понимает условия задания; самостоятельно задание выполняет только после обучения. 4 балла — ребенок принимает и понимает условия задания; самостоятельно справляется с его выполнением.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 xml:space="preserve">9. ПРОДОЛЖИ РЯД. 1 балл — ребенок не принимает задание; в условиях обучения действует неадекватно. 2 балла — ребенок принимает задание, однако не может на- писать по образцу; пишет только некоторые элементы образцов, не учитывая их последовательности, не соблюдая строчки. 3 балла — ребенок принимает и понимает условия задания; может написать некоторые образцы, однако принцип чередования элементов при написании не учитывает. 4 балла — ребенок принимает и понимает условия задания; справляется с заданием без ошибок.         </w:t>
      </w:r>
    </w:p>
    <w:p>
      <w:pPr>
        <w:pStyle w:val="Normal"/>
        <w:ind w:firstLine="708"/>
        <w:rPr/>
      </w:pPr>
      <w:r>
        <w:rPr/>
        <w:t xml:space="preserve">10. УЗНАВАНИЕ ФИГУР. 1 балл — ребенок не принимает задание. 2 балла — ребенок принимает задание, однако может опо- знать в другой таблице не более двух-трех фигур. 3 балла — ребенок принимает и понимает задание; может опознать четыре-пять фигур. 4 балла — ребенок принимает и понимает задание; узнает семь — девять фигур в другой таблице. </w:t>
      </w:r>
    </w:p>
    <w:p>
      <w:pPr>
        <w:pStyle w:val="Normal"/>
        <w:ind w:firstLine="708"/>
        <w:rPr/>
      </w:pPr>
      <w:r>
        <w:rPr/>
        <w:t xml:space="preserve">112 РЕЗУЛЬТАТЫ ПСИХОЛОГО-ПЕДАГОГИЧЕСКОГО ОБСЛЕДОВАНИЯ ДЕТЕЙ ДОШКОЛЬНОГО ВОЗРАСТА 5-7 ЛЕТ Многолетний опыт работы по психолого-педагогическому изу- чению детей дошкольного возраста с использованием представлен- ных методик свидетельствует, что показателями умственного раз- вития ребенка являются общие интеллектуальные умения: приня- тие задания, понимание условий этого задания, способы выполне- ния — пользуется ли ребенок практической ориентировкой (мето- дом проб, практическим примериванием или зрительной ориенти- ровкой), обучаемость в процессе диагностического обследования, интерес к познавательным задачам, к продуктивным видам дея- тельности и отношение к результату своей деятельности. В соответствии с этими показателями и количеством баллов можно условно отнести обследуемых детей к следующим группам: Первую группу (10—12 баллов) составляют дети, которые не проявляют интереса к заданиям, с трудом включаются в совмест- ную деятельность со взрослым, не решают познавательных задач, а в условиях обучения действуют неадекватно. Собственная их речь характеризуется наличием отдельных слов или элементарной фра- зы. Анализ показателей этой группы детей говорит о глубоком не- доразвитии их познавательной деятельности. В целях, определения потенциальных возможностей развития этих детей и составления индивидуальных программ обучения об- следование необходимо проводить с использованием методов и методик диагностики раннего возраста. Во вторую группу (13—23 балла) входят дети, которые эмо- ционально реагируют на игрушки, включаются в совместные дей- ствия со взрослым. В процессе самостоятельного выполнения познавательных за- дач у них отмечаются в основном нерезультативные действия, в условиях обучения действуют адекватно, но после обучения не пе- реходят к самостоятельному выполнению задания. У них не сфор- мированы продуктивные виды деятельности и умение работать по образцу. Речь этих детей характеризуется отдельными словами, элементарной фразой, отмечаются грубые нарушения грам- матического строя, слоговой структуры слова и звукопроизноше- ния. Показатели обследования этой группы детей говорят о значи- тельном недоразвитии познавательной деятельности. Эти дети также нуждаются в комплексном обследовании с использованием клинических методов. В дальнейшем с ними необходимо 113 ними необходимо организовать целенаправленную коррек- ционно-воспитательную работу. Третью группу (24—33 балла) составляют дети, которые заин- тересованы в действиях с игрушками и могут выполнить самостоя- тельно некоторые предложенные задания. В процессе выполнения познавательных задач они применяют в основном практическую ориентировку — перебор вариантов, а по- сле диагностического обучения используют метод проб. У этих де- тей отмечается интерес к продуктивным видам деятельности, та- ким, как конструирование, рисование. Самостоятельно выполнить некоторые задания они могут толь- ко после диагностического обучения. У них, как правило, имеется собственная фразовая речь с аграмматизмом. Эта группа детей ну- ждается в тщательном обследовании слуха, зрения и речи. В зави- симости от первичного нарушения строится система коррекцион- но-воспитательной работы. Четвертую группу (34—40 баллов) составляют дети, у которых отмечается интерес к познавательным задачам. При их выполнении они пользуются в основном зрительной ориентировкой. У них от- мечается стойкий интерес к продуктивным видам деятельности, они самостоятельно справляются с предложенными заданиями. Речь у этих детей фразовая, грамматически правильно построен- ная. Они достигают хорошего уровня познавательного развития и имеют сформированные предпосылки к учебной деятельности. Результаты психолого-педагогического обследования подробно фиксируются в протоколе обследования познавательного развития детей дошкольного возраста (см. Приложение 1.1). Кроме того, эти результаты можно представить в виде таблиц (см. табл. 11, 12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9:15:00Z</dcterms:created>
  <dc:creator>Надежда</dc:creator>
  <dc:description/>
  <dc:language>en-US</dc:language>
  <cp:lastModifiedBy>Надежда</cp:lastModifiedBy>
  <dcterms:modified xsi:type="dcterms:W3CDTF">2016-02-07T19:15:00Z</dcterms:modified>
  <cp:revision>2</cp:revision>
  <dc:subject/>
  <dc:title/>
</cp:coreProperties>
</file>