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для педагогов</w:t>
      </w:r>
    </w:p>
    <w:p>
      <w:pPr>
        <w:pStyle w:val="Style15"/>
        <w:spacing w:lineRule="auto" w:line="24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омштам А. Когда отдыхают ангелы. КомпасГид, 2010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уких М. Учитель и родитель. 2010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еева А. Уроки психологии для школьного учителя: советы усталому педагогу. Феникс, 2005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еева А. Настольная книга школьного учителя. Испытание школой: Ребенок и учитель. Феникс, 2003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згунов И. П., Касатикова Е. В. Непоседливый ребенок, или Всё о гиперактивных детях. М.: Психотерапия, 2008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Брязгунов И. П., Касатикова Е. В. Дефицит внимания с гиперактивностью у детей. М., Медпрактика-М, 2002 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фиатулина Н., Роженко А. Настольная книга школьного психолога, учителя начальных классов. Феникс, 2009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 Лефрансуа. Психология для учителя. Прайм-Еврознак, 2005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н А. А. Приемы педагогической техники: Свобода выбора. Открытость. Деятельность. Обратная связь. Идеальность. Вита-Пресс, 2013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Дивиньи Д. Как перестать беспокоиться и начать жить в согласии со своими «трудными» детьми. Книга выживания для школьного психолога, учителя, воспитателя, родителя. СПб., 2009 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меева В. Д., Хризман Т. П. Мальчики и девочки – два разных мира. М. ЛИНКА-ПРЕСС, 1998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хов М., Фесенко Ю., Рубин М. Плохой хороший ребенок (Проблемы развития, нарушения поведения, внимания, письма и речи). СПб, 2008 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вин Маршалл. Дисциплина без стресса. М., Эксмо, 2014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огучева Л. В., Бадмаев Б. Ц. Психология в работе учителя. В 2-х книгах. М., ВЛАДОС, 2000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клендер В. Окна в мир ребенка: Руководство по детской психотерапии. М., 1997 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иротюк А. Л. Обучение детей с учетом психофизиологии. Сфера, 2001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Фигдор Г. Дети разведенных родителей: Между травмой и надеждой. М., 1995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36" w:right="1356" w:gutter="0" w:header="0" w:top="856" w:footer="0" w:bottom="35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3:23:00Z</dcterms:created>
  <dc:creator>Serg</dc:creator>
  <dc:description/>
  <cp:keywords/>
  <dc:language>en-US</dc:language>
  <cp:lastModifiedBy>user</cp:lastModifiedBy>
  <dcterms:modified xsi:type="dcterms:W3CDTF">2015-01-23T11:54:00Z</dcterms:modified>
  <cp:revision>19</cp:revision>
  <dc:subject/>
  <dc:title/>
</cp:coreProperties>
</file>