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Администрация Бакча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Центр развития – развития ребенка – детский сад с.Бакчара»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23" w:hRule="atLeast"/>
        </w:trPr>
        <w:tc>
          <w:tcPr>
            <w:tcW w:w="347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 ДО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31.80.2022 №1</w:t>
            </w:r>
          </w:p>
        </w:tc>
        <w:tc>
          <w:tcPr>
            <w:tcW w:w="34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Лаврик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31.08 2022 № 6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 общеразвивающ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атральный сундучо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– художественн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 –  4-5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– 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(и)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ева Наталья Михайловн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 квалификационная категор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акчар- 2022г.</w:t>
      </w:r>
    </w:p>
    <w:p>
      <w:pPr>
        <w:pStyle w:val="Normal"/>
        <w:autoSpaceDE w:val="false"/>
        <w:spacing w:lineRule="auto" w:line="240" w:before="107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32" w:after="0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ОДЕРЖ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яснительная записка</w:t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Целевой раздел программы .....................................................................................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Цель программы.........................................................................................................4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Задачи программы.......................................................................................................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Содержательный раздел программы.........................................................................8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Учебно - тематический план..........................................................................................7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Организационный разде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Материально техническое оборудование.....................................................................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Литература ......................................................................................................................9</w:t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64" w:after="64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ность.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ая общеобразовательная общеразвивающая  программа «Театральный сундучок » (далее Программа)  реализуется  в соответствии с  художественной направленностью.</w:t>
      </w:r>
    </w:p>
    <w:p>
      <w:pPr>
        <w:pStyle w:val="Normal"/>
        <w:autoSpaceDE w:val="false"/>
        <w:spacing w:lineRule="auto" w:line="240" w:before="64" w:after="64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Пояснительная записка</w:t>
      </w:r>
    </w:p>
    <w:p>
      <w:pPr>
        <w:pStyle w:val="Normal"/>
        <w:autoSpaceDE w:val="false"/>
        <w:spacing w:lineRule="auto" w:line="240" w:before="64" w:after="64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 современном обществе резко повысился социальный престиж интеллекта и научного знания. Современные дети знают гораздо больше, чем их сверстники 10-15 лет назад, но, в то же время, они значительно реже восхищаются и удивляются, возмущаются и сопереживают, все чаще они проявляют равнодушие и черствость, увлекаясь телефонами и планшетами, их интересы ограничены, а игры из телефонов их не всегда развивают. Самый короткий путь эмоционального раскрепощения ребенка, снятия зажатости, обучения чувствованию и художественному воображению – это путь через игру, пение, фантазию, подражание, импровизацию со своими сверстниками.</w:t>
      </w:r>
    </w:p>
    <w:p>
      <w:pPr>
        <w:pStyle w:val="Normal"/>
        <w:autoSpaceDE w:val="false"/>
        <w:spacing w:lineRule="auto" w:line="240" w:before="64" w:after="6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Актуаль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Театрализация – искусство, объединяющее слова и действия с изобразительным искусством и музыкой. Сказки, инсценировки и тематические эпизоды учат дружить, развивают у младших дошкольников умение быть дружными, трудолюбивыми; сказки предостерегают об опасности — можно попасть в беду, а уж если так случилось, не отчаивайся, старайся найти выход из сложной ситуации; учат слушаться родителей, старших.  В сказках и постановках высмеиваются такие черты характера, как страх и трусость, вознаграждается трудолюбие, мудрость восхваляется, забота о близком  поощряе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анр сказок, постановок и инсценировок является той самой щедрой почвой для «взращивания» представлений о добре и зле, ведь их смысл – в активной борьбе со злом, уверенности в победе добра, прославлении труда, защите слабых и обиженных. В сказках и постановках в главных и второстепенных ролях ребенок встречается с идеальными образами героев, что помогает ему выработать определенное нравственное отношение к жизни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азочные роли несут ребенку большую информацию о жизни, людях, социальном опыте окружающего его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атрализованная деятельность помогает ребенку разобраться что такое хорошо, а что такое плохо, пропустить эмоциональность через свою душу. Театрализация воздействует на маленьких зрителей целым комплексом средств: это и художественные образы, и яркое оформление, и точное слово, и музыка. Через постановки рассказов, инсценировок, сказок, или тематических эпизодов открываются большие возможности для многостороннего развития способностей ребенка</w:t>
        <w:br/>
        <w:t xml:space="preserve">и это развивает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еру чувств;</w:t>
        <w:br/>
        <w:t xml:space="preserve">- способность поставить себя на место другого, возможность радоваться и тревожиться вместе с ним;  </w:t>
        <w:br/>
        <w:t>- интерес  к творчеству;</w:t>
        <w:br/>
        <w:t>- чувство коллективизма, воспитывает чувство прекрасного;</w:t>
        <w:br/>
        <w:t xml:space="preserve">- создает условия для активизации театрализованной деятельности; </w:t>
        <w:br/>
        <w:t>- формирует эстетические и познавательные способности, как неотъемлемую характеристику их мировосприятия и по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Новизна и актуальность програм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визна 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стоит в том, что познавательно-воспитательный процесс осуществляется через различные направления работы: воспитание основ зрительской культуры, развитие навыков исполнительской деятельности, накопление знаний о театре, которые переплетаются, дополняются друг в друге, взаимно отражаются, что способствует формированию нравственных качеств у воспитанников объеди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Театрализация с дошкольного возраста позволяет активизировать процесс формирования нравственных начал у ребенка через репетиции и постановки, и в качестве самодеятельного исполнителя, и в качестве активного театрального зрителя. Это, в свою очередь, способствует саморазвитию личности ребенка, обогащает его духовный и нравственный мир. В программе систематизированы средства и методы театрально-игровой деятельности, направленной на развитие речевого аппарата, фантазии и воображения детей  дошкольного возраста, овладение навыков общения, коллективного творчества, уверенности в себе. В соответствии с ФГОС реализуются задачи ориентированные на социализацию и индивидуализацию развития личности детей дошкольного возраста, способности взаимодействовать со сверстниками, умение развивать в себе необходимые качества личности - все это и делает программу актуальной на сегодняшний д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Особенност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аждый ребенок одарен природной способностью творить  и развить эти способности именно в дошкольном возрасте и является первоочередной задачей данной программы. Содержание программы «Театральный сундучок» взаимосвязано с программой  Н.Сорокина «Театр, творчество, дети».  Данная программа направлена на развитие техники и логики речи, игре на нескольких музыкальных инструментах, развитие артикуляции, развитие музыкальных и артистических способностей, а также приобщение к миру творчества. Использование природной музыкальности ребенка в сочетании с игрой, как ведущим видом деятельности дошкольника и позволяет наиболее полно раскрыть и развить творческие способности каждого! Данная программа предполагает поддерживать тесный контакт с родителями, привлекая их к изготовлению костюмов, разучиванию ро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Основной целью 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риобщение детей к духовным и нравственным ценностям, развитие личности через театрализованную деятель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Задачи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умение передавать эмоциональное состояние героев мимикой, жестами, телодвижение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ировать представления о честности, справедливости, доброте, воспитание отрицательного отношения к жестокости, хитрости, трус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умения правильно оценивать поступки персонажей драматических спектаклей, а также правильно оценивать свои и чужие поступ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свободно чувствовать себя на сце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autoSpaceDE w:val="false"/>
        <w:spacing w:lineRule="auto" w:line="240" w:before="32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витие навыков актерского мастерства и сценической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интерес к театрализованной игре, желание попробовать себя в разных ролях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пользоваться разнообразными жестами;</w:t>
        <w:br/>
        <w:t>Развить умение играть на нескольких музыкальных инструментах;</w:t>
        <w:br/>
      </w:r>
      <w:r>
        <w:rPr>
          <w:rFonts w:cs="Times New Roman" w:ascii="Times New Roman" w:hAnsi="Times New Roman"/>
          <w:sz w:val="24"/>
          <w:szCs w:val="24"/>
        </w:rPr>
        <w:t>Развивать речь у детей и корректировать ее нарушения через театрализованную деятель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авильной артикуляции,  умение пользоваться интонациями, выражающими основные чув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антазию, творчество, проявлять свою индивидуальность и неповторим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отрудничества и сотворчества детей и родителей через показ и выступления на праздниках, утренниках,  развлечениях и родительских собраниях.</w:t>
        <w:br/>
        <w:t>Снятие зажатости и скованности;</w:t>
        <w:br/>
        <w:t>Развитие умения согласовывать свои действия с другими деть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ть желание детей активно участвовать в праздниках и развлечениях, используя умения и навыки, приобретенные на занятиях и в самостоятельной деятель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чувства самоуважения, собственного достоинства и стремления быть отзывчивыми к взрослым и детям, умения проявлять внимание к их душевному состоянию, радоваться успехам сверстников, стремиться прийти на помощь в трудную мину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культуру общения и поведения на занятиях, во время подготовки и проведения спектаклей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ывать чувства осознанной необходимости друг в друге, понимания, взаимопомощи, дружбы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построена с учетом следующих принципов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Принцип систематичности   и    последова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ринцип подражания через личное участие педаг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Адресат Програм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ализации программы  участвуют дети 4-5 л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ъем и срок реализа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родолжительность образовательного процесса по программе составляет 9 месяцев (с 01.09 по 31.05.). В течение 1 месяца предусмотрено 4 занятия. Максимальный объем образовательной нагрузки: 25 мин. Общее количество занятий в год – 36. Срок реализации программы -1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огом деятельности кружка является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частие в постановке спектак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казки – драматизации, или эпизоды,  постановка сценок к праздника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иг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импровизац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инсценировки и драматизац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бъяснени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разучивание произве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обсуж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наблю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словесные, настольные и подвижные иг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антомимические этюды и упраж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 отчет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ктакли для детей раннего возраста;</w:t>
        <w:br/>
        <w:t>Показ эпизодов на утренниках;</w:t>
        <w:br/>
        <w:t>Выступление на родительских собраниях.</w:t>
        <w:br/>
        <w:t>Мониторин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ативно – правовое обеспечение: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ая общеобразовательная общеразвивающая программа «Театральный сундучок»  разработана на основе  следующих нормативно – правовых  документ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РФ 273 – ФЗ «Об образовании в Российской Федерации» от 29.12.2012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цепция развития дополнительного образования детей, утвержденная распоряжением Правительства Российской Федерации от 4 сентября 2014 года № 1726-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каз Минпросвещения  РФ от 09.11.2018 года №196 (Порядок организации и осуществления образовательной деятельности по дополнительным общеобразовательным  программа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становление Главного государственного санитарного врача РФ от 2 июля 2014 г. №41 «Об утверждении СанПин 2.4.4.3172-14 «Санитарно – эпидемиологические требования к устройству, содержанию и организации режима работы образовательных организаций ДО дете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исьмо Минобрнауки РФ от 11.12.2006 г. № 06 – 1844 «О примерных требованиях к программам дополнительного образования дете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исьмо Минобрнауки РФ от 18.11.2015 г. № 09 – 3242 «О направлении рекомендаций» (вместе  с «Методическими рекомендациями по проектированию дополнительных общеразвивающих программ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ое обеспече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ание программы «Театральный сундучок» взаимосвязано с программой  Н.Сорокина «Театр, творчество, дет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цепина М.Б. «Развитие ребёнка в театрализованной деятель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линина Г.В. «Давайте устроим театр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рокина Н.Ф. «Играем в кукольный театр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нтернет – ресур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Авторские  иде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о – техническое обеспе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утбук, колон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е костюмы (При необходимости для спектакле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рибуты для занятий и для спектак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 и проектор</w:t>
        <w:br/>
        <w:t>Декорации к спектаклям.</w:t>
        <w:br/>
        <w:t>Музыкальные инструменты: металлофоны, ксилофоны, трещотки пластинчатые, трещотки круговые, набор треугольников, колокольчики , дудки, ложки деревянные, барабаны, Набор колокольчиков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и иллюстрации к сказ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литература.</w:t>
        <w:br/>
        <w:t>Авторские эпизоды, инсценировки к сценар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онное обеспеч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 подборки и видео, фото, интернет источн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дровое обеспечение: 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ый руководитель Фатеева Наталья Михайловна, первая квалификационная категория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 xml:space="preserve">Планируемые результаты: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Ожидаемый результа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скрытие творческих способностей детей (интонационное проговаривание, эмоциональный настрой, мимическую выразительность, навыки имитаци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витие психологических процессов (мышление, речь, память, внимание, воображение, познавательные процессы, фантази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Личностных качеств (дружеские, партнерские взаимоотношения; коммуникативные навыки; любовь к животны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Формы подведения итог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Театрализованные представ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у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Участие в конкурсах по театрализова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 результате занятий в кружке дети получают следующие навыки и ум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умеют выражать свои впечатления словом, мимикой и жест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овладевают навыками самостоятельно найти выразительные средства для создания образа персонажа, используя движения, позу, жест, речевую интон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умеют создавать художественные образы, используя для этой цели игровые, песенные и танцевальные импровиз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выступают перед зрителями, не испытывая дискомфорта, а получая удовольствие от творч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умеют анализировать свои поступки, поступки сверстников, героев художественной литера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умеют взаимодействовать с партнером по сце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по итогам работы кружка ребенок будет 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Заинтересованно заниматься постановочно-игровой деятельность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ыгрывать простые постановки по известным ему литературным произведениям и придуманные  авторские сюжеты с использованием выразительных образных средств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(жестов, мимики, интонации)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ыступать перед детьми и родителями на праздниках и утренниках с инсценировками и эпизо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Учебно 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тематический пл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/>
        </w:rPr>
      </w:r>
    </w:p>
    <w:tbl>
      <w:tblPr>
        <w:tblW w:w="11251" w:type="dxa"/>
        <w:jc w:val="left"/>
        <w:tblInd w:w="-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24"/>
        <w:gridCol w:w="831"/>
        <w:gridCol w:w="1113"/>
        <w:gridCol w:w="820"/>
        <w:gridCol w:w="1236"/>
        <w:gridCol w:w="837"/>
        <w:gridCol w:w="2284"/>
        <w:gridCol w:w="1522"/>
      </w:tblGrid>
      <w:tr>
        <w:trPr>
          <w:trHeight w:val="355" w:hRule="atLeast"/>
        </w:trPr>
        <w:tc>
          <w:tcPr>
            <w:tcW w:w="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здела, темы</w:t>
            </w:r>
          </w:p>
        </w:tc>
        <w:tc>
          <w:tcPr>
            <w:tcW w:w="4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</w:t>
              <w:br/>
              <w:t>организации</w:t>
            </w:r>
          </w:p>
        </w:tc>
        <w:tc>
          <w:tcPr>
            <w:tcW w:w="15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и</w:t>
            </w:r>
          </w:p>
        </w:tc>
      </w:tr>
      <w:tr>
        <w:trPr>
          <w:trHeight w:val="803" w:hRule="atLeast"/>
        </w:trPr>
        <w:tc>
          <w:tcPr>
            <w:tcW w:w="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  <w:br/>
              <w:t>Октябрь</w:t>
              <w:br/>
              <w:t>Ноябрь)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утреннике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ос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  <w:br/>
              <w:t>Январь)</w:t>
            </w:r>
          </w:p>
        </w:tc>
        <w:tc>
          <w:tcPr>
            <w:tcW w:w="1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утреннике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й праздник</w:t>
              <w:br/>
              <w:t>Мониторинг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  <w:br/>
              <w:t>Март</w:t>
              <w:br/>
              <w:t>Апрель)</w:t>
            </w:r>
          </w:p>
        </w:tc>
        <w:tc>
          <w:tcPr>
            <w:tcW w:w="1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утреннике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нний</w:t>
              <w:br/>
              <w:t>праздник для мам</w:t>
              <w:br/>
              <w:t>Мониторинг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)</w:t>
            </w:r>
          </w:p>
        </w:tc>
        <w:tc>
          <w:tcPr>
            <w:tcW w:w="1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утреннике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нее развлечение</w:t>
              <w:br/>
              <w:t>Драматизация для родителей,</w:t>
              <w:br/>
              <w:t>мониторинг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3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Содержание программы: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31"/>
        <w:gridCol w:w="2991"/>
        <w:gridCol w:w="1800"/>
      </w:tblGrid>
      <w:tr>
        <w:trPr>
          <w:trHeight w:val="709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дели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инсценировки,</w:t>
              <w:br/>
              <w:t>сказки, эпизода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в режиме дня, количество часов</w:t>
            </w:r>
          </w:p>
        </w:tc>
      </w:tr>
      <w:tr>
        <w:trPr>
          <w:trHeight w:val="588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п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ледить за содержанием сказки и вступать в роль в соответствии с текстом. Развивать воображение детей, обучать выражению различных эмоций и воспроизведению отдельных черт характера героев. А также играть все действия героев на музыкальных инструментах.</w:t>
              <w:br/>
              <w:t>Соблюдать последовательность сказки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.30- 15.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)</w:t>
            </w:r>
          </w:p>
        </w:tc>
      </w:tr>
      <w:tr>
        <w:trPr>
          <w:trHeight w:val="422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п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чить детей следить за содержанием сказки и вступать в роль и в игру на музыкальных инструментах текс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.30- 15.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)</w:t>
            </w:r>
          </w:p>
        </w:tc>
      </w:tr>
      <w:tr>
        <w:trPr>
          <w:trHeight w:val="69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тушок идет на елку»</w:t>
              <w:br/>
              <w:t>репети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ледить за содержанием сказки и вступать в роль и в игру на музыкальных инструментах. Следить за последовательностью текста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.30- 15.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)</w:t>
            </w:r>
          </w:p>
        </w:tc>
      </w:tr>
      <w:tr>
        <w:trPr>
          <w:trHeight w:val="672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тушок идет на елку»</w:t>
              <w:br/>
              <w:t>репети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5.30- 15.55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Колобок попал в теат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ледить за содержанием сказки и вступать в роль и в игру на музыкальных инструментах. Следить за последовательностью текста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.30- 15.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)</w:t>
            </w:r>
          </w:p>
        </w:tc>
      </w:tr>
      <w:tr>
        <w:trPr>
          <w:trHeight w:val="794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Колобок попал в теат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.30- 15.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)</w:t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Колобок попал в теат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.30- 15.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)</w:t>
            </w:r>
          </w:p>
        </w:tc>
      </w:tr>
      <w:tr>
        <w:trPr>
          <w:trHeight w:val="558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чки встречают весну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ледить за содержанием сказки и вступать в роль и в игру на музыкальных инструментах. Следить за последовательностью текста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.30- 15.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)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чки встречают весну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.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.30- 15.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)</w:t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. Антипина Е.А. «Театрализованная деятельность в детском саду» : Игры, упражнения, сценарии. 2-у изд., перераб. – М.: ТЦ Сфера, 2009. - 128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уренина А.И. «Театр Всевозможного». Вып. 1: От игры до спектакля: Учебн. - метод. Пособие. – 2-у изд., перераб. и допол. – СПб., 2002. – 114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цепина М.Б. «Развитие ребёнка в театрализованной деятельности», 2017, - 75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алинина Г.В. «Давайте устроим театр!», М-20017, -126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ханёва М.Д. «Занятия по театрализованной деятельности в детском саду» М: ТЦ Сфера, 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орокина Н.Ф. «Играем в кукольный театр», П.: 2017, -34 с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Интернет – ресурс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Авторские  идеи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4:55:00Z</dcterms:created>
  <dc:creator>1</dc:creator>
  <dc:description/>
  <cp:keywords/>
  <dc:language>en-US</dc:language>
  <cp:lastModifiedBy>1</cp:lastModifiedBy>
  <dcterms:modified xsi:type="dcterms:W3CDTF">2022-11-13T05:05:00Z</dcterms:modified>
  <cp:revision>3</cp:revision>
  <dc:subject/>
  <dc:title/>
</cp:coreProperties>
</file>