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3B6735"/>
          <w:sz w:val="32"/>
          <w:szCs w:val="32"/>
        </w:rPr>
        <w:t xml:space="preserve">Беспроигрышные </w:t>
      </w:r>
      <w:r>
        <w:rPr>
          <w:b/>
          <w:bCs/>
          <w:color w:val="DC3527"/>
          <w:sz w:val="32"/>
          <w:szCs w:val="32"/>
        </w:rPr>
        <w:t>игровые модел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Что делать тем, кто понимает: ему играть с детьми сложно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екрет успеха прост — нужно всего лишь уметь играть, при</w:t>
        <w:softHyphen/>
        <w:t>чем увлеченно, не «понарош</w:t>
        <w:softHyphen/>
        <w:t>ку», и так же самозабвенно, как это де</w:t>
        <w:softHyphen/>
        <w:t>лают дети. Но кто из нас, взрослых — педагогов или родителей — умеет это делать? И можно ли этому научиться? Вопросов много, и все они непростые. Наверное, для педагогов, которые при</w:t>
        <w:softHyphen/>
        <w:t>шли работать в детский сад по призва</w:t>
        <w:softHyphen/>
        <w:t>нию, такое умение — предпосылка ус</w:t>
        <w:softHyphen/>
        <w:t>пешной работы с дошкольниками. Спо</w:t>
        <w:softHyphen/>
        <w:t>собность к ролевой игре, к творческо</w:t>
        <w:softHyphen/>
        <w:t>му взаимодействию с ребенком подпитывается, очевидно, памятью детства, собственным опытом давно минувших дней. Именно на этот опыт и опирается интересная игровая технология «Театр всевозможного», где дети, педагоги, родители вместе участвуют в самых разнообразных играх-занятиях, праздниках и развлечениях. В «Театре всевозможного» есть несколько различных мо</w:t>
        <w:softHyphen/>
        <w:t>делей, по которым стро</w:t>
        <w:softHyphen/>
        <w:t>ятся общие занят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пример, модель игры в </w:t>
      </w:r>
      <w:r>
        <w:rPr>
          <w:b/>
          <w:bCs/>
          <w:color w:val="000000"/>
        </w:rPr>
        <w:t>«День рожде</w:t>
        <w:softHyphen/>
        <w:t xml:space="preserve">ния». </w:t>
      </w:r>
      <w:r>
        <w:rPr>
          <w:color w:val="000000"/>
        </w:rPr>
        <w:t>Какие ассоциации воз</w:t>
        <w:softHyphen/>
        <w:t>никают у детей при одном только упоминании этого праздника? Конеч</w:t>
        <w:softHyphen/>
        <w:t>но — радостные, «вкусные». Модель «День рождения» универсальна, по</w:t>
        <w:softHyphen/>
        <w:t>скольку в игре отмечать этот праздник может и игрушка, и домашнее живот</w:t>
        <w:softHyphen/>
        <w:t>ное, и сказочный персонаж, и время го</w:t>
        <w:softHyphen/>
        <w:t>да, и город, и детский садик, и школа. Опыт (даже трехлетнего ребенка) и ло</w:t>
        <w:softHyphen/>
        <w:t>гика подсказывают, что для игры в «День рождения» необходимо опреде</w:t>
        <w:softHyphen/>
        <w:t>лить именинника, пригласить гостей, которые принесут подарки, а именин</w:t>
        <w:softHyphen/>
        <w:t>ник в свою очередь должен позаботить</w:t>
        <w:softHyphen/>
        <w:t>ся об угощении и развлечениях. Для де</w:t>
        <w:softHyphen/>
        <w:t>тей младшего и среднего возраста на этом может завершиться. А для стар</w:t>
        <w:softHyphen/>
        <w:t>ших дошкольников и младших школь</w:t>
        <w:softHyphen/>
        <w:t>ников можно придумать самые разные приключения, связанные с появлением, например, «незваного гостя» или каки</w:t>
        <w:softHyphen/>
        <w:t>ми-нибудь непредвиденными обстоя</w:t>
        <w:softHyphen/>
        <w:t>тельств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ая совместная игра протекает в разных формах (беседах, занятиях, за</w:t>
        <w:softHyphen/>
        <w:t>даниях для родителей, изготовлении коллективной книги и т.д.). Кроме того, эта модель позволяет педагогу напол</w:t>
        <w:softHyphen/>
        <w:t>нить занятия и различными обучающи</w:t>
        <w:softHyphen/>
        <w:t>ми моментами: по экологии (среда оби</w:t>
        <w:softHyphen/>
        <w:t>тания животных, их питание), по мате</w:t>
        <w:softHyphen/>
        <w:t>матике (составление праздничного ме</w:t>
        <w:softHyphen/>
        <w:t>ню, сервировка стола), по этикету (пра</w:t>
        <w:softHyphen/>
        <w:t>вила поведения за столом, в гостях), по развитию речи (приглашение гостей, поз</w:t>
        <w:softHyphen/>
        <w:t>дравление именинника), по музыкальному воспита</w:t>
        <w:softHyphen/>
        <w:t>нию (выбор музыкального материала для развлечения, му</w:t>
        <w:softHyphen/>
        <w:t>зыкальные характеристики пер</w:t>
        <w:softHyphen/>
        <w:t>сонажей), по изобразительной де</w:t>
        <w:softHyphen/>
        <w:t>ятельности и ручному труду (изго</w:t>
        <w:softHyphen/>
        <w:t>товление поздравительных откры</w:t>
        <w:softHyphen/>
        <w:t>ток, подарков и т.д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этой модели есть много «зацепок» для общения детей и родителей: пого</w:t>
        <w:softHyphen/>
        <w:t>ворить о рецептах «именинного» пиро</w:t>
        <w:softHyphen/>
        <w:t>га, о сервировке стола; почитать позд</w:t>
        <w:softHyphen/>
        <w:t>равительные открытки, которые полу</w:t>
        <w:softHyphen/>
        <w:t>чали мамы, папы, бабушки и дедушки; просмотреть сборники сказок и вы</w:t>
        <w:softHyphen/>
        <w:t>брать сюжеты, в которых герои празд</w:t>
        <w:softHyphen/>
        <w:t>нуют день рождения. Одно из важных достоинств игры в «День рождения» — это «зернышки» нравственности, кото</w:t>
        <w:softHyphen/>
        <w:t>рые можно сеять буквально в любом варианте. Здесь много ситуаций, тре</w:t>
        <w:softHyphen/>
        <w:t>бующих заботливого отношения к гос</w:t>
        <w:softHyphen/>
        <w:t>тям, чуткости и внимательности по отношению к имениннику, для которого готовится подарок и сочиняется поздравл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ие модели игры, описанные в книге «Театр всевозможного», также обращены к опыту детей и дают им возможность творческого взаимодей</w:t>
        <w:softHyphen/>
        <w:t>ствия со взрослыми «на равных». На</w:t>
        <w:softHyphen/>
        <w:t>пример, можно организовать игру в празднование Нового года. Эта тема также радостна и привлекательна как для детей, так и для взрослых. И здесь есть место для выдумки и фантазии: кто, где и как встречает Новый год? Как наряжена елка у Снежной короле</w:t>
        <w:softHyphen/>
        <w:t>вы, Красной Шапочки, трех поросят, Буратино, Бабы Яги? Кто кому послал поздравления, какие приготовил по</w:t>
        <w:softHyphen/>
        <w:t>дарки и сюрпризы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гра </w:t>
      </w:r>
      <w:r>
        <w:rPr>
          <w:b/>
          <w:bCs/>
          <w:color w:val="000000"/>
        </w:rPr>
        <w:t xml:space="preserve">«Новый год» </w:t>
      </w:r>
      <w:r>
        <w:rPr>
          <w:color w:val="000000"/>
        </w:rPr>
        <w:t>дает прекрас</w:t>
        <w:softHyphen/>
        <w:t>ную возможность пофилософствовать, поговорить о самом сокровенном — о мечтах и пожеланиях. О чем мечтают наши дети? Что они желают себе и сво</w:t>
        <w:softHyphen/>
        <w:t>им близким? Умение мечтать — это то</w:t>
        <w:softHyphen/>
        <w:t>же способность, и ее нужно воспиты</w:t>
        <w:softHyphen/>
        <w:t>вать, развивать, используя такую «вол</w:t>
        <w:softHyphen/>
        <w:t>шебную палочку», как воображение. Пусть дети расскажут о своих мечтах и желаниях, нарисуют их, покажут на картин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зрослые вместе с детьми могут при</w:t>
        <w:softHyphen/>
        <w:t>думать целый сборник новогодних ска</w:t>
        <w:softHyphen/>
        <w:t>зок и проиллюстрировать его, разрабо</w:t>
        <w:softHyphen/>
        <w:t>тать свой собственный сценарий ново</w:t>
        <w:softHyphen/>
        <w:t>годнего утренника, устроить выставку елочек, которые украшали различные сказочные персонажи (Мальвина, Кот в сапогах, Дюймовочка, Снежная короле</w:t>
        <w:softHyphen/>
        <w:t>ва и др.). Кстати, эти творчес</w:t>
        <w:softHyphen/>
        <w:t>кие занятия не так уж и легки, и дети подчас справ</w:t>
        <w:softHyphen/>
        <w:t xml:space="preserve">ляются с ним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ледующая типичная модель — игра в </w:t>
      </w:r>
      <w:r>
        <w:rPr>
          <w:b/>
          <w:bCs/>
          <w:color w:val="000000"/>
        </w:rPr>
        <w:t>«Путешест</w:t>
        <w:softHyphen/>
        <w:t xml:space="preserve">вие». </w:t>
      </w:r>
      <w:r>
        <w:rPr>
          <w:color w:val="000000"/>
        </w:rPr>
        <w:t>Сюжетов здесь очень много, ведь почти в любой сказке есть путе</w:t>
        <w:softHyphen/>
        <w:t>шествие. Но для данной модели важна логика самой игры, которая, как пру</w:t>
        <w:softHyphen/>
        <w:t>жина, раскручивает сюжет в зависимо</w:t>
        <w:softHyphen/>
        <w:t>сти от выбранного хода. А начинается все с определения цели путешествия: зачем и куда мы отправляемся? Что-то узнать или найти, кому-то помочь, от</w:t>
        <w:softHyphen/>
        <w:t>дохнуть, повидаться с близкими? Очень важный этап — выбор транс</w:t>
        <w:softHyphen/>
        <w:t>порта. Это может быть воображаемый, но реально существующий вид транс</w:t>
        <w:softHyphen/>
        <w:t>порта (включаем «театральные шумы» либо голосом имитируем шум мотора, строим или изображаем то, на чем едем, машину, самолет, поезд, лошад</w:t>
        <w:softHyphen/>
        <w:t>ку и т.д.). Тут можно погово</w:t>
        <w:softHyphen/>
        <w:t>рить и о классификации транспорта, и о его особенностях — скорости, вмес</w:t>
        <w:softHyphen/>
        <w:t>тительности, виде топлива и т.д. Для сказочного путешествия лучше вы</w:t>
        <w:softHyphen/>
        <w:t>брать волшебный вид транспорта. По</w:t>
        <w:softHyphen/>
        <w:t>просите детей перечислить виды ска</w:t>
        <w:softHyphen/>
        <w:t>зочного транспорта. И снова задание для семейного чтения: просмотреть, перечитать волшебные сказки, где пер</w:t>
        <w:softHyphen/>
        <w:t>сонажи пользуются такими необычны</w:t>
        <w:softHyphen/>
        <w:t>ми средствами передвижения, как печ</w:t>
        <w:softHyphen/>
        <w:t>ка, ступа, сапоги, ковер-самолет и т.д.). Устройте викторину, где будут участвовать дети и родители. Тот, кто назовет больше сказочных транспорт</w:t>
        <w:softHyphen/>
        <w:t>ных средств, получит при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создания игрового сюжета мо</w:t>
        <w:softHyphen/>
        <w:t>жет потребоваться изобретение нового вида транспорта, который не существу</w:t>
        <w:softHyphen/>
        <w:t>ет ни в реальности, ни в сказке. Ему нужно придумать название, изобра</w:t>
        <w:softHyphen/>
        <w:t>зить, как он будет выглядеть, описать его некоторые технические и эксплуа</w:t>
        <w:softHyphen/>
        <w:t>тационные особенности: сколько пасса</w:t>
        <w:softHyphen/>
        <w:t>жиров вмещает, какова скорость пере</w:t>
        <w:softHyphen/>
        <w:t>мещения, какое топливо потребляет и т.д. Это задание подходит скорее для мальчиков и их пап — вот и еще одна «зацепка» для семейного общения. А какую интересную выставку можно ус</w:t>
        <w:softHyphen/>
        <w:t>троить на эту тему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Путешествие» предполагает самые разнообразные игровые сюжеты. Что нужно взять с собой? Какие могут слу</w:t>
        <w:softHyphen/>
        <w:t>читься происшествия? Кто может встретиться вам в пут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одель «Путешествия» можно пре</w:t>
        <w:softHyphen/>
        <w:t>вратить в спектакль, тематическое за</w:t>
        <w:softHyphen/>
        <w:t>нятие или придумать (вместе с воспи</w:t>
        <w:softHyphen/>
        <w:t>тателями и родителями) различные за</w:t>
        <w:softHyphen/>
        <w:t>нимательные истории, записать их, на</w:t>
        <w:softHyphen/>
        <w:t>рисовать иллюстрации и изготовить свою. Какие еще сюжеты могут послужить ос</w:t>
        <w:softHyphen/>
        <w:t>новой для совместных режиссерских игр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езусловно, это сюжеты любимых сказок (для игры лучше выбрать только фрагменты или некоторых персона</w:t>
        <w:softHyphen/>
        <w:t xml:space="preserve">жей). Очень оригинальна игра в </w:t>
      </w:r>
      <w:r>
        <w:rPr>
          <w:b/>
          <w:bCs/>
          <w:color w:val="000000"/>
        </w:rPr>
        <w:t xml:space="preserve">«Сказку наоборот», </w:t>
      </w:r>
      <w:r>
        <w:rPr>
          <w:color w:val="000000"/>
        </w:rPr>
        <w:t>где меняется по</w:t>
        <w:softHyphen/>
        <w:t>следовательность событий, характе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ля совместной игры можно выбрать уже известное волшебное средство либо придать чудесные свойства любому пред</w:t>
        <w:softHyphen/>
        <w:t>мету — цветку, звездочке, ручке, мелку, воздушному шарику, ложке, яблоку, кни</w:t>
        <w:softHyphen/>
        <w:t>ге. Подходящий танец, песенка, подвиж</w:t>
        <w:softHyphen/>
        <w:t>ная игра или стихотворение поможет ре</w:t>
        <w:softHyphen/>
        <w:t>бенку «войти в образ». Развитие сюжета</w:t>
      </w:r>
      <w:r>
        <w:rPr/>
        <w:t xml:space="preserve"> </w:t>
      </w:r>
      <w:r>
        <w:rPr>
          <w:color w:val="000000"/>
        </w:rPr>
        <w:t>героев или мотивы их поступков. Пред</w:t>
        <w:softHyphen/>
        <w:t>почтение стоит отдать всем известной сказке, где есть определенный стерео</w:t>
        <w:softHyphen/>
        <w:t>тип действий (например, «Колобок», «Теремок», «Репка» и т.д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ыгрывание подобных ситуаций требует быстроты реакции, изобрета</w:t>
        <w:softHyphen/>
        <w:t>тельности, внимания, и, конечно, твор</w:t>
        <w:softHyphen/>
        <w:t>ческого воображения и развитой речи, поэтому играть в «Сказки наоборот» можно со старшими дошкольниками, а также школьниками и взрослыми. Сложность не только в обыгрывании сюжета, но и в придумывании оконча</w:t>
        <w:softHyphen/>
        <w:t>ния сказки, которое может быть самым различным и непредсказуем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ще одна удобная и универсальная мо</w:t>
        <w:softHyphen/>
        <w:t xml:space="preserve">дель — </w:t>
      </w:r>
      <w:r>
        <w:rPr>
          <w:b/>
          <w:bCs/>
          <w:color w:val="000000"/>
        </w:rPr>
        <w:t xml:space="preserve">«Исполнение желаний». </w:t>
      </w:r>
      <w:r>
        <w:rPr>
          <w:color w:val="000000"/>
        </w:rPr>
        <w:t>Дан</w:t>
        <w:softHyphen/>
        <w:t>ный сюжет многократно использовался в народных и волшебных сказках («По щу</w:t>
        <w:softHyphen/>
        <w:t xml:space="preserve">чьему велению», «Цветик-семицветик», «Сказка о рыбаке и рыбке» и др.) Всё </w:t>
      </w:r>
      <w:r>
        <w:rPr>
          <w:color w:val="4F2C36"/>
        </w:rPr>
        <w:t>зависит от взрослого, его задумок и непред</w:t>
        <w:softHyphen/>
        <w:t xml:space="preserve">сказуемых реакций детей. В результате </w:t>
      </w:r>
      <w:r>
        <w:rPr>
          <w:color w:val="000000"/>
        </w:rPr>
        <w:t>может получиться новая сказка, новый спектакль, новая игра.</w:t>
      </w:r>
    </w:p>
    <w:p>
      <w:pPr>
        <w:pStyle w:val="Normal"/>
        <w:shd w:fill="FFFFFF" w:val="clear"/>
        <w:autoSpaceDE w:val="false"/>
        <w:rPr>
          <w:color w:val="4F2C36"/>
        </w:rPr>
      </w:pPr>
      <w:r>
        <w:rPr>
          <w:color w:val="4F2C36"/>
        </w:rPr>
        <w:t>Игровых моделей мно</w:t>
        <w:softHyphen/>
        <w:t>го, но дело не в их разно</w:t>
        <w:softHyphen/>
        <w:t>образии, а в том, на</w:t>
        <w:softHyphen/>
        <w:t>сколько взрослые суме ют найти в них интерес и пространство для творчест</w:t>
        <w:softHyphen/>
        <w:t>ва как для себя, так и для де</w:t>
        <w:softHyphen/>
        <w:t>тей. Ведь главное в любой иг</w:t>
        <w:softHyphen/>
        <w:t>ре — это удовольствие, ко</w:t>
        <w:softHyphen/>
        <w:t>торое от нее получаешь. И в этом смысле удовольствие может являться основным критерием подлинности, искренности игры.</w:t>
      </w:r>
    </w:p>
    <w:p>
      <w:pPr>
        <w:pStyle w:val="Normal"/>
        <w:shd w:fill="FFFFFF" w:val="clear"/>
        <w:autoSpaceDE w:val="false"/>
        <w:rPr>
          <w:color w:val="4F2C36"/>
        </w:rPr>
      </w:pPr>
      <w:r>
        <w:rPr>
          <w:color w:val="4F2C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ИГРЫ НА КУХН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ят, есть счастливицы, чьи дети часами могут собирать пира</w:t>
        <w:softHyphen/>
        <w:t>мидки, кубики и пазлы. Мне же, как и большинству знакомых мам, «не повезло». Хотя наш сын получил полную свободу передвижения по квартире, как только начал ползать, но даже к двум годам он исчезал из поля зрения на пару минут лишь за</w:t>
        <w:softHyphen/>
        <w:t>тем, чтобы, например, отведать зем</w:t>
        <w:softHyphen/>
        <w:t>ли из цветочного горшка или дер</w:t>
        <w:softHyphen/>
        <w:t>нуть за хвост несчастного кот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тогда-то я призадумалась. С одной стороны, совсем не хотелось по вечерам, после долгожданного детского отбоя посвящать время ка</w:t>
        <w:softHyphen/>
        <w:t>стрюлям и сковородкам с обедом на завтра, а с другой — днем мои и без того неважные кулинарные способ</w:t>
        <w:softHyphen/>
        <w:t>ности сильно страдали от непре</w:t>
        <w:softHyphen/>
        <w:t>рывного перемещения за веселым младенцем из кухни в комнату и об</w:t>
        <w:softHyphen/>
        <w:t>ратно. Выход подсказал сам винов</w:t>
        <w:softHyphen/>
        <w:t>ник, заинтересовавшись однажды обыкновенными губками для мытья посуды. На следующий день он по</w:t>
        <w:softHyphen/>
        <w:t>лучил в подарок две упаковки губок разных размеров и цветов, — так появился наш первый оригиналь</w:t>
        <w:softHyphen/>
        <w:t>ный, легкий и экономичный конст</w:t>
        <w:softHyphen/>
        <w:t>руктор. Интересно, что ни набор «Лего» для малышей, ни деревян</w:t>
        <w:softHyphen/>
        <w:t>ные кубики такого успеха не имели. Поролоновые башни, дома и дорож</w:t>
        <w:softHyphen/>
        <w:t>ки надолго поселились в нашей кух</w:t>
        <w:softHyphen/>
        <w:t>н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м основы строительного де</w:t>
        <w:softHyphen/>
        <w:t>ла поднадоели, и мы без сожаления превратили эти же губки в корабли</w:t>
        <w:softHyphen/>
        <w:t>ки, которые запускали в обыкновен</w:t>
        <w:softHyphen/>
        <w:t>ном тазу. По своему опыту я знаю, что игры с водой надолго заворажи</w:t>
        <w:softHyphen/>
        <w:t>вают и занимают внимание боль</w:t>
        <w:softHyphen/>
        <w:t>шинства детей. Правда, многие ма</w:t>
        <w:softHyphen/>
        <w:t>мы к союзу ребенок-вода относятся с опасением. Что верно, то верно — после таких игр наша кухня напо</w:t>
        <w:softHyphen/>
        <w:t>минала небольшое озеро, но... пара пустых тазиков, пара губок (лучше разного размера), и — кто быстрее и больше соберет воды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мотрев глазами малыша на свое домохозяйство, я обнаружила еще немало предметов, способных занять энергичного младенца боль</w:t>
        <w:softHyphen/>
        <w:t>ше чем на пару минут. Это и сырые макароны, — теперь в нашем ку</w:t>
        <w:softHyphen/>
        <w:t>хонном шкафу всегда есть запас разных форм, размеров и даже цве</w:t>
        <w:softHyphen/>
        <w:t>тов. Из них можно складывать на столе или листе бумаги причудли</w:t>
        <w:softHyphen/>
        <w:t>вые узоры, попутно изучая те же формы и цвета. И пересыпание су</w:t>
        <w:softHyphen/>
        <w:t>хого горошка или гречки, просеива</w:t>
        <w:softHyphen/>
        <w:t>ние манки через настоящее сито — после таких упражнений, конечно, приходится производить неболь</w:t>
        <w:softHyphen/>
        <w:t>шую уборку, но ведь для много</w:t>
        <w:softHyphen/>
        <w:t>опытной мамы это пустяки в срав</w:t>
        <w:softHyphen/>
        <w:t>нении с возможностью спокойно на</w:t>
        <w:softHyphen/>
        <w:t>слаждаться приготовлением обеда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помните, как мучилась бедная Золушка, перебирая крупу. Но вы ведь не злая мачеха, поэтому пред</w:t>
        <w:softHyphen/>
        <w:t>ложите ребенку не мешок, а неболь</w:t>
        <w:softHyphen/>
        <w:t>шое блюдце, на котором смешаны горох, рис и гречка, и попросите по</w:t>
        <w:softHyphen/>
        <w:t>мочь вам их перебрать. Это не толь</w:t>
        <w:softHyphen/>
        <w:t>ко игра, но и тренировка для ма</w:t>
        <w:softHyphen/>
        <w:t>леньких пальчик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еще мы с удовольствием по</w:t>
        <w:softHyphen/>
        <w:t>свящаем время изучению новых звуков и вкусов, благо на кухне все</w:t>
        <w:softHyphen/>
        <w:t>гда есть возможность постучать, позвенеть, понюхать или попробо</w:t>
        <w:softHyphen/>
        <w:t>ва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вместе посмотреть и по</w:t>
        <w:softHyphen/>
        <w:t>слушать, как льется или капает во</w:t>
        <w:softHyphen/>
        <w:t>да из крана, как по-разному звенит чайная ложка в пустом стакане или чашке с водой, как громко пересы</w:t>
        <w:softHyphen/>
        <w:t>пается в стеклянный стакан горо</w:t>
        <w:softHyphen/>
        <w:t>шек и тихо — манка. Потом попро</w:t>
        <w:softHyphen/>
        <w:t>сите ребенка отвернуться и предло</w:t>
        <w:softHyphen/>
        <w:t>жите на слух определить, что вы сейчас делает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собой любовью пользуется облагороженный вариант знакомой с детства шутки «закрой глаза — открой рот». Пусть малыш с закры</w:t>
        <w:softHyphen/>
        <w:t>тыми глазами на вкус определит, что вы ему предложили, — это мо</w:t>
        <w:softHyphen/>
        <w:t>жет быть кусочек яблока или бана</w:t>
        <w:softHyphen/>
        <w:t>на, огурца, лимона и даже чеснока. В нашей семье даже нелюбимые овощи в качестве тестируемых об</w:t>
        <w:softHyphen/>
        <w:t>разцов проходят на «ура». Можно поменяться ролями, и уж если вы «ошибетесь», — бурный восторг га</w:t>
        <w:softHyphen/>
        <w:t>рантирован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инство мам сейчас слиш</w:t>
        <w:softHyphen/>
        <w:t>ком заняты, для того чтобы «заводить пироги», но готовым слоеным тестом все пользуются охотно. Не пожалейте маленького кусочка для своего ребенка, — можно просто слепить какие-нибудь фигурки, как из пластилина, а можно из раска</w:t>
        <w:softHyphen/>
        <w:t>танного теста при помощи обычных формочек для песка вырезать что-нибудь интересное, посыпать саха</w:t>
        <w:softHyphen/>
        <w:t>ром и запечь. А вы ели когда-нибудь «настоящий» грузовик, или паровоз с трубой и колесами, или слона?! У вас детский праздник, вы как все</w:t>
        <w:softHyphen/>
        <w:t>гда ничего не успеваете, а развесе</w:t>
        <w:softHyphen/>
        <w:t>лая компания тем временем с виз</w:t>
        <w:softHyphen/>
        <w:t>гом носится по квартире и крушит игрушки? Тонкие кусочки хлеба, сыр, колбаса — и вот она, долго</w:t>
        <w:softHyphen/>
        <w:t>жданная тишина, а «умелые руч</w:t>
        <w:softHyphen/>
        <w:t>ки», вооружившись теми же фор</w:t>
        <w:softHyphen/>
        <w:t>мочками небольшого размера, со</w:t>
        <w:softHyphen/>
        <w:t>здают необыкновенные бутерброды. Украсить их каждый маленький гость может по своему вкусу разно</w:t>
        <w:softHyphen/>
        <w:t>цветными овощами, капельками майонеза или кетчуп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Вариантов множество, и это лишь небольшая часть «кухонных радостей», при помощи которых можно «обезвредить», а заодно и развлечь маленьких озорников на время приготовления обеда. Главное — вовремя вспомнить о том, что те обыкновенные вещи, которые нам, взрослым, кажутся привычными и незаметными, для подрастающего человека могут оказаться целым открытием, а это ли не познание окружающего мира во всем его многообразии!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36:00Z</dcterms:created>
  <dc:creator>Ольга</dc:creator>
  <dc:description/>
  <dc:language>en-US</dc:language>
  <cp:lastModifiedBy>Ольга</cp:lastModifiedBy>
  <dcterms:modified xsi:type="dcterms:W3CDTF">2008-02-26T07:46:00Z</dcterms:modified>
  <cp:revision>5</cp:revision>
  <dc:subject/>
  <dc:title/>
</cp:coreProperties>
</file>