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5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Й СЛОВАРЬ- 7 КЛАСС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Й СЛОВАРЬ — 8 КЛАСС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Физика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. Физическое тело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3. Вещество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4. Материя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5. Гипотеза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6. Физическая величина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7. Скалярная величина</w:t>
            </w:r>
          </w:p>
          <w:p>
            <w:pPr>
              <w:pStyle w:val="Normal"/>
              <w:rPr/>
            </w:pPr>
            <w:r>
              <w:rPr/>
              <w:t>8. Векторная величина</w:t>
            </w:r>
          </w:p>
          <w:p>
            <w:pPr>
              <w:pStyle w:val="Normal"/>
              <w:rPr/>
            </w:pPr>
            <w:r>
              <w:rPr/>
              <w:t>9. Шкала измерительного прибора</w:t>
            </w:r>
          </w:p>
          <w:p>
            <w:pPr>
              <w:pStyle w:val="Normal"/>
              <w:rPr/>
            </w:pPr>
            <w:r>
              <w:rPr/>
              <w:t>10. Молекула</w:t>
            </w:r>
          </w:p>
          <w:p>
            <w:pPr>
              <w:pStyle w:val="Normal"/>
              <w:rPr/>
            </w:pPr>
            <w:r>
              <w:rPr/>
              <w:t>11. Атомы</w:t>
            </w:r>
          </w:p>
          <w:p>
            <w:pPr>
              <w:pStyle w:val="Normal"/>
              <w:rPr/>
            </w:pPr>
            <w:r>
              <w:rPr/>
              <w:t>12. Диффузия</w:t>
            </w:r>
          </w:p>
          <w:p>
            <w:pPr>
              <w:pStyle w:val="Normal"/>
              <w:rPr/>
            </w:pPr>
            <w:r>
              <w:rPr/>
              <w:t>13. Броуновское движение</w:t>
            </w:r>
          </w:p>
          <w:p>
            <w:pPr>
              <w:pStyle w:val="Normal"/>
              <w:rPr/>
            </w:pPr>
            <w:r>
              <w:rPr/>
              <w:t>14. Смачивание</w:t>
            </w:r>
          </w:p>
          <w:p>
            <w:pPr>
              <w:pStyle w:val="Normal"/>
              <w:rPr/>
            </w:pPr>
            <w:r>
              <w:rPr/>
              <w:t>15. Механическое движение</w:t>
            </w:r>
          </w:p>
          <w:p>
            <w:pPr>
              <w:pStyle w:val="Normal"/>
              <w:rPr/>
            </w:pPr>
            <w:r>
              <w:rPr/>
              <w:t>16. Траектория</w:t>
            </w:r>
          </w:p>
          <w:p>
            <w:pPr>
              <w:pStyle w:val="Normal"/>
              <w:rPr/>
            </w:pPr>
            <w:r>
              <w:rPr/>
              <w:t>17. Равномерное движение</w:t>
            </w:r>
          </w:p>
          <w:p>
            <w:pPr>
              <w:pStyle w:val="Normal"/>
              <w:rPr/>
            </w:pPr>
            <w:r>
              <w:rPr/>
              <w:t>18. Неравномерное движение</w:t>
            </w:r>
          </w:p>
          <w:p>
            <w:pPr>
              <w:pStyle w:val="Normal"/>
              <w:rPr/>
            </w:pPr>
            <w:r>
              <w:rPr/>
              <w:t>19. Взаимодействие тел</w:t>
            </w:r>
          </w:p>
          <w:p>
            <w:pPr>
              <w:pStyle w:val="Normal"/>
              <w:rPr/>
            </w:pPr>
            <w:r>
              <w:rPr/>
              <w:t>20. Скорость</w:t>
            </w:r>
          </w:p>
          <w:p>
            <w:pPr>
              <w:pStyle w:val="Normal"/>
              <w:rPr/>
            </w:pPr>
            <w:r>
              <w:rPr/>
              <w:t>21. Инерция</w:t>
            </w:r>
          </w:p>
          <w:p>
            <w:pPr>
              <w:pStyle w:val="Normal"/>
              <w:rPr/>
            </w:pPr>
            <w:r>
              <w:rPr/>
              <w:t>22. Тормозной путь</w:t>
            </w:r>
          </w:p>
          <w:p>
            <w:pPr>
              <w:pStyle w:val="Normal"/>
              <w:rPr/>
            </w:pPr>
            <w:r>
              <w:rPr/>
              <w:t>23. Плотность вещества</w:t>
            </w:r>
          </w:p>
          <w:p>
            <w:pPr>
              <w:pStyle w:val="Normal"/>
              <w:rPr/>
            </w:pPr>
            <w:r>
              <w:rPr/>
              <w:t>24. Сила</w:t>
            </w:r>
          </w:p>
          <w:p>
            <w:pPr>
              <w:pStyle w:val="Normal"/>
              <w:rPr/>
            </w:pPr>
            <w:r>
              <w:rPr/>
              <w:t>25. Равнодействующая сила</w:t>
            </w:r>
          </w:p>
          <w:p>
            <w:pPr>
              <w:pStyle w:val="Normal"/>
              <w:rPr/>
            </w:pPr>
            <w:r>
              <w:rPr/>
              <w:t>26. Динамометр</w:t>
            </w:r>
          </w:p>
          <w:p>
            <w:pPr>
              <w:pStyle w:val="Normal"/>
              <w:rPr/>
            </w:pPr>
            <w:r>
              <w:rPr/>
              <w:t>27. Сила тяжести</w:t>
            </w:r>
          </w:p>
          <w:p>
            <w:pPr>
              <w:pStyle w:val="Normal"/>
              <w:rPr/>
            </w:pPr>
            <w:r>
              <w:rPr/>
              <w:t>28. Вес тела</w:t>
            </w:r>
          </w:p>
          <w:p>
            <w:pPr>
              <w:pStyle w:val="Normal"/>
              <w:rPr/>
            </w:pPr>
            <w:r>
              <w:rPr/>
              <w:t>29. Сила упругости</w:t>
            </w:r>
          </w:p>
          <w:p>
            <w:pPr>
              <w:pStyle w:val="Normal"/>
              <w:rPr/>
            </w:pPr>
            <w:r>
              <w:rPr/>
              <w:t>30. Сила трения</w:t>
            </w:r>
          </w:p>
          <w:p>
            <w:pPr>
              <w:pStyle w:val="Normal"/>
              <w:rPr/>
            </w:pPr>
            <w:r>
              <w:rPr/>
              <w:t>31. Давление</w:t>
            </w:r>
          </w:p>
          <w:p>
            <w:pPr>
              <w:pStyle w:val="Normal"/>
              <w:rPr/>
            </w:pPr>
            <w:r>
              <w:rPr/>
              <w:t>32. Атмосфера</w:t>
            </w:r>
          </w:p>
          <w:p>
            <w:pPr>
              <w:pStyle w:val="Normal"/>
              <w:rPr/>
            </w:pPr>
            <w:r>
              <w:rPr/>
              <w:t>33. Атмосферное давление</w:t>
            </w:r>
          </w:p>
          <w:p>
            <w:pPr>
              <w:pStyle w:val="Normal"/>
              <w:rPr/>
            </w:pPr>
            <w:r>
              <w:rPr/>
              <w:t>34. Ртутный барометр</w:t>
            </w:r>
          </w:p>
          <w:p>
            <w:pPr>
              <w:pStyle w:val="Normal"/>
              <w:rPr/>
            </w:pPr>
            <w:r>
              <w:rPr/>
              <w:t>35. Барометр-анероид</w:t>
            </w:r>
          </w:p>
          <w:p>
            <w:pPr>
              <w:pStyle w:val="Normal"/>
              <w:rPr/>
            </w:pPr>
            <w:r>
              <w:rPr/>
              <w:t>36. Высотомер</w:t>
            </w:r>
          </w:p>
          <w:p>
            <w:pPr>
              <w:pStyle w:val="Normal"/>
              <w:rPr/>
            </w:pPr>
            <w:r>
              <w:rPr/>
              <w:t>37. Манометр</w:t>
            </w:r>
          </w:p>
          <w:p>
            <w:pPr>
              <w:pStyle w:val="Normal"/>
              <w:rPr/>
            </w:pPr>
            <w:r>
              <w:rPr/>
              <w:t>38. Гидравлический пресс</w:t>
            </w:r>
          </w:p>
          <w:p>
            <w:pPr>
              <w:pStyle w:val="Normal"/>
              <w:rPr/>
            </w:pPr>
            <w:r>
              <w:rPr/>
              <w:t>39. Сообщающиеся сосуды</w:t>
            </w:r>
          </w:p>
          <w:p>
            <w:pPr>
              <w:pStyle w:val="Normal"/>
              <w:rPr/>
            </w:pPr>
            <w:r>
              <w:rPr/>
              <w:t>40. Ватерлиния</w:t>
            </w:r>
          </w:p>
          <w:p>
            <w:pPr>
              <w:pStyle w:val="Normal"/>
              <w:rPr/>
            </w:pPr>
            <w:r>
              <w:rPr/>
              <w:t>41. Осадка</w:t>
            </w:r>
          </w:p>
          <w:p>
            <w:pPr>
              <w:pStyle w:val="Normal"/>
              <w:rPr/>
            </w:pPr>
            <w:r>
              <w:rPr/>
              <w:t>42. Архимедова сила</w:t>
            </w:r>
          </w:p>
          <w:p>
            <w:pPr>
              <w:pStyle w:val="Normal"/>
              <w:rPr/>
            </w:pPr>
            <w:r>
              <w:rPr/>
              <w:t>43. Рычаг</w:t>
            </w:r>
          </w:p>
          <w:p>
            <w:pPr>
              <w:pStyle w:val="Normal"/>
              <w:rPr/>
            </w:pPr>
            <w:r>
              <w:rPr/>
              <w:t>44. Плечо силы</w:t>
            </w:r>
          </w:p>
          <w:p>
            <w:pPr>
              <w:pStyle w:val="Normal"/>
              <w:rPr/>
            </w:pPr>
            <w:r>
              <w:rPr/>
              <w:t>45. КПД механизма</w:t>
            </w:r>
          </w:p>
          <w:p>
            <w:pPr>
              <w:pStyle w:val="Normal"/>
              <w:rPr/>
            </w:pPr>
            <w:r>
              <w:rPr/>
              <w:t>46. Механическая работа</w:t>
            </w:r>
          </w:p>
          <w:p>
            <w:pPr>
              <w:pStyle w:val="Normal"/>
              <w:rPr/>
            </w:pPr>
            <w:r>
              <w:rPr/>
              <w:t>47. Мощность</w:t>
            </w:r>
          </w:p>
          <w:p>
            <w:pPr>
              <w:pStyle w:val="Normal"/>
              <w:rPr/>
            </w:pPr>
            <w:r>
              <w:rPr/>
              <w:t>48. Энергия</w:t>
            </w:r>
          </w:p>
          <w:p>
            <w:pPr>
              <w:pStyle w:val="Normal"/>
              <w:rPr/>
            </w:pPr>
            <w:r>
              <w:rPr/>
              <w:t>49. Потенциальная энергия</w:t>
            </w:r>
          </w:p>
          <w:p>
            <w:pPr>
              <w:pStyle w:val="Normal"/>
              <w:rPr/>
            </w:pPr>
            <w:r>
              <w:rPr/>
              <w:t>50. Кинетическая энергия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леку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т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пловое движ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инетическая энерг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тенциальная энерг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нутренняя энерг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плопередач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плопровод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нвекц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злуч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личество тепл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дельная теплоемкость веще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дельная теплота сгорания топли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дельная теплота плавл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дельная теплота парообразов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ла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мпература плавл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твердевание (кристаллизация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арообразова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спар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ип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нденсац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калярная велич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екторная велич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пловые машин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зац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ий заря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ско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оводник эл. то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иэлектрик (изолятор) эл. то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ое по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ая си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ий то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ий ток в металла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ла то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мпермет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Напряж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ольтмет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опроти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дельное сопроти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Реост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гнитное по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гни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люса магни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гнитная аномал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магни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пт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в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Естественные источники све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скусственные источники све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н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лутен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Й СЛОВАРЬ — 9 КЛАСС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ханик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сновная задача механики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инематик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намик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атик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ло отсчет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истема отсчет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териальная точк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ступательное движ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ямолинейное равномерное движ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ямолинейное равноускоренное движ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корость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уть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гновенная скорость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скор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риволинейное движ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еремещ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еоцентрическая система мир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елиоцентрическая система мир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нерция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ерциальная система отсчет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Неинерциальная система отсчет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равитационные силы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СЗ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ервая космическая скорость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Свободное падение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мкнутая система тел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мпульс тел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активное движ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лебательная систем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лебательное движени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тематический маятник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ериод колебаний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мплитуда колебаний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Частота колебаний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вободные колебания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ынужденные колебания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тухающие колебания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Резонанс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олн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пругая волн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корость волны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лина волны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одольная волн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перечная волн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вуковая волн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ое пол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гнитное пол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днородное магнитное пол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магнитное поле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гнитные линии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оленоид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3.  Сила Ампер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4.  Сила Лоренц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5.  Вихревое поле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6.  Электромагнитная индукция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7.  Индукционный ток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8.  Генерато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9.  Стато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0.  Рото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1.  Постоянный электрический ток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2.  Переменный электрический ток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3.  Радиоактивность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4.  Протон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5.  Нейтрон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6.  Электрон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7.  Изотопы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8.  Нуклоны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9.  Фотон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0.  Планетарная модель строения атом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1.  Термоядерная реакция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Й ДИКТАНТ — 10 КЛАСС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ехани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инемати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инами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тати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ло отсчет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стема отсчет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еремещ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еханическое движ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ступательное движ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раектор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гновенная скорость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ямолинейное равномерное движ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ямолинейное равноускоренное движ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скор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Центростремительное ускор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териальная точ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нерциальная система отсчет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Неинерциальная система отсчет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л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равитационная сил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ла тяжести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вободное падение тел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ес тел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Невесомость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ла упругости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пругая деформац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ла трен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ериод вращен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Частота вращения ИСЗ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ервая космическая скорость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ощность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нерг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инетическая энерг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тенциальная энерг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мпульс тел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Реактивное движ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мкнутая система тел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рмодинами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олекул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ристаллическое тело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онокристалл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ликристалл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морфное тело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низотроп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иффуз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роуновское движен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мператур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бсолютная температур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бсолютный нуль температуры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пловое равновеси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деальный газ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2.  Изобарный процесс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3.  Изохорный процесс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4.  Изотермический процесс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5.  Адиабатный процесс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6.  Количество теплоты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7.  Внутренняя энергия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8.  Испарение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59.  Конденсация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0.  Кипение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1.  Насыщенный па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2.  Динамическое равновесие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3.  Ненасыщенный па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4.  Психромет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5.  Абсолютная влажность воздух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6.  Относительная влажность воздух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7.  Удельная теплота плавления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8.  Удельная теплота парообразования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69.  Тепловые двигатели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0.  КПД тепловых двигателей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1.  Электродинамик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2.  Электрический заряд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3.  Точечный заряд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4.  Электрический ток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5.  Работа ток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6.  Проводники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7.  Полупроводники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8.  Диэлектрики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79.  Сверхпроводимость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0.  Сила ток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1.  Ампермет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2.  Вольтмет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3.  Сторонние силы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4.  Электродвижущая сила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5.  Электрическое поле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6.  Электростатическое поле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7.  Потенциал электростатического поля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8.  Эквипотенциальная поверхность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89.  Напряженность электрического поля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90.  Напряжение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91.  Конденсатор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92.  Электроемкость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93.  Электролиз</w:t>
            </w:r>
          </w:p>
          <w:p>
            <w:pPr>
              <w:pStyle w:val="Style15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>94.  Электромагнитная сила</w:t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10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Й СЛОВАРЬ — 11 КЛАСС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ое пол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агнитное пол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ла Лоренц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кон Ампер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авило буравчика для прямого ток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торонние сил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ический ток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стоянный ток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еременный ток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сточник ток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ила ток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мперметр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Напряже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ольтметр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ощность электрического ток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магнитная индукц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магнитная волн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лина волн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нденсатор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Формула Томсон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ктивное сопротивле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ндуктивное сопротивле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Емкостное сопротивле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кон Ома для полной цепи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кон Джоуля - Ленц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рансформатор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вышающий трансформатор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нижающий трансформатор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Радиосвязь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одуляц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етектирова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лит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литическая диссоциац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лиз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кон Фараде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пловое излуче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пектр электромагнитных вол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кон отражения вол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гол отражен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гол паден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кон преломления вол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гол преломлен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ломле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бсолютный показатель преломления сред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Линз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обирающая линз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Рассеивающая линз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нимое изображени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Фокус линз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Фокусное расстояние линз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Фокальная плоскость линз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лавная оптическая ось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птическая сил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ккомодац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исперс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нтерференц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герентные волн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ифракц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рпускулярно-волновой дуализм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вантовая теор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олновая теор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о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Электро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ото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Нейтро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Нуклон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зотоп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троение атома по Резерфорду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Фотон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Фотоэффект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расная граница фотоэффект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аконы фотоэффект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равнение Эйнштейна для фотоэффект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ahoma"/>
              </w:rPr>
              <w:t>α -распад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ahoma"/>
              </w:rPr>
              <w:t>β -распад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ahoma"/>
              </w:rPr>
              <w:t>γ -распад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rFonts w:cs="Tahoma"/>
              </w:rPr>
            </w:pPr>
            <w:r>
              <w:rPr>
                <w:rFonts w:cs="Tahoma"/>
              </w:rPr>
              <w:t>Радиоактивность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величины — 9 (11) клас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с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ъ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лот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кор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у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ремещ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рем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скор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скорение свободного пад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ериод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асто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иклическая часто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мплиту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ли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Шири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олщи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лощад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со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и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авл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ханическая рабо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ощ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Энерг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личество тепл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мп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Электрический заря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лина проводни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ила то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пряж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Электрическое сопротивл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окусное расстояние линз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птическая сила линз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лина вол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гнитная индукц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гнитный поток</w:t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ОСНОВНЫЕ ФИЗИЧЕСКИЕ ЯВЛЕНИЯ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Диффузия 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Инер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Смачива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Атмосферное давле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Деформа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Теплопроводность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Конвек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Излуче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лавле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ристаллиза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грева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хлажде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спаре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нденса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пение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Электриза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лебан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лна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зонанс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диоактивность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тражение света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пространение света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еломление света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исперс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нтерферен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ифрак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ляриза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Электромагнитная индукция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Фотоэффект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Электролиз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85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5:20:00Z</dcterms:created>
  <dc:creator>учитель</dc:creator>
  <dc:description/>
  <dc:language>en-US</dc:language>
  <cp:lastModifiedBy>дом</cp:lastModifiedBy>
  <dcterms:modified xsi:type="dcterms:W3CDTF">2022-11-13T15:20:00Z</dcterms:modified>
  <cp:revision>2</cp:revision>
  <dc:subject/>
  <dc:title>ФИЗИЧЕСКИЙ СЛОВАРЬ- 7 КЛАСС</dc:title>
</cp:coreProperties>
</file>