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  <w:bookmarkStart w:id="0" w:name="_Hlk21286487"/>
      <w:bookmarkStart w:id="1" w:name="_Hlk2128648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</w:rPr>
      </w:pPr>
      <w:r>
        <w:rPr>
          <w:rStyle w:val="C41"/>
          <w:b/>
          <w:bCs/>
          <w:color w:val="000000"/>
        </w:rPr>
        <w:t>Раздел 1. Пояснительная записка.</w:t>
      </w:r>
    </w:p>
    <w:p>
      <w:pPr>
        <w:pStyle w:val="C3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1.     Рабочая программа по геометрии для 9 класса составлена на основе</w:t>
      </w:r>
    </w:p>
    <w:p>
      <w:pPr>
        <w:pStyle w:val="C3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авторской программы  предметной линии системы УМК «Алгоритм успеха» по геометрии  7-9 классов А.Г. Мерзляк, В.Б. Полонский, М.С. Якир, в соответствии с требованиями к результатам освоения основной образовательной программы МБОУ СОШ №12  г.о. Красногорск и направлена на достижение учащимися личностных, метапредметных и предметных результатов по геометрии.</w:t>
      </w:r>
    </w:p>
    <w:p>
      <w:pPr>
        <w:pStyle w:val="C32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            </w:t>
      </w:r>
      <w:r>
        <w:rPr>
          <w:rStyle w:val="C1"/>
          <w:color w:val="000000"/>
        </w:rPr>
        <w:t xml:space="preserve">2.        Используемый УМК включает: учебник для общеобразовательных классов Геометрия  9 класс. А.Г. Мерзляк, В.Б. Полонский, М.С. Якир . – М.: Вентана-Граф, </w:t>
      </w:r>
    </w:p>
    <w:p>
      <w:pPr>
        <w:pStyle w:val="C32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2020, дидактические материалы, А.Г. Мерзляк, В.Б. Полонский, Е.М.Рабинович, М.С. Якир </w:t>
      </w:r>
    </w:p>
    <w:p>
      <w:pPr>
        <w:pStyle w:val="C32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 xml:space="preserve">             </w:t>
      </w:r>
      <w:r>
        <w:rPr>
          <w:rStyle w:val="C1"/>
          <w:color w:val="000000"/>
        </w:rPr>
        <w:t xml:space="preserve">3.        Учебный план МБОУ СОШ № 12  предусматривает в 9 классе изучение геометрии в объеме 68 часов в год ( 2 часа в неделю, 34 учебные недели) </w:t>
      </w:r>
    </w:p>
    <w:p>
      <w:pPr>
        <w:pStyle w:val="C32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32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32"/>
        <w:shd w:fill="FFFFFF" w:val="clear"/>
        <w:spacing w:before="0" w:after="0"/>
        <w:ind w:firstLine="708"/>
        <w:jc w:val="center"/>
        <w:rPr/>
      </w:pPr>
      <w:r>
        <w:rPr>
          <w:rStyle w:val="C41"/>
          <w:b/>
          <w:bCs/>
          <w:color w:val="000000"/>
        </w:rPr>
        <w:t>Раздел 2.</w:t>
      </w:r>
      <w:r>
        <w:rPr>
          <w:rStyle w:val="C1"/>
          <w:color w:val="000000"/>
        </w:rPr>
        <w:t>    </w:t>
      </w:r>
      <w:r>
        <w:rPr>
          <w:rStyle w:val="C1"/>
          <w:b/>
          <w:color w:val="000000"/>
        </w:rPr>
        <w:t>Планируемые результаты освоения учебного предмета.</w:t>
      </w:r>
    </w:p>
    <w:p>
      <w:pPr>
        <w:pStyle w:val="C32"/>
        <w:shd w:fill="FFFFFF" w:val="clear"/>
        <w:spacing w:before="0" w:after="0"/>
        <w:jc w:val="both"/>
        <w:rPr>
          <w:rStyle w:val="C1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геометрии по данной программе способствует формированию у учащих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, метапредметных и предметных результатов 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 воспитание российской гражданской идентичности; патриотизма, уважения к Отечеству, осознания вклада отечественных учёных в развитие мировой нау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 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 осознанный выбор и построение дальнейшей  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 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 умение контролировать процесс и результат учебной и математической деятельности;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 критичность мышления, инициатива, находчивость, активность при решении математических задач.</w:t>
      </w:r>
    </w:p>
    <w:p>
      <w:pPr>
        <w:pStyle w:val="Normal"/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 и требований, корректировать свои действия в соответствии изменяющейся ситуацией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 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 умение устанавливать причинно- следственные связи, строить логические рассуждения, умозаключения ( индуктивное, дедуктивное, по аналогии) и делать вы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мение иллюстрировать изученные понятия и свойства фигур, опровергать неверные утверждения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 развитие компетентности в области использования информационно-коммуникационных  технологий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 первоначальные представления о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 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у условиях неполной или избыточной, точной или вероятностной информации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 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 умение выдвигать гипотезы при решении задачи, понимать необходимость их проверки;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 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сознание значения геометрии в повседневной жизни человека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 представление о геометрии как сфере математической деятельности, об этапах её развития, о её значимости для развития цивилизации ;            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 развитие умение работать с учебным математическим текстом ( анализировать извлекать необходимую информацию), точно и грамотно излагать свои мысли с применением математической терминологии и символики, проводить классификацию, логические обоснования;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 владение базовым понятийным аппаратом по основным разделам содержания;</w:t>
      </w:r>
    </w:p>
    <w:p>
      <w:pPr>
        <w:pStyle w:val="Normal"/>
        <w:spacing w:lineRule="auto" w:line="240" w:before="0" w:after="0"/>
        <w:ind w:right="27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 систематические знания о фигурах и их свойствах;</w:t>
      </w:r>
    </w:p>
    <w:p>
      <w:pPr>
        <w:pStyle w:val="Normal"/>
        <w:spacing w:lineRule="auto" w:line="240" w:before="0" w:after="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 практически значимые геометрические умения и навыки, их применение к решению геометрических и негеометрических задач, предполагающее умения: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фигуры на плоскости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 длины отрезков, величины углов.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изображать равные фигуры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остроение геометрических фигур с помощью циркуля и линейки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 использовать информацию, представленную на чертежах и схемах;</w:t>
      </w:r>
    </w:p>
    <w:p>
      <w:pPr>
        <w:pStyle w:val="Normal"/>
        <w:numPr>
          <w:ilvl w:val="0"/>
          <w:numId w:val="2"/>
        </w:numPr>
        <w:spacing w:lineRule="auto" w:line="240" w:before="30" w:after="30"/>
        <w:ind w:left="720" w:right="278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рактические расчёты;</w:t>
      </w:r>
    </w:p>
    <w:p>
      <w:pPr>
        <w:pStyle w:val="Normal"/>
        <w:spacing w:lineRule="auto" w:line="240" w:before="30" w:after="3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30" w:after="30"/>
        <w:ind w:righ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70" w:hanging="47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 курса геометрии 9 класса</w:t>
      </w:r>
    </w:p>
    <w:p>
      <w:pPr>
        <w:pStyle w:val="Normal"/>
        <w:shd w:fill="FFFFFF" w:val="clear"/>
        <w:spacing w:lineRule="auto" w:line="240" w:before="0" w:after="0"/>
        <w:ind w:left="470" w:hanging="4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. Решение треугольников (17 ч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раздел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ые поняти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инус, косинус и тангенс угла. Теоремы синусов и косину</w:t>
        <w:softHyphen/>
        <w:t>сов. Решение треугольник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умения и навы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5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определение и иллюстрировать определение синуса, косинуса и тангенса углов от 0 до 180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50"/>
        <w:ind w:left="714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водить основное тригонометрическое тождество и формулы приведения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50"/>
        <w:ind w:left="714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и доказывать теорему синусов и косинусов, применять их при решении треугольник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5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используются тригонометрические формулы при работах на мест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2. Правильные многоугольники (10 ч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раздел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разделе доказывается теорема о сумме углов n-угольника, вводятся понятия правильного и неправильного многоугольника, формулы площади круга и длины окружности, а также площади сектора, длины дуги, формулы для нахождения радиусов вписанной и описанной окружнос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ые понят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угольник, правильный многоугольник, свойства правильного многоугольника, площадь круга, длина окружности, длина дуги, площадь сектора, радиусы вписанной и описанной окружносте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умения и навы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 такое центр и центральный угол правильного многоугольника, сектор и сегмент круг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>: определение правильного многоугольника; свойства правильного многоугольн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свойства правильных многоугольник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исывать и раз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ы длины окружности, площади круг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исывать и до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формулы длины дуги, площади сектора, формулы нахождения радиусов вписанной и описанной окружностей правильного многоугольн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ить</w:t>
      </w:r>
      <w:r>
        <w:rPr>
          <w:rFonts w:cs="Times New Roman" w:ascii="Times New Roman" w:hAnsi="Times New Roman"/>
          <w:color w:val="000000"/>
          <w:sz w:val="24"/>
          <w:szCs w:val="24"/>
        </w:rPr>
        <w:t> с помощью циркуля и линейки правильный треугольник, четырехугольник, шестиугольн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ять 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ные определения, теоремы и формулы к решению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3. Декартовы координаты (11 ч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раздел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 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 геометрических фигур с помощью методов алгеб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ые понят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ы середины отрезка. Простей</w:t>
        <w:softHyphen/>
        <w:t>шие задачи в координатах. Уравнения окружности и прямой. Применение координат при решении задач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умения и навы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и иллюстрировать понятие прямоугольной системы координат, координат точки и координат вект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ить и использовать при решении задач формулы середины отрезка, длины вектора, расстояния между двумя точками, уравнения окружности и прям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4. Векторы (14 часов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 раздел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ые понят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обучающихся выполнять действия над векторами как направленными отрезками, что важно для применения векторов в физик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умения и навы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определение и иллюстрировать понятие вектора. Его длины, коллинеарных и равных вектор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z w:val="24"/>
          <w:szCs w:val="24"/>
        </w:rPr>
        <w:t> векторы и действия над ними при решении геометрических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5. Геометрические преобразования (9ч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держание раздел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ебные понят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 Гомотетия. Подобие фигур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умения и навык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тображение плоскости на себя, и в каком случае оно называется движением плоск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севая симметрия, центральная симметрия, параллельный перенос и поворо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основывать, что эти отображения плоскости на себя являются движениями плоск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ова связь между движениями и налож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ировать основные виды движений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6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 и систематизация курса геометрии (7 ч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е и систематизация знаний и умений по школьному курсу геометрии; решение тестовых заданий по геометрии в форме ОГЭ.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 по геометрии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912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946"/>
        <w:gridCol w:w="1065"/>
        <w:gridCol w:w="145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Дата</w:t>
            </w:r>
          </w:p>
          <w:p>
            <w:pPr>
              <w:pStyle w:val="Style23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плану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 Решение треугольников (17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игонометрические функции угла от 0 до 180, п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игонометрические функции угла от 0 до 180, п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косинусов, п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косинусов, п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косинусов, п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косинусов, п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синусов, п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синусов, п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синусов, п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реугольников, п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реугольников, п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для нахождения площади треугольника, п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для нахождения площади треугольника, п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для нахождения площади треугольника, п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для нахождения площади многоугольника, п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а для нахождения площади многоугольника, п.5 Повторение и систематизация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по теме «Решение треугольников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 неделя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Правильные многоугольники (10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е многоугольники и их свойства, п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е многоугольники и их свойства, п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е многоугольники и их свойства, п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е многоугольники и их свойства, п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 окружности. Площадь круга, п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 окружности. Площадь круга, п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 окружности. Площадь круга, п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 окружности. Площадь круга, п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а окружности. Площадь круга, п.7. Повторение и систематизация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по теме «Правильные многоугольник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 Декартовы координаты (11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тояние между двумя точками с заданными координатами, п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середины отрезка, п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середины отрезка, п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е фигуры. Уравнение окружности, п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е фигуры. Уравнение окружности, п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е прямой, п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е прямой, п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1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овой коэффициент прямой, п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овой коэффициент прямой, п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гловой коэффициент прямой, п.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 по теме «Декартовые координаты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 неделя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 Векторы (14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вектора, п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вектора, п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п.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 и вычитание векторов, п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1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 и вычитание векторов, п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векторов, п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векторов, п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 вектора на число, п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 вектора на число, п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4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 вектора на число, п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лярное произведение векторов, п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лярное произведение векторов, п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калярное произведение векторов, п.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по теме «Векторы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6 неделя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 Геометрические преобразования (9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контрольной работы. 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. Параллельный перенос, п.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. Параллельный перенос, п.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7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вая симметрия, п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вая симметрия, п.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8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тральная симметрия. Поворот, п.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тральная симметрия. Поворот, п.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29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мотетия. Подобие фигур, п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мотетия. Подобие фигур, п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0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 по теме «Геометрические преобразова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1 неделя</w:t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( 7 ч.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контрольной работы.  Работа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реугольник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1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картовы координат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2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ктор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ческие преобразов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3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кторы. Геометрические преобразов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</w:rPr>
              <w:t>34 нед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урок по курсу геометрии 9 класс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 недел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4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4"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4" w:firstLine="567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24" w:firstLine="56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567" w:footer="44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</w:rPr>
  </w:style>
  <w:style w:type="character" w:styleId="C41">
    <w:name w:val="c41"/>
    <w:qFormat/>
    <w:rPr/>
  </w:style>
  <w:style w:type="character" w:styleId="C1">
    <w:name w:val="c1"/>
    <w:qFormat/>
    <w:rPr/>
  </w:style>
  <w:style w:type="character" w:styleId="C66">
    <w:name w:val="c66"/>
    <w:qFormat/>
    <w:rPr/>
  </w:style>
  <w:style w:type="character" w:styleId="C11">
    <w:name w:val="c11"/>
    <w:qFormat/>
    <w:rPr/>
  </w:style>
  <w:style w:type="character" w:styleId="C31">
    <w:name w:val="c31"/>
    <w:qFormat/>
    <w:rPr/>
  </w:style>
  <w:style w:type="character" w:styleId="C37">
    <w:name w:val="c37"/>
    <w:qFormat/>
    <w:rPr/>
  </w:style>
  <w:style w:type="character" w:styleId="C15">
    <w:name w:val="c15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НОМЕРА"/>
    <w:basedOn w:val="Style23"/>
    <w:qFormat/>
    <w:pPr>
      <w:numPr>
        <w:ilvl w:val="0"/>
        <w:numId w:val="6"/>
      </w:numPr>
      <w:spacing w:lineRule="auto" w:line="240"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34:00Z</dcterms:created>
  <dc:creator>ASUS</dc:creator>
  <dc:description/>
  <cp:keywords/>
  <dc:language>en-US</dc:language>
  <cp:lastModifiedBy>Соловьева Наталья</cp:lastModifiedBy>
  <dcterms:modified xsi:type="dcterms:W3CDTF">2022-11-13T16:34:00Z</dcterms:modified>
  <cp:revision>2</cp:revision>
  <dc:subject/>
  <dc:title/>
</cp:coreProperties>
</file>