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ндивидуальный методический маршрут учител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МБОУ Излучинская ОСШУИОП № 2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2022--2023 учебный г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ФИО: Муленкова Ирина Анатольевна</w:t>
      </w:r>
    </w:p>
    <w:p>
      <w:pPr>
        <w:pStyle w:val="Normal"/>
        <w:jc w:val="both"/>
        <w:rPr/>
      </w:pPr>
      <w:r>
        <w:rPr/>
        <w:t>Методическая тема начальной школы: «</w:t>
      </w:r>
      <w:r>
        <w:rPr>
          <w:color w:val="000000"/>
        </w:rPr>
        <w:t>Обучение учащихся через развитие творческих индивидуальных начал личности, воспитание коммуникативных самостоятельных качеств в условиях реализации ФГОС второго поколения</w:t>
      </w:r>
      <w:r>
        <w:rPr>
          <w:i/>
        </w:rPr>
        <w:t>».</w:t>
      </w:r>
    </w:p>
    <w:p>
      <w:pPr>
        <w:pStyle w:val="Style18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ая тема учителя: </w:t>
      </w:r>
      <w:r>
        <w:rPr>
          <w:rStyle w:val="Extendedtextshort"/>
          <w:rFonts w:cs="Times New Roman" w:ascii="Times New Roman" w:hAnsi="Times New Roman"/>
          <w:bCs/>
          <w:i/>
          <w:sz w:val="24"/>
          <w:szCs w:val="32"/>
        </w:rPr>
        <w:t>«Реализация системно-деятельностного подхода в практике работы учителя</w:t>
      </w:r>
      <w:r>
        <w:rPr>
          <w:rStyle w:val="Extendedtextshort"/>
          <w:rFonts w:cs="Times New Roman" w:ascii="Times New Roman" w:hAnsi="Times New Roman"/>
          <w:i/>
          <w:sz w:val="24"/>
          <w:szCs w:val="32"/>
        </w:rPr>
        <w:t>»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527"/>
        <w:gridCol w:w="1398"/>
        <w:gridCol w:w="3493"/>
        <w:gridCol w:w="1666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одержание деятельност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исполнения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ланируемый результа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чет о выполнени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где, когда, перед кем)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Изучение научно-методической  литературы</w:t>
            </w:r>
          </w:p>
        </w:tc>
      </w:tr>
      <w:tr>
        <w:trPr>
          <w:trHeight w:val="329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ирование профориентационного самоопределения средствами современного уро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сти в урок фрагменты системно-деятельностного подхода на основе изучаемого учебного материала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-январь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ть материалы по системно-деятельностному подх оду на урок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ить методические материалы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Формирование компетентностей обучающихся в процессе обучения предмета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азвитие личностных качеств, обучающихся в условиях преподавания моего предмет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анализ урока, посещенного администрацией школ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ладение педагогическими технологиями: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80" w:hanging="360"/>
              <w:jc w:val="both"/>
              <w:rPr/>
            </w:pPr>
            <w:r>
              <w:rPr>
                <w:sz w:val="22"/>
                <w:szCs w:val="22"/>
              </w:rPr>
              <w:t>1.технология разноуровневой дифференциации;</w:t>
            </w:r>
          </w:p>
          <w:p>
            <w:pPr>
              <w:pStyle w:val="Normal"/>
              <w:numPr>
                <w:ilvl w:val="0"/>
                <w:numId w:val="2"/>
              </w:numPr>
              <w:ind w:left="80" w:hanging="360"/>
              <w:jc w:val="both"/>
              <w:rPr/>
            </w:pPr>
            <w:r>
              <w:rPr>
                <w:sz w:val="22"/>
                <w:szCs w:val="22"/>
              </w:rPr>
              <w:t>2.технология развития критического мышления;</w:t>
            </w:r>
          </w:p>
          <w:p>
            <w:pPr>
              <w:pStyle w:val="Normal"/>
              <w:numPr>
                <w:ilvl w:val="0"/>
                <w:numId w:val="2"/>
              </w:numPr>
              <w:ind w:left="8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проблемно-диалогическая технология; </w:t>
            </w:r>
          </w:p>
          <w:p>
            <w:pPr>
              <w:pStyle w:val="Normal"/>
              <w:numPr>
                <w:ilvl w:val="0"/>
                <w:numId w:val="2"/>
              </w:numPr>
              <w:ind w:left="8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технология коллективного способа обучения;</w:t>
            </w:r>
          </w:p>
          <w:p>
            <w:pPr>
              <w:pStyle w:val="Normal"/>
              <w:ind w:left="-2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-март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«Технология развития критического мышления», Чарльз Темпл, Джинни Стил, Курт Мередит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ехнология коллективного способа обучения», А.Г. Ривин В.К. Дьяченк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 xml:space="preserve">Технология составления опорных конспектов. </w:t>
            </w:r>
          </w:p>
          <w:p>
            <w:pPr>
              <w:pStyle w:val="Normal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я в сети Интерн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урок, Первое сентября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работе по самообразованию сдать методисту школы 25 мая 2024 года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владение методико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  включения обучающихся в процесс самоцелеполаган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организации этапов мотивировации обучающихс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здания деятельностной среды урока на основе использования разных форм организации обучающихся (индивидуальной, парной, групповой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формирования универсальных учебных действий (УУД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организации рефлексии обучающихс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методов интриги, парадокса, неожиданности и т.д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-январь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изучить литературу:</w:t>
            </w:r>
          </w:p>
          <w:p>
            <w:pPr>
              <w:pStyle w:val="21"/>
              <w:shd w:fill="auto" w:val="clear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1.А.В.Хуторской «Системно-деятельностный подход в обучении» (научно-методическое пособие.)</w:t>
            </w:r>
          </w:p>
          <w:p>
            <w:pPr>
              <w:pStyle w:val="Normal"/>
              <w:spacing w:lineRule="atLeast" w:line="0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color w:val="000000"/>
                <w:sz w:val="22"/>
                <w:szCs w:val="22"/>
              </w:rPr>
              <w:t>А.В. Хуторской «55 методов творческого обучения» (методическое пособи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Составить задания для обучающихся, применяя изученные методи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Апробировать методы в педагогическ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анализ проведенного урока при посещении его администрацией школы, коллег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самообразовании на заседании школьного МО, май 2024 года.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Разработка программно-методического обеспечения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рабочих программ по учебным предметам  на 2022/2023 учебный го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о ФГОС третьего поко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ехнологических карт уро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дидактических материалов к уроку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компетентностно-ориентированных зада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итуационных задач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роблемных зада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даний для микроисследов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ноуровневых и творческих заданий и п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внеклассных мероприятий, классных часов, внеурочных занятий.</w:t>
            </w:r>
            <w:r>
              <w:rPr/>
              <w:t>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 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учебного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разработанных материалов в образовательном процессе школ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формление копилки методических материал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перед администрацией школы в течение учебного года.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.   Работа с обучающимися</w:t>
            </w:r>
          </w:p>
        </w:tc>
      </w:tr>
      <w:tr>
        <w:trPr>
          <w:trHeight w:val="169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ка маршрута индивидуального маршрута развития обучающихся с учетом их индивидуальных способностей и склонност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ка карт индивидуального развития для обучающихся с высокой учебной мотиваци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сборника «Задания повышенной сложности» для работы с детьми, мотивированными на учеб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к школьным и внешкольным воспитательным мероприятиям.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-апрель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 с обучающимися, испытывающими затруднения в обучении;</w:t>
            </w:r>
          </w:p>
          <w:p>
            <w:pPr>
              <w:pStyle w:val="Normal"/>
              <w:tabs>
                <w:tab w:val="clear" w:pos="708"/>
                <w:tab w:val="left" w:pos="11" w:leader="none"/>
                <w:tab w:val="left" w:pos="153" w:leader="none"/>
              </w:tabs>
              <w:ind w:left="11" w:hanging="0"/>
              <w:rPr/>
            </w:pPr>
            <w:r>
              <w:rPr>
                <w:sz w:val="22"/>
                <w:szCs w:val="22"/>
              </w:rPr>
              <w:t>-подготовка к ВОШ школьного, муниципального и регионального уровней;</w:t>
            </w:r>
          </w:p>
          <w:p>
            <w:pPr>
              <w:pStyle w:val="Normal"/>
              <w:tabs>
                <w:tab w:val="clear" w:pos="708"/>
                <w:tab w:val="left" w:pos="11" w:leader="none"/>
                <w:tab w:val="left" w:pos="153" w:leader="none"/>
              </w:tabs>
              <w:ind w:left="11" w:hanging="0"/>
              <w:rPr/>
            </w:pPr>
            <w:r>
              <w:rPr>
                <w:sz w:val="22"/>
                <w:szCs w:val="22"/>
              </w:rPr>
              <w:t xml:space="preserve">- подготовка к предметным конкурсам </w:t>
            </w:r>
            <w:r>
              <w:rPr/>
              <w:t>проектов «Инфоурок», «Белый ветер», «Видеоурок», «Альбус», «Олимпус», «Олимпийские игры на Учи.ру», «Заврики»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1" w:leader="none"/>
                <w:tab w:val="left" w:pos="153" w:leader="none"/>
              </w:tabs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готовка к защите проектов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перед администрацией по срокам  плана школы на 2022/2023учебный год.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Участие в системе школьной методической учебы</w:t>
            </w:r>
          </w:p>
        </w:tc>
      </w:tr>
      <w:tr>
        <w:trPr>
          <w:trHeight w:val="7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тивное участие в работе постоянно действующего семинара «Теория и практика современного образования в логике ФГОС третьего поко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е уроков у колле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е уро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учебного года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заимопосещение уроков по школе и району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за участие в методической учебе перед администрацией школ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Обучение на курсах в системе повышения квалификации вне школы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 квалификации во время курсовой подготовки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говоры о важном</w:t>
            </w:r>
          </w:p>
          <w:p>
            <w:pPr>
              <w:pStyle w:val="Normal"/>
              <w:rPr/>
            </w:pPr>
            <w:r>
              <w:rPr/>
              <w:t>«</w:t>
            </w:r>
            <w:hyperlink r:id="rId2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Современные подходы обучения детей в начальных классах общеобразовательных и начальных школ в условиях реализации ФГОС</w:t>
              </w:r>
            </w:hyperlink>
            <w:r>
              <w:rPr/>
              <w:t xml:space="preserve"> третьего поколения», «</w:t>
            </w:r>
            <w:hyperlink r:id="rId3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Новаторские методы и технологии обучения в начальной школе по ФГОС</w:t>
              </w:r>
            </w:hyperlink>
            <w:r>
              <w:rPr>
                <w:sz w:val="28"/>
                <w:szCs w:val="28"/>
              </w:rPr>
              <w:t xml:space="preserve"> </w:t>
            </w:r>
            <w:r>
              <w:rPr/>
              <w:t>третьего поколения»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 перед методистом. 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вебинар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заседаниях РМО. Выступления на РМО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 перед методистом  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.Трансляция собственного опыта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ступить на заседаниях школьного и районного методических объединений, семинарах, мастер-классах, «круглых столах»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открытый урок на семинаре-практикуме (школа, район).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учебного года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плану школы и Центра развит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м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упповая работа над творческим проектом в рамках инновационной деятельности школ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нварь-март 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тверждение программы школьным Советом по реализации  ФГОС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материалов   «Из опыта работы»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т 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ть методисту школы для редактирования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стить собственные разработки в сети Интернета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учебного года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в годовой анализ работы школы.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. Результативность профессиональной деятельности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результатов педагогической деятельности за 2022/2023учебный год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аполнение карты индивидуального развития педагога за 2022-2023 учебный год, разработанной в школ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ртфолио учител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 перед администрацией школы.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sz w:val="22"/>
        <w:rFonts w:eastAsia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eastAsia="Times New Roman"/>
      <w:sz w:val="22"/>
    </w:rPr>
  </w:style>
  <w:style w:type="character" w:styleId="WW8Num7z0">
    <w:name w:val="WW8Num7z0"/>
    <w:qFormat/>
    <w:rPr>
      <w:rFonts w:eastAsia="Times New Roman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№2_"/>
    <w:qFormat/>
    <w:rPr>
      <w:rFonts w:ascii="Arial" w:hAnsi="Arial" w:cs="Arial"/>
      <w:b/>
      <w:bCs/>
      <w:sz w:val="23"/>
      <w:szCs w:val="23"/>
      <w:shd w:fill="FFFFFF" w:val="clear"/>
    </w:rPr>
  </w:style>
  <w:style w:type="character" w:styleId="C1">
    <w:name w:val="c1"/>
    <w:qFormat/>
    <w:rPr/>
  </w:style>
  <w:style w:type="character" w:styleId="Extendedtextshort">
    <w:name w:val="extended-text__sho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Заголовок №2"/>
    <w:basedOn w:val="Normal"/>
    <w:qFormat/>
    <w:pPr>
      <w:shd w:fill="FFFFFF" w:val="clear"/>
      <w:spacing w:lineRule="atLeast" w:line="240" w:before="0" w:after="240"/>
      <w:ind w:hanging="1940"/>
      <w:outlineLvl w:val="1"/>
    </w:pPr>
    <w:rPr>
      <w:rFonts w:ascii="Arial" w:hAnsi="Arial" w:cs="Arial"/>
      <w:b/>
      <w:bCs/>
      <w:sz w:val="23"/>
      <w:szCs w:val="23"/>
      <w:lang w:val="en-US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pkip.ru/kursy/2286" TargetMode="External"/><Relationship Id="rId3" Type="http://schemas.openxmlformats.org/officeDocument/2006/relationships/hyperlink" Target="https://ropkip.ru/kursy/162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6:36:00Z</dcterms:created>
  <dc:creator>ПВМ</dc:creator>
  <dc:description/>
  <cp:keywords/>
  <dc:language>en-US</dc:language>
  <cp:lastModifiedBy>Ирина</cp:lastModifiedBy>
  <cp:lastPrinted>2021-12-28T16:44:00Z</cp:lastPrinted>
  <dcterms:modified xsi:type="dcterms:W3CDTF">2022-11-13T06:51:00Z</dcterms:modified>
  <cp:revision>65</cp:revision>
  <dc:subject/>
  <dc:title>План-задание</dc:title>
</cp:coreProperties>
</file>