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ОННАЯ КАРТА ИННОВАЦИОННОГО ОПЫТА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сведе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1"/>
        <w:gridCol w:w="2971"/>
        <w:gridCol w:w="675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автора опыт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цев Андрей Николаеви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, в которой работает автор опыт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днепровская СОШ №3 Дорогобужского района Смоленской обла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образование 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гобужский район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906)519-69-5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емый предмет или выполняемый функционал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тика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 работы в должности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а</w:t>
            </w:r>
          </w:p>
        </w:tc>
      </w:tr>
    </w:tbl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Сущностные характеристики опы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1"/>
        <w:gridCol w:w="2975"/>
        <w:gridCol w:w="675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 xml:space="preserve"> инновационного педагогического опыта (ИПО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Формирование навыка работы с информацией средствами технологии проектного обучения на уроках  информатики у обучающихся с использованием оборудования «Точки Рост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чины,</w:t>
            </w:r>
            <w:r>
              <w:rPr>
                <w:rFonts w:cs="Times New Roman" w:ascii="Times New Roman" w:hAnsi="Times New Roman"/>
                <w:sz w:val="24"/>
              </w:rPr>
              <w:t xml:space="preserve"> побудившие автора к изменению своей педагогической практики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формированность учебно-познавательной мотивации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изкий уровень познавательной активности учащихся на уроке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умение самостоятельно работать с различными источниками информаци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,</w:t>
            </w:r>
            <w:r>
              <w:rPr>
                <w:rFonts w:cs="Times New Roman" w:ascii="Times New Roman" w:hAnsi="Times New Roman"/>
                <w:sz w:val="24"/>
              </w:rPr>
              <w:t xml:space="preserve"> преследуемая автором в процессе создания ИПО, </w:t>
            </w: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ние целостного мировоззрения обучающихся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ний и навыков применения основных методов познания (системно-информационный анализ, моделирование и т.д.) для изучения различных сторон окружающей действительности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ний и навыков использования основных интеллектуальных операций: формулирование гипотезы, анализ и синтез, сравнение, обобщение, систематизация, выявление причинно-следственных связей, поиск аналогов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реативных качеств обучающихся, готовности я самостоятельно находить нужные источники информаци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 - разработать комплекс заданий для формирования опыта практического применения методов научного познания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работать комплекс заданий для формирования опыта практического применения методов научного исследова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истематизировать задачи (задания, упражнения) с использованием интеллектуальных операций, основанные на применении межпредметных связей и методов научного исследования и предназначенные для формирования и развития интеллекта и умения находить нужную информацию при выполнении проекто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цепция </w:t>
            </w:r>
            <w:r>
              <w:rPr>
                <w:rFonts w:cs="Times New Roman" w:ascii="Times New Roman" w:hAnsi="Times New Roman"/>
                <w:sz w:val="24"/>
              </w:rPr>
              <w:t xml:space="preserve">изменений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 основу методической системы положены идеи Дж. Дьюи американского философа и педагога, а также его ученика В.Х. Хилпатрика. В современной педагогике – идеи Бычкова В.А, Гузеева В.В., Полат Е.С., Чечеля И.Д. (особое место занимает работа в группе по созданию проектов.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щность</w:t>
            </w:r>
            <w:r>
              <w:rPr>
                <w:rFonts w:cs="Times New Roman" w:ascii="Times New Roman" w:hAnsi="Times New Roman"/>
                <w:sz w:val="24"/>
              </w:rPr>
              <w:t xml:space="preserve"> ИП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 комплекс заданий с применением различных информационных ресурсов, способствующих  формированию умений искать, анализировать и отбирать необходимую информацию и развитию познавательной активности; разработаны задания для уроков по самостоятельному поиску учащимися информации; сформированы задания на основе использования проблемных ситуаций с реальными жизненными ситуациями для применения во внеурочной деятельности; создана «коллекция образовательных ресурсов» для возможности самостоятельного изучения, повторения, закрепления и углубления отдельных тем школьного курса информатик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</w:rPr>
              <w:t xml:space="preserve"> инновационной деятельности автора, </w:t>
            </w:r>
            <w:r>
              <w:rPr>
                <w:rFonts w:cs="Times New Roman" w:ascii="Times New Roman" w:hAnsi="Times New Roman"/>
                <w:iCs/>
                <w:sz w:val="24"/>
              </w:rPr>
              <w:t>трудоемкость, ограничения, риск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е место занимает работа в группе по созданию проектов.   Основным "двигателем" самостоятельного мышления и познавательной активности ребёнка является сотрудничество в группах совместно работающих детей.</w:t>
            </w:r>
            <w:r>
              <w:rPr>
                <w:rFonts w:eastAsia="Calibri" w:cs="" w:ascii="Calibri" w:hAnsi="Calibri" w:asciiTheme="minorHAnsi" w:cstheme="minorBidi" w:eastAsiaTheme="minorHAnsi" w:hAnsiTheme="minorHAnsi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уя на уроках опыт групповой работы, технология несёт в себе черты инновационного обучения: самостоятельное добывание знаний в результате поисковой деятельности и операций над информацией, а так же сотрудничества в группах, и как следствие формирование информационно-коммуникативной компетентности. В процессе обучения обучающимся предлагается выполнять творческие работы. Проблемы, возникающие при изучении некоторых тем, они решаются за счет высокой заинтересованности учеников в результатах своей творческой работ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руппам даются определенные задания, необходимые методические рекомендации. Задание выполняется либо по частям, либо по "вертушке" (каждое последующее задание выполняется следующим учеником). При этом выполнение каждого задания объясняется каждым обучающимся и конкретизируется всей группой. Проблемный тип обучения обеспечивает не только достижение результата, но и овладение учениками процессом получения этого результата. формирование навыков работы в команде; методическую задачу - научить использовать различные источники для нахождения ответа на проблемный вопрос. Группы учеников работают самостоятельно, роль учителя ограничивается консультациями, направлением деятельности учащихся. Деятельность учащегося делится на две части: поиск информации в различных источниках и создание проекта с помощью компьютера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енные затраты на отдельные задания небольшие, а на выполнение самого проекта значительны, т.е трудоёмкость высокая. Существуют ограничения по времени и результату, а также высокие риски того, что некоторые учащиеся могут несправится с заданиями или со своей ролью в группе, испугаться, что результат будет отличаться от запланированного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ловия</w:t>
            </w:r>
            <w:r>
              <w:rPr>
                <w:rFonts w:cs="Times New Roman" w:ascii="Times New Roman" w:hAnsi="Times New Roman"/>
                <w:sz w:val="24"/>
              </w:rPr>
              <w:t xml:space="preserve"> реализации изменений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качестве условий реализации используются различные информацион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, мотивационные, научно-методические, нормативно-правовые ресурсы и оборудование «Точки Рост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,</w:t>
            </w:r>
            <w:r>
              <w:rPr>
                <w:rFonts w:cs="Times New Roman" w:ascii="Times New Roman" w:hAnsi="Times New Roman"/>
                <w:sz w:val="24"/>
              </w:rPr>
              <w:t xml:space="preserve"> полученный автором в ходе реализации ИП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мися были выполнены несколько проектов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</w:rPr>
              <w:t xml:space="preserve"> о представленном инновационном педагогическом опыте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nsportal.ru/user/1192587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hyperlink r:id="rId3">
              <w:r>
                <w:rPr>
                  <w:rStyle w:val="InternetLink"/>
                  <w:rFonts w:cs="Arial"/>
                  <w:sz w:val="22"/>
                  <w:szCs w:val="22"/>
                  <w:shd w:fill="EEE8AA" w:val="clear"/>
                </w:rPr>
                <w:t>https://nsportal.ru/kartsev-andrey-nikolaevich</w:t>
              </w:r>
            </w:hyperlink>
            <w:r>
              <w:rPr>
                <w:rFonts w:cs="Arial"/>
                <w:color w:val="212529"/>
                <w:sz w:val="22"/>
                <w:szCs w:val="22"/>
                <w:shd w:fill="EEE8AA" w:val="clear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.И.О. </w:t>
            </w:r>
            <w:r>
              <w:rPr>
                <w:rFonts w:cs="Times New Roman" w:ascii="Times New Roman" w:hAnsi="Times New Roman"/>
                <w:sz w:val="24"/>
              </w:rPr>
              <w:t>составителя карт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рцев Андрей Николаеви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составления</w:t>
            </w:r>
            <w:r>
              <w:rPr>
                <w:rFonts w:cs="Times New Roman" w:ascii="Times New Roman" w:hAnsi="Times New Roman"/>
                <w:sz w:val="24"/>
              </w:rPr>
              <w:t xml:space="preserve"> информационной карты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число, месяц, год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 ноября 2022 года</w:t>
            </w:r>
          </w:p>
        </w:tc>
      </w:tr>
    </w:tbl>
    <w:p>
      <w:pPr>
        <w:pStyle w:val="Normal"/>
        <w:spacing w:lineRule="auto" w:line="276" w:before="12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72b"/>
    <w:pPr>
      <w:widowControl/>
      <w:suppressAutoHyphens w:val="false"/>
      <w:bidi w:val="0"/>
      <w:spacing w:before="120" w:after="120"/>
      <w:jc w:val="left"/>
    </w:pPr>
    <w:rPr>
      <w:rFonts w:ascii="Arial" w:hAnsi="Arial" w:cs="Courier New" w:eastAsia="Times New Roman"/>
      <w:color w:val="auto"/>
      <w:kern w:val="0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rsid w:val="0074772b"/>
    <w:pPr>
      <w:keepNext w:val="true"/>
      <w:tabs>
        <w:tab w:val="clear" w:pos="708"/>
        <w:tab w:val="left" w:pos="9350" w:leader="none"/>
      </w:tabs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rsid w:val="0074772b"/>
    <w:pPr>
      <w:keepNext w:val="true"/>
      <w:spacing w:before="0" w:after="0"/>
      <w:jc w:val="center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rsid w:val="0074772b"/>
    <w:pPr>
      <w:keepNext w:val="true"/>
      <w:spacing w:before="240" w:after="120"/>
      <w:jc w:val="center"/>
      <w:outlineLvl w:val="2"/>
    </w:pPr>
    <w:rPr>
      <w:rFonts w:cs="Arial"/>
      <w:b/>
      <w:bCs/>
      <w:i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31b9d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4772b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4772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user/1192587" TargetMode="External"/><Relationship Id="rId3" Type="http://schemas.openxmlformats.org/officeDocument/2006/relationships/hyperlink" Target="https://nsportal.ru/kartsev-andrey-nikolaevi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1</Pages>
  <Words>846</Words>
  <Characters>4826</Characters>
  <CharactersWithSpaces>5661</CharactersWithSpaces>
  <Paragraphs>11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7:13:00Z</dcterms:created>
  <dc:creator>Пахомовы</dc:creator>
  <dc:description/>
  <dc:language>en-US</dc:language>
  <cp:lastModifiedBy>And</cp:lastModifiedBy>
  <cp:lastPrinted>2008-01-29T07:05:00Z</cp:lastPrinted>
  <dcterms:modified xsi:type="dcterms:W3CDTF">2022-11-13T20:48:00Z</dcterms:modified>
  <cp:revision>6</cp:revision>
  <dc:subject/>
  <dc:title>ИНФОРМАЦИОННАЯ КАРТА ИННОВАЦИОННОГО ОПЫТА УЧАСТН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