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арий новогоднего праздника для детей второй младшей групп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Снеговик друзей иск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зросл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ущая, Снегурочка, Снеговик, Петрушка, 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вочки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нежи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уколк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ьчики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трушки, мишки (по количеству девочек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квизит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локольчик и волшебная палочка для Снегурочки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шочек с погремушками для Петрушк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ушки на ёлку: Петрушка, Мишка, куколк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ефон для Деда Мороз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шок для подарков и саноч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 музыку в зал, взявшись за руки, цепочкой входят дети, и образуют хоров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лодия «Зимушка хрустальна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за праздник к нам идёт? К нам стучится Новый год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в нарядном, светлом зале встанем в дружный хоровод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м вместе веселиться, песни петь, стихи читать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у ёлочки пушистой будем вместе танцев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вам наша ёлочка нравится? Давайте, похвалим её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Ёлочка красивая, ёлочка большая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ушистых веточках огоньки сверкаю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т ёлочка гореть огоньками ярко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Мороз, Дед Мороз принесёт подарк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, Новый год в двери к нам стучи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аздник у нас, будем веселиться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вторяют вместе с воспитателем последние слова строч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ёлка всем вам рада, так весело кру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мы, ребята, про ёлочку спо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есня-танец «Малыши-карандаши» </w:t>
      </w:r>
      <w:r>
        <w:rPr>
          <w:rFonts w:cs="Times New Roman" w:ascii="Times New Roman" w:hAnsi="Times New Roman"/>
          <w:i/>
          <w:iCs/>
          <w:sz w:val="24"/>
          <w:szCs w:val="24"/>
        </w:rPr>
        <w:t>музыка Мяс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зле елочки гуляют малыши-карандаши. </w:t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водим возле хоров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о ножки поднимают и танцуют от души!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Хлоп-хлоп, не зевай 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хлопае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 мною повторяй!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п-топ, веселись! </w:t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топае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ле елочки кружи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лка в ясельках сидела, ёлка маленькой была. 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рисаживаемся на корточ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шу ела, кашу ела…  </w:t>
      </w:r>
      <w:r>
        <w:rPr>
          <w:rFonts w:cs="Times New Roman" w:ascii="Times New Roman" w:hAnsi="Times New Roman"/>
          <w:smallCaps/>
          <w:sz w:val="24"/>
          <w:szCs w:val="24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вижение «кушаем ложкой»</w:t>
      </w:r>
      <w:r>
        <w:rPr>
          <w:rFonts w:cs="Times New Roman" w:ascii="Times New Roman" w:hAnsi="Times New Roman"/>
          <w:smallCap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 выросла! </w:t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встаём, руки ввер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п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ы в костюмчиках нарядных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оглаживают себя, хвастаю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и-карандаш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елка тоже рада –  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машут ручками вправо-вле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, иголки хорош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пе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.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тало веселее, огоньки зажжём скоре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кнем дружно – раз, два, три, наша ёлочка – свет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На ёлке загораются огонь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ша ёлка хороша. Все ребята на мес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садятся на ме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то за домик у дорожки? Он мне что-то незна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у-ка я сейчас в окошко погляжу одним глазком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глядывает в окошк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от домик интересный, этот домик не прост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звоню-ка я разок, чей услышу голосок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онит в колокольчик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 домика выходит Снегурочка с корзинкой со снежк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 этом домике своем мы дружно с дедушкой живем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не страшен холод нам. Рады мы морозным дня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нашем доме печки нет. Огонька боится Де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гонька и я боюсь, ведь Снегурочкой зову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дворе белым-бело, все тропинки замел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о мои подружки постарались. Снежинки-пушинки, летите скорее сю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вочки берут палочки с мишурой и становятся в два ря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анец «Малышки-снежинки» муз. и сл. А. Евтодьев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вочки убирают мишуру и садятся на стульч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пасибо мои милые снежинки. Столько у нас снега стало, мягкого, пушистого!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у лепить Снеговика, а ребята мне в этом помогу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чевая игра с движением «Снегови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аз-рука, два-рука </w:t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тягиваем поочередно руки в стороны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епим мы снеговика </w:t>
        <w:tab/>
        <w:tab/>
        <w:tab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пят двумя руками снежок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ри-четыре, три-четыре </w:t>
        <w:tab/>
        <w:tab/>
        <w:tab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глаживают шею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арисуем рот по шире </w:t>
        <w:tab/>
        <w:tab/>
        <w:tab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одят пальчиками по подбородку к щека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ять – найдём морковь для носа </w:t>
        <w:tab/>
        <w:tab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улачками растирают уголки нос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гольки найдем для глаз. </w:t>
        <w:tab/>
        <w:tab/>
        <w:tab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ечки из большого и указательного пальцев к глаза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Шесть – наденем шляпу косо </w:t>
        <w:tab/>
        <w:tab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тирают лоб козырьком ладон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усть смеется он у нас! </w:t>
        <w:tab/>
        <w:tab/>
        <w:tab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лопают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новременно входит Снеговик, звучит музы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т и вышел снеговик, он не мал и не вели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грустно одному, сильно я скуча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, очень я боюсь, что с тоски растаю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овик, не грусти, а друзей себе найд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о! А где же я их найд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мотри, сколько на новогодней ёлке игруше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 они же не настоящие. Они не смеются и не разговаривают. С кем же я буду Новый год встреч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грусти, Снеговик. Я тебе по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д Мороз оставил мне свою волшебную пало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ое желанье только скажешь, и этой палочкой помашешь,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но исполнится тотчас. Взмахну я ею в добрый 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игрушку тебе ожив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снимает с ёлки Петрушку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етрушку! Он очень весёл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жалуйста! Дотрагивается волшебной палочкой до игруш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з-за ёлки выбегает Петрушка с мешочком в рук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:</w:t>
      </w:r>
      <w:r>
        <w:rPr>
          <w:rFonts w:cs="Times New Roman" w:ascii="Times New Roman" w:hAnsi="Times New Roman"/>
          <w:sz w:val="24"/>
          <w:szCs w:val="24"/>
        </w:rPr>
        <w:t xml:space="preserve"> Я прямо с елки прыг, такой уж я, друзья, шут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Милый Петрушка, а что у тебя в мешоч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жет конфетки в бумажном кулеч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ушка:</w:t>
      </w:r>
      <w:r>
        <w:rPr>
          <w:rFonts w:cs="Times New Roman" w:ascii="Times New Roman" w:hAnsi="Times New Roman"/>
          <w:sz w:val="24"/>
          <w:szCs w:val="24"/>
        </w:rPr>
        <w:t xml:space="preserve"> А вот и не угадали! </w:t>
      </w:r>
      <w:r>
        <w:rPr>
          <w:rFonts w:cs="Times New Roman" w:ascii="Times New Roman" w:hAnsi="Times New Roman"/>
          <w:i/>
          <w:sz w:val="24"/>
          <w:szCs w:val="24"/>
        </w:rPr>
        <w:t>Звенит мешоч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в мешочек загляните, что в нем есть, на свет тащи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 достаёт погремуш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 Эй, петрушки, выходите дружно вы со мной пляш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 дети-петрушки. Раздаём погремушк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 забавные петрушки, веселее нет игрушк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. Всех детей мы развлекаем, много сказок, песен знаем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. Мы петрушки озорные, колпачки все расписные!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4. Погремушки в руки взяли, с ними весело спляса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НЕЦ ПЕТРУШЕК с погремуш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ят ря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тупление </w:t>
        <w:tab/>
        <w:tab/>
        <w:tab/>
        <w:tab/>
        <w:tab/>
        <w:t>«пружинки», руки за сп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ы весёлые петрушки в руки взяли погремуш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 детей развеселить, всех на свете рассмеш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перед собой и «пружинка», руки в стороны, правая нога на пятку, затем левую, повт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Дзинь ля-ля, дзинь ля- ля, пляшем, весело звеня. </w:t>
      </w:r>
      <w:r>
        <w:rPr>
          <w:rFonts w:cs="Times New Roman" w:ascii="Times New Roman" w:hAnsi="Times New Roman"/>
          <w:i/>
          <w:iCs/>
          <w:sz w:val="24"/>
          <w:szCs w:val="24"/>
        </w:rPr>
        <w:t>(2 раза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но трясут погремушкой вверху и кружатся (маленький кружок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игрыш</w:t>
      </w:r>
      <w:r>
        <w:rPr>
          <w:rFonts w:cs="Times New Roman" w:ascii="Times New Roman" w:hAnsi="Times New Roman"/>
          <w:i/>
          <w:sz w:val="24"/>
          <w:szCs w:val="24"/>
        </w:rPr>
        <w:t xml:space="preserve"> 4 такта</w:t>
        <w:tab/>
        <w:tab/>
        <w:tab/>
        <w:t>бегут по кругу и возвращаются на свои ме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 коленям постучали погремушки от душ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х, как весело сегодня как петрушки хорош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чат погремушками по коленям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вт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игрыш 4 такта</w:t>
        <w:tab/>
        <w:tab/>
        <w:tab/>
        <w:tab/>
        <w:t>пов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огремушки отдохните, на петрушек посмотр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ячем погремушки за спину, «пружин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рыгаем ногами, веселитесь вместе с 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 на месте, ножки вперед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вт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игрыш 4 такта</w:t>
        <w:tab/>
        <w:tab/>
        <w:tab/>
        <w:tab/>
        <w:t>пов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озле ёлки новогодней очень весело сегод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ить уже пора, до свидания детво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перед собой и «пружинка», руки в стороны, правая нога на пятку, затем левую, повт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вт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игрыш 4 такта</w:t>
        <w:tab/>
        <w:tab/>
        <w:tab/>
        <w:tab/>
        <w:t>повто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лючение </w:t>
        <w:tab/>
        <w:tab/>
        <w:tab/>
        <w:tab/>
        <w:tab/>
        <w:t>правая нога на пятку, руки вверх под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ети садя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овик:</w:t>
      </w:r>
      <w:r>
        <w:rPr>
          <w:rFonts w:cs="Times New Roman" w:ascii="Times New Roman" w:hAnsi="Times New Roman"/>
          <w:sz w:val="24"/>
          <w:szCs w:val="24"/>
        </w:rPr>
        <w:t xml:space="preserve"> Снегурочка, оживи, пожалуйста, мишень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Да пожалуйста (</w:t>
      </w:r>
      <w:r>
        <w:rPr>
          <w:rFonts w:cs="Times New Roman" w:ascii="Times New Roman" w:hAnsi="Times New Roman"/>
          <w:i/>
          <w:sz w:val="24"/>
          <w:szCs w:val="24"/>
        </w:rPr>
        <w:t>дотрагивается до игрушки мишки палочкой, поворачивается к детям</w:t>
      </w:r>
      <w:r>
        <w:rPr>
          <w:rFonts w:cs="Times New Roman" w:ascii="Times New Roman" w:hAnsi="Times New Roman"/>
          <w:sz w:val="24"/>
          <w:szCs w:val="24"/>
        </w:rPr>
        <w:t>) Ух ты, сколько мишек получи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: </w:t>
      </w:r>
      <w:r>
        <w:rPr>
          <w:rFonts w:cs="Times New Roman" w:ascii="Times New Roman" w:hAnsi="Times New Roman"/>
          <w:sz w:val="24"/>
          <w:szCs w:val="24"/>
        </w:rPr>
        <w:t>Снегурочка, а еще куколки на елочке есть, давай их тоже ожив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Хорошо (</w:t>
      </w:r>
      <w:r>
        <w:rPr>
          <w:rFonts w:cs="Times New Roman" w:ascii="Times New Roman" w:hAnsi="Times New Roman"/>
          <w:i/>
          <w:sz w:val="24"/>
          <w:szCs w:val="24"/>
        </w:rPr>
        <w:t>дотрагивается до куколки палочкой, поворачивается к детям</w:t>
      </w:r>
      <w:r>
        <w:rPr>
          <w:rFonts w:cs="Times New Roman" w:ascii="Times New Roman" w:hAnsi="Times New Roman"/>
          <w:sz w:val="24"/>
          <w:szCs w:val="24"/>
        </w:rPr>
        <w:t>). А вот и наши куколки красавицы. А теперь, мишки, приглашайте куколок на танец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нец «Мишка с Куклой…» </w:t>
      </w:r>
      <w:r>
        <w:rPr>
          <w:rFonts w:cs="Times New Roman" w:ascii="Times New Roman" w:hAnsi="Times New Roman"/>
          <w:i/>
          <w:sz w:val="24"/>
          <w:szCs w:val="24"/>
        </w:rPr>
        <w:t>Н. Найдё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тупление </w:t>
        <w:tab/>
        <w:tab/>
        <w:tab/>
        <w:tab/>
        <w:tab/>
        <w:t>Пружинки, затем к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ишка с куклой бойко топают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ети стоят парами, руки на пояс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йко топают, посмотри! 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ритопы правой ног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ладоши звонко хлопают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хлопки в ладош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вонко хлопают: 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ке весело, Мишке весело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руки на пояс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т Мишенька головой.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вороты головы вправо-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е весело, тоже весело, 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девочка оббегает мальч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как весело, ой, ой, 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шка с куклой бойко топают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очередные притопы правой и левой ног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йко топают, посмотр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ладоши звонко хлопают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хлопки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о хлопают: 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пробуем, мы попробуем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ставим ножки на пято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полечку станце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 можем мы, разве можем м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ожем мы отставать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игрыш </w:t>
        <w:tab/>
        <w:tab/>
        <w:tab/>
        <w:tab/>
        <w:tab/>
        <w:t>кружатся па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ке весело, Мишке весело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руки на пояс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т Мишенька головой.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вороты головы вправо-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е весело, тоже весело, 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хлопки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 весело, ой, ой, 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пробуем, мы попробуем,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ставим ножки на пято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полечку станце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 можем мы, разве можем м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ожем мы отста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лючение </w:t>
        <w:tab/>
        <w:tab/>
        <w:tab/>
        <w:tab/>
        <w:tab/>
        <w:t>кружатся па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сад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 – Вот какие чудеса случаются на новогоднем празднике! А где же Дедушка Мороз? Что же он не ид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овик: </w:t>
      </w:r>
      <w:r>
        <w:rPr>
          <w:rFonts w:cs="Times New Roman" w:ascii="Times New Roman" w:hAnsi="Times New Roman"/>
          <w:sz w:val="24"/>
          <w:szCs w:val="24"/>
        </w:rPr>
        <w:t xml:space="preserve">Пойду, поищу его. Может, он не может дорогу в детский сад найти? </w:t>
      </w:r>
      <w:r>
        <w:rPr>
          <w:rFonts w:cs="Times New Roman" w:ascii="Times New Roman" w:hAnsi="Times New Roman"/>
          <w:i/>
          <w:sz w:val="24"/>
          <w:szCs w:val="24"/>
        </w:rPr>
        <w:t>(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 –</w:t>
      </w:r>
      <w:r>
        <w:rPr>
          <w:rFonts w:cs="Times New Roman" w:ascii="Times New Roman" w:hAnsi="Times New Roman"/>
          <w:sz w:val="24"/>
          <w:szCs w:val="24"/>
        </w:rPr>
        <w:t xml:space="preserve"> Возвращайся с Дедушкой, Снегов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ушка:</w:t>
      </w:r>
      <w:r>
        <w:rPr>
          <w:rFonts w:cs="Times New Roman" w:ascii="Times New Roman" w:hAnsi="Times New Roman"/>
          <w:sz w:val="24"/>
          <w:szCs w:val="24"/>
        </w:rPr>
        <w:t xml:space="preserve"> Снегурочка, а пока мы дедушку Мороза ждем, давай с ребятами поигр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Ну конеч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зыкально-подвижная игра «ИГРА СО СНЕГУРОЧ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по типу «Солнышко и дождик» М. Раухверг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егурочка предлагает детям поиграть, говорит, что как только вы услышите звон колокольчика, бегите ко м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песня снежинок, дети танцуют, кружатся. Снегурочка звенит в колокольчик – дети подбегают к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повторяется 2-3 ра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е садя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, заходят Дед Мороз и Снегови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олодец, Снеговичок! И друзей нашел, и меня к детям прив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осли, большими стали, а меня-то вы узнал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 – Дед Мороз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овым годом! С Новым годом! Поздравляю всех ребя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 у вас я год назад, снова видеть всех я рад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ребята, старый дед, мне, ребята, много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хоть я совсем седой, но совсем как молодой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весело у Вас, хочется пуститься в пляс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на месте не сидите и плясать мне помог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ни у ёлки хоровод, здравствуй-здравствуй, Новый г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выходят в хоро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сня – игра «У тебя, Дед Моро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 тебя Дед Мороз вот такая бород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аждая строчка повторяется 2 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-хи-хи, ха-ха-ха вот такая б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Дед Мороз вот такие б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-хи-хи, ха-ха-ха вот такие б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Дед Мороз вот такие варе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-хи-хи, ха-ха-ха вот такие варе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садятся на мес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ак хороша, елочка-красавиц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игрушек разных, огоньки сверк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, а давайте подуем все на огонь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дуют, огоньки гасну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похлопае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хлопают – огни загораются, играют 2 раз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огоньки горят, и радуют ребя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ит наша елочка, светит очень ярк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, время подошло раздавать подарки. Дедушка, а где подарк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вам подарк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был подарки дед Мороз, гостинцев много, целый воз!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казыв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одарки далеко и найти их нелегк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остает телефон, набирает номер, говорит в трубку.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вук – набор номера и гуд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ло! Алло! Лес? Кто у телефона? Лиса Алиса? Тебя-то мне и нуж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идела ты в лесу большой мешок с подарками?… Что? В саночках на пенёчке оставил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овик, Петрушка, бегите в лесок, везите мой мешок! Да скорей… бегом!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неговик и Петрушка убегают за ширм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мы пойдем пока с ребятами поиграем! </w:t>
      </w:r>
      <w:r>
        <w:rPr>
          <w:rFonts w:cs="Times New Roman" w:ascii="Times New Roman" w:hAnsi="Times New Roman"/>
          <w:sz w:val="24"/>
          <w:szCs w:val="24"/>
        </w:rPr>
        <w:t>Дети, а вы мороза не боитесь? Вот я сейчас и проверю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а «Заморож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неговик и Петрушка привозят на санках мешок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ой большой мешок приготовил дед Мороз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лядим сейчас, развяжем, да подарки всем покажем!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звязывает, показывает и раздает, детям подарк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вогодняя музыка. Дети получают пода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0:14:00Z</dcterms:created>
  <dc:creator>Admin</dc:creator>
  <dc:description/>
  <cp:keywords/>
  <dc:language>en-US</dc:language>
  <cp:lastModifiedBy>Лилия Нурутдинова</cp:lastModifiedBy>
  <cp:lastPrinted>2020-11-17T13:42:00Z</cp:lastPrinted>
  <dcterms:modified xsi:type="dcterms:W3CDTF">2022-11-13T20:24:00Z</dcterms:modified>
  <cp:revision>3</cp:revision>
  <dc:subject/>
  <dc:title/>
</cp:coreProperties>
</file>