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«Космическое Путешествие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Задачи: закрепить знание цвета предметов и геометрических форм, умение классифицировать предметы по двум признакам (цвет, форма); развивать внимание и память; развивать умение правильно наклевать элементы аппликации на изображение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развивать умение выделять и обобщать общее между предметами, анализировать различия между ними; развивать логическое мышление, пространственные представления; учить сопоставлять формы предметов с геометрическими образцами; воспитывать любовь к природе родной земли, формировать чувство бережного отношения к окружающему миру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Формировать интерес к познанию нового, прививать любовь к математике и изо-деятельности; развивать умение работать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Оборудование: Листы бумаги с изображением ракеты для каждого ребенка, клеевые карандаши, муляжи насекомых, объёмные цветы разного цвета, конверты для каждого ребёнка с наклеенной на  него геометрической фигурой, небольшие предметы разного цвета и формы, раздаточный материал для каждого ребёнк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 xml:space="preserve">Воспитатель: </w:t>
      </w:r>
      <w:r>
        <w:rPr>
          <w:sz w:val="20"/>
          <w:szCs w:val="20"/>
        </w:rPr>
        <w:t>Ребята, а какое время года сейчас на улице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Дети:</w:t>
      </w:r>
      <w:r>
        <w:rPr>
          <w:sz w:val="20"/>
          <w:szCs w:val="20"/>
        </w:rPr>
        <w:t xml:space="preserve"> Весн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А какой сейчас весенний месяц, как он называется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Дети:</w:t>
      </w:r>
      <w:r>
        <w:rPr>
          <w:sz w:val="20"/>
          <w:szCs w:val="20"/>
        </w:rPr>
        <w:t xml:space="preserve"> Апрел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А какой праздник в Апреле отмечает вся наша стран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Дети:</w:t>
      </w:r>
      <w:r>
        <w:rPr>
          <w:sz w:val="20"/>
          <w:szCs w:val="20"/>
        </w:rPr>
        <w:t xml:space="preserve"> День Космонавтик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Много лет назад, 12 апреля 1961 года, в космос полетел первый человек с земли. Это был русский лётчик-космонавт – Юрий Алексеевич Гагарин. Все люди земли, во всех странах, на всех континентах знают этого  человека и мечтают тоже попасть в космос, увидеть планеты. А вы хотите туда полететь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Дети:</w:t>
      </w:r>
      <w:r>
        <w:rPr>
          <w:sz w:val="20"/>
          <w:szCs w:val="20"/>
        </w:rPr>
        <w:t xml:space="preserve"> Да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А в космос можно попасть полетев на ракете. И сейчас, каждый из вас сделает для себя такую ракету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(Дети рассматривают изображение ракеты. Воспитатель объясняет действия детей при выполнении аппликации).(Звучит спокойная музыка, проводится аппликация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Воспитатель</w:t>
      </w:r>
      <w:r>
        <w:rPr>
          <w:sz w:val="20"/>
          <w:szCs w:val="20"/>
        </w:rPr>
        <w:t xml:space="preserve"> ( рассматривая работы): Молодцы, вы очень хорошо справились с заданием. А теперь мы все вместе на ракетах отправимся в космос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летели.(Звучит музыка, дети за воспитателем передвигаются по группе.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</w:t>
      </w:r>
      <w:r>
        <w:rPr>
          <w:sz w:val="20"/>
          <w:szCs w:val="20"/>
        </w:rPr>
        <w:t>: Мы с вами прилетели на «Цветную планету». На этой планете цветут самые необычные, красивые и яркие цветы. А там, где много цветов, там и много насекомых. Давайте поиграем с ними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«Найди свой цвет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ети, выбрав насекомого определенного цвета, ищут цветок такого же цвета и сажают насекомого в середину цветка. Дети с воспитателем проверяют правильность выполнения задания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тель: Вы точно выполнили задание, не сделали ни одной ошибки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Это очень хорошо. Теперь мы можем лететь на другую планету.(Звучит музыка, дети переходят в другую часть комнаты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Мы прилетели на «Живую планету». На этой планете много животных. Совсем как у нас на Земле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гра «Кто лишний?» </w:t>
      </w:r>
      <w:r>
        <w:rPr>
          <w:sz w:val="20"/>
          <w:szCs w:val="20"/>
        </w:rPr>
        <w:t>Посмотрите на свою картинку и назовите, кто на картинке лишний и почему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отмечает правильные ответы, помогает затрудняющимс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А сейчас более сложное задание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культминутка «Космонавт»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темном небе звезды светят,                  (Сжимают и разжимают кулачки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смонавт летит в ракете.                       (Потирают ладонь о ладонь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ень летит и ночь летит,                         (Сжимают и разжимают кулачки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 на землю вниз глядит.                          (Изображают, как смотрят в бинокль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идит сверху он поля,                              (Развести руки в стороны ладонями вниз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оры, реки и моря.                           (Руки поднять вверх, изображая горы. Ладони соединить и выполнить волнообразные движения – течение реки. Развести руки в стороны ладонями вверх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идит он весь шар земной,                     (Соединить руки над головой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Шар земной – наш дом родной.              (Попеременно пожимать руки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Мы немного отдохнули, набрались сил и летим дальше. Звучит музыка, дети переходят в другую часть группы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тель: Мы прилетели на планету «Геометрических фигур»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столе лежат конверты, на которых с обратной стороны приклеена геометрическая фигура определенного цвета. Каждый ребенок берет себе конверт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«Найди предмет»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вокруг себя найти предмет такого же цвета и формы, как фигура, изображенная на конверте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Вы хорошо справились с заданием, а теперь те дети, у которых фигуры одинакового цвета, станьте рядом. Вы будете выполнять следующее задание вдвоем, парами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гра «Красивый узор» </w:t>
      </w:r>
      <w:r>
        <w:rPr>
          <w:sz w:val="20"/>
          <w:szCs w:val="20"/>
        </w:rPr>
        <w:t>Откройте ваш конверт. Там лежит схема узора, который вы будете вместе складывать. Посмотрите внимательно, и сложите вместе этот узор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>Воспитатель:</w:t>
      </w:r>
      <w:r>
        <w:rPr>
          <w:sz w:val="20"/>
          <w:szCs w:val="20"/>
        </w:rPr>
        <w:t xml:space="preserve"> Наше путешествие на другие планеты подошло к концу, мы возвращаемся на Землю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Я сегодня очень довольна вами. Вы настоящие молодцы. Если вы будете много знать и уметь, то в будущем обязательно полетите в космос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награждает детей. Дети с подарками и своими ракетами выходят из группы.</w:t>
      </w:r>
    </w:p>
    <w:sectPr>
      <w:footerReference w:type="default" r:id="rId2"/>
      <w:type w:val="nextPage"/>
      <w:pgSz w:w="11906" w:h="16838"/>
      <w:pgMar w:left="567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0:13:00Z</dcterms:created>
  <dc:creator>Христина Этгон</dc:creator>
  <dc:description/>
  <cp:keywords/>
  <dc:language>en-US</dc:language>
  <cp:lastModifiedBy>Сергей</cp:lastModifiedBy>
  <cp:lastPrinted>2015-04-06T01:03:00Z</cp:lastPrinted>
  <dcterms:modified xsi:type="dcterms:W3CDTF">2022-11-13T10:13:00Z</dcterms:modified>
  <cp:revision>2</cp:revision>
  <dc:subject/>
  <dc:title/>
</cp:coreProperties>
</file>