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9c3"/>
        <w:spacing w:lineRule="auto" w:line="360"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Конспект сюжетно – ролевой игры</w:t>
      </w:r>
    </w:p>
    <w:p>
      <w:pPr>
        <w:pStyle w:val="C2c9c3"/>
        <w:spacing w:lineRule="auto" w:line="360"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«Все профессии важны»</w:t>
      </w:r>
    </w:p>
    <w:p>
      <w:pPr>
        <w:pStyle w:val="C2c9c3"/>
        <w:spacing w:lineRule="auto" w:line="360"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в старшей группе</w:t>
      </w:r>
    </w:p>
    <w:p>
      <w:pPr>
        <w:pStyle w:val="C2c3"/>
        <w:spacing w:lineRule="auto" w:line="360" w:before="0" w:after="0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9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продолжать учить детей планированию игры и самостоятельному подбору игрового материала, необходимых атрибутов;</w:t>
      </w:r>
    </w:p>
    <w:p>
      <w:pPr>
        <w:pStyle w:val="Normal"/>
        <w:numPr>
          <w:ilvl w:val="0"/>
          <w:numId w:val="9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продолжать обучение умениям ролевого взаимодействия, в соответствии с нормами этикета;</w:t>
      </w:r>
    </w:p>
    <w:p>
      <w:pPr>
        <w:pStyle w:val="Normal"/>
        <w:numPr>
          <w:ilvl w:val="0"/>
          <w:numId w:val="10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учить детей брать на себя различные роли, в соответствии с сюжетом игры;</w:t>
      </w:r>
    </w:p>
    <w:p>
      <w:pPr>
        <w:pStyle w:val="Normal"/>
        <w:numPr>
          <w:ilvl w:val="0"/>
          <w:numId w:val="10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0c6"/>
          <w:sz w:val="28"/>
          <w:szCs w:val="28"/>
        </w:rPr>
        <w:t>обогащение социально-игравого опыта детей по сюжетам: «Семья», «Парикмахерская», «Магазин», «Стройка»;</w:t>
      </w:r>
    </w:p>
    <w:p>
      <w:pPr>
        <w:pStyle w:val="Normal"/>
        <w:numPr>
          <w:ilvl w:val="0"/>
          <w:numId w:val="10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уточнять и расширять словарь и речевой материал по темам: «Парикмахерская», «Магазин», «Стройка»;</w:t>
      </w:r>
    </w:p>
    <w:p>
      <w:pPr>
        <w:pStyle w:val="Normal"/>
        <w:numPr>
          <w:ilvl w:val="0"/>
          <w:numId w:val="10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развивать диалогическую речь детей;</w:t>
      </w:r>
    </w:p>
    <w:p>
      <w:pPr>
        <w:pStyle w:val="Normal"/>
        <w:numPr>
          <w:ilvl w:val="0"/>
          <w:numId w:val="10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способствовать установлению в игре ролевых взаимодействий и взаимоотношений между играющими</w:t>
      </w:r>
    </w:p>
    <w:p>
      <w:pPr>
        <w:pStyle w:val="Normal"/>
        <w:numPr>
          <w:ilvl w:val="0"/>
          <w:numId w:val="10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формировать творческую активность в игре, дружеские взаимоотношения друг с другом.</w:t>
      </w:r>
    </w:p>
    <w:p>
      <w:pPr>
        <w:pStyle w:val="C2c3"/>
        <w:spacing w:lineRule="auto" w:line="360" w:before="0" w:after="0"/>
        <w:rPr>
          <w:sz w:val="28"/>
          <w:szCs w:val="28"/>
        </w:rPr>
      </w:pPr>
      <w:r>
        <w:rPr>
          <w:rStyle w:val="C8c0"/>
          <w:sz w:val="28"/>
          <w:szCs w:val="28"/>
        </w:rPr>
        <w:t>Интеграция:</w:t>
      </w:r>
      <w:r>
        <w:rPr>
          <w:rStyle w:val="C0"/>
          <w:sz w:val="28"/>
          <w:szCs w:val="28"/>
        </w:rPr>
        <w:t xml:space="preserve"> «Познание», «Музыка», «Комуникация», «Социализация», «Физическая культура», «Чтение художественной литературы».</w:t>
      </w:r>
    </w:p>
    <w:p>
      <w:pPr>
        <w:pStyle w:val="C2c3"/>
        <w:spacing w:lineRule="auto" w:line="360" w:before="0" w:after="0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 xml:space="preserve">Игровой материал: </w:t>
      </w:r>
    </w:p>
    <w:p>
      <w:pPr>
        <w:pStyle w:val="Normal"/>
        <w:numPr>
          <w:ilvl w:val="0"/>
          <w:numId w:val="11"/>
        </w:numPr>
        <w:spacing w:lineRule="auto" w:line="360"/>
        <w:ind w:left="600" w:hanging="360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«Семья»</w:t>
      </w:r>
    </w:p>
    <w:p>
      <w:pPr>
        <w:pStyle w:val="Normal"/>
        <w:numPr>
          <w:ilvl w:val="0"/>
          <w:numId w:val="1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атрибуты для оборудования комнаты</w:t>
      </w:r>
    </w:p>
    <w:p>
      <w:pPr>
        <w:pStyle w:val="Normal"/>
        <w:numPr>
          <w:ilvl w:val="0"/>
          <w:numId w:val="1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посуда</w:t>
      </w:r>
    </w:p>
    <w:p>
      <w:pPr>
        <w:pStyle w:val="Normal"/>
        <w:numPr>
          <w:ilvl w:val="0"/>
          <w:numId w:val="1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мебель</w:t>
      </w:r>
    </w:p>
    <w:p>
      <w:pPr>
        <w:pStyle w:val="Normal"/>
        <w:numPr>
          <w:ilvl w:val="0"/>
          <w:numId w:val="1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фрукты</w:t>
      </w:r>
    </w:p>
    <w:p>
      <w:pPr>
        <w:pStyle w:val="Normal"/>
        <w:numPr>
          <w:ilvl w:val="0"/>
          <w:numId w:val="3"/>
        </w:numPr>
        <w:spacing w:lineRule="auto" w:line="360"/>
        <w:ind w:left="600" w:hanging="360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«Стройка»</w:t>
      </w:r>
    </w:p>
    <w:p>
      <w:pPr>
        <w:pStyle w:val="Normal"/>
        <w:numPr>
          <w:ilvl w:val="0"/>
          <w:numId w:val="8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строительный материал</w:t>
      </w:r>
    </w:p>
    <w:p>
      <w:pPr>
        <w:pStyle w:val="Normal"/>
        <w:numPr>
          <w:ilvl w:val="0"/>
          <w:numId w:val="8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каски</w:t>
      </w:r>
    </w:p>
    <w:p>
      <w:pPr>
        <w:pStyle w:val="Normal"/>
        <w:numPr>
          <w:ilvl w:val="0"/>
          <w:numId w:val="8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лопатки</w:t>
      </w:r>
    </w:p>
    <w:p>
      <w:pPr>
        <w:pStyle w:val="Normal"/>
        <w:numPr>
          <w:ilvl w:val="0"/>
          <w:numId w:val="8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план строительства</w:t>
      </w:r>
    </w:p>
    <w:p>
      <w:pPr>
        <w:pStyle w:val="Normal"/>
        <w:numPr>
          <w:ilvl w:val="0"/>
          <w:numId w:val="8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предметы заменители</w:t>
      </w:r>
    </w:p>
    <w:p>
      <w:pPr>
        <w:pStyle w:val="Normal"/>
        <w:numPr>
          <w:ilvl w:val="0"/>
          <w:numId w:val="6"/>
        </w:numPr>
        <w:spacing w:lineRule="auto" w:line="360"/>
        <w:ind w:left="600" w:hanging="360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«Парикмахерская»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одежда парикмахера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накидка для клиента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инструменты парикмахера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альбом с образцами причёсок</w:t>
      </w:r>
    </w:p>
    <w:p>
      <w:pPr>
        <w:pStyle w:val="Normal"/>
        <w:numPr>
          <w:ilvl w:val="0"/>
          <w:numId w:val="4"/>
        </w:numPr>
        <w:spacing w:lineRule="auto" w:line="360"/>
        <w:ind w:left="600" w:hanging="360"/>
        <w:rPr>
          <w:b/>
          <w:b/>
          <w:sz w:val="28"/>
          <w:szCs w:val="28"/>
        </w:rPr>
      </w:pPr>
      <w:r>
        <w:rPr>
          <w:rStyle w:val="C6c0"/>
          <w:b/>
          <w:sz w:val="28"/>
          <w:szCs w:val="28"/>
        </w:rPr>
        <w:t>«Магазин»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одежда продавца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чепчик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прилавок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касса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деньги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чеки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кошелёк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бижутерия</w:t>
      </w:r>
    </w:p>
    <w:p>
      <w:pPr>
        <w:pStyle w:val="Normal"/>
        <w:numPr>
          <w:ilvl w:val="0"/>
          <w:numId w:val="1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книги</w:t>
      </w:r>
    </w:p>
    <w:p>
      <w:pPr>
        <w:pStyle w:val="C2c3"/>
        <w:spacing w:lineRule="auto" w:line="360" w:before="0" w:after="0"/>
        <w:rPr>
          <w:sz w:val="28"/>
          <w:szCs w:val="28"/>
        </w:rPr>
      </w:pPr>
      <w:r>
        <w:rPr>
          <w:rStyle w:val="C0c8"/>
          <w:b/>
          <w:sz w:val="28"/>
          <w:szCs w:val="28"/>
        </w:rPr>
        <w:t>Активизация словаря</w:t>
      </w:r>
      <w:r>
        <w:rPr>
          <w:rStyle w:val="C0c8"/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 Парикмахер, манишка, прическа, продавец, покупатель, платить в кассу, кассир, прилавок, бижутерия, прораб, план-схема, цемент.</w:t>
      </w:r>
    </w:p>
    <w:p>
      <w:pPr>
        <w:pStyle w:val="C2c3"/>
        <w:spacing w:lineRule="auto" w:line="360" w:before="0" w:after="0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 xml:space="preserve">Подготовка к игре: </w:t>
      </w:r>
    </w:p>
    <w:p>
      <w:pPr>
        <w:pStyle w:val="Normal"/>
        <w:numPr>
          <w:ilvl w:val="0"/>
          <w:numId w:val="7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составление альбома «Все профессии важны»;</w:t>
      </w:r>
    </w:p>
    <w:p>
      <w:pPr>
        <w:pStyle w:val="Normal"/>
        <w:numPr>
          <w:ilvl w:val="0"/>
          <w:numId w:val="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беседы о профессиях людей с использованием иллюстраций;</w:t>
      </w:r>
    </w:p>
    <w:p>
      <w:pPr>
        <w:pStyle w:val="Normal"/>
        <w:numPr>
          <w:ilvl w:val="0"/>
          <w:numId w:val="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дидактическая игра «Кому, что надо для работы?»;</w:t>
      </w:r>
    </w:p>
    <w:p>
      <w:pPr>
        <w:pStyle w:val="Normal"/>
        <w:numPr>
          <w:ilvl w:val="0"/>
          <w:numId w:val="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изготовление атрибутов для игры;</w:t>
      </w:r>
    </w:p>
    <w:p>
      <w:pPr>
        <w:pStyle w:val="Normal"/>
        <w:numPr>
          <w:ilvl w:val="0"/>
          <w:numId w:val="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беседы о культуре поведения в общественных местах;</w:t>
      </w:r>
    </w:p>
    <w:p>
      <w:pPr>
        <w:pStyle w:val="Normal"/>
        <w:numPr>
          <w:ilvl w:val="0"/>
          <w:numId w:val="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чтение Васильева-Гангнус «Азбука вежливости»;</w:t>
      </w:r>
    </w:p>
    <w:p>
      <w:pPr>
        <w:pStyle w:val="Normal"/>
        <w:numPr>
          <w:ilvl w:val="0"/>
          <w:numId w:val="2"/>
        </w:numPr>
        <w:spacing w:lineRule="auto" w:line="360"/>
        <w:ind w:left="600" w:hanging="360"/>
        <w:rPr>
          <w:sz w:val="28"/>
          <w:szCs w:val="28"/>
        </w:rPr>
      </w:pPr>
      <w:r>
        <w:rPr>
          <w:rStyle w:val="C6c0"/>
          <w:sz w:val="28"/>
          <w:szCs w:val="28"/>
        </w:rPr>
        <w:t>сюжетно-ролевые игры с детьми «Семья», «Парикмахерская», «Магазин», «Сторойка».</w:t>
      </w:r>
    </w:p>
    <w:p>
      <w:pPr>
        <w:pStyle w:val="C2c3"/>
        <w:spacing w:lineRule="auto" w:line="360" w:before="0" w:after="0"/>
        <w:rPr>
          <w:rStyle w:val="C8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c3"/>
        <w:spacing w:lineRule="auto" w:line="360" w:before="0" w:after="0"/>
        <w:rPr>
          <w:rStyle w:val="C8c0"/>
          <w:b/>
          <w:b/>
          <w:sz w:val="28"/>
          <w:szCs w:val="28"/>
        </w:rPr>
      </w:pPr>
      <w:r>
        <w:rPr/>
      </w:r>
    </w:p>
    <w:p>
      <w:pPr>
        <w:pStyle w:val="C2c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Style w:val="C8c0"/>
          <w:b/>
          <w:sz w:val="28"/>
          <w:szCs w:val="28"/>
        </w:rPr>
        <w:t>Ход игры:</w:t>
      </w:r>
    </w:p>
    <w:p>
      <w:pPr>
        <w:pStyle w:val="C2c3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и воспитатель стоят в кругу, берутся за ру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Я рада сегодня видеть вас всех здоровыми, весёлыми! Мне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очень хочется, чтобы такое настроение сохранилось у вас до самого вечера. А для этого, мы должны чаще улыбаться, радоваться друг другу. Улыбнитесь друг другу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всем станет светлее и радостнее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годня мы поговорим с вами о семье и профессиях. Давайте посмотрим на иллюстрации! Кем работают изображённые на них люди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дети рассказывают, кто изображен на иллюстрациях, во что одет и кем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жет работать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Каждое утро мамы и папы приводят вас в детский сад. А куда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же они идут потом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Ответы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Молодцы, ребята! Вы много знаете о работе свои родителей. И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офессии у них такие разные и интересные. А кем вы хотите стать когда вырастите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Рассуждения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А давайте мы с вами поиграем «в семью»!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 нам нужно сделать, чтобы начать игру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Рассуждения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Правильно! Нам нужно распределить рол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ля нашей игры нам нужны: мама, папа и доч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Как вы думаете, кого мы можем выбрать? Почему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Дети выбирают мама, папу и детей и обосновывают свой выбор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Папа у нас будет работать прорабом на стройке. А кто ещё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аботает на стройке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Ответы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Правильно! А что делают строители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ети: Строители строят дома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Что надо для работы строителям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Ответы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Молодцы, ребята! А кто же у нас будет строителями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Строителями у нас будут мальчи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Как вы думаете, чем может заниматься мама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Рассуждения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Сегодня у мамы будет выходной, и она пойдёт вместе с дочками в парикмахерскую и на открытие нового магазина. Кто нам понадобится для работы в парикмахерской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 Парикмахер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В магазине у нас будет несколько отделов: отдел бижутерии,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нижный отдел. Нам надо 2 продавца. Кто у нас хочет быть продавцами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Выбор детей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: Ещё нам нужен директор магазина. Как вы думаете, кто справится с ролью директора?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Ответы детей)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активирует внимание детей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Проходите все на свои рабочие места, одевайте свою рабочую одежду и приводите свои рабочие места в порядок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Директор следит за порядком в магазине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c7"/>
          <w:sz w:val="28"/>
          <w:szCs w:val="28"/>
        </w:rPr>
        <w:t xml:space="preserve">Наступило утро! Семья собралась за столом за завтраком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8c0"/>
          <w:sz w:val="28"/>
          <w:szCs w:val="28"/>
        </w:rPr>
        <w:t>Предполагаемые действия</w:t>
      </w:r>
      <w:r>
        <w:rPr>
          <w:rStyle w:val="C0"/>
          <w:sz w:val="28"/>
          <w:szCs w:val="28"/>
        </w:rPr>
        <w:t xml:space="preserve">: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апа: Чем вы сегодня будете заниматься?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ма: У меня сегодня выходной, мы с девочками сходим в парикмахерскую, а потом пойдём на открытие нового магазина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апа: (Смотрит на часы)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же много времени, мне пора идти на работу. Встретимся вечером в супермаркете. (Прощается)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>Мама с дочками убирают посуду со стал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Девочки, вы готовы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таршая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очка: Да, мы готовы, можно идт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Сначала мы зайдём в парикмахерскую, мне надо сделать причёску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Идут в парикмахерскую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8c7c0"/>
          <w:sz w:val="28"/>
          <w:szCs w:val="28"/>
        </w:rPr>
        <w:t>«Стройка»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это время папа приходит на работу, на стройку. Приветствует рабочих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апа: Сегодня мы начинаем строить новый объект из современных строительных материалов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шу всех внимательно рассмотреть план – схему строй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Прораб с рабочими рассматривают план строительства. Прораб рассказывает об обязанностях каждого - распределяет роли между детьми: одни – Строители, они строят дом; другие – Водители, они подвозят строительный материал на стройку,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бговаривает, кто и что будет делать. Один рабочий мешает раствор и накладывает в вёдро. Затем подносит раствор к стройке.  Водитель подвозит строительный материал)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8c7c0"/>
          <w:sz w:val="28"/>
          <w:szCs w:val="28"/>
        </w:rPr>
        <w:t>«Парикмахерская»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ма с дочками заходят в парикмахерскую. В это время парикмахер занят с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лиентом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арикмахер: Добрый день! Вы что–нибудь желаете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Я хотела бы подстричь волосы и сделать укладку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арикмахер: Присядьте, пожалуйста, и подождите. Сейчас я освобожусь и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иглашу вас…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ходите, пожалуйста! Садитесь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арикмахер обслуживает маму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ма: (Смотрится в зеркало)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арикмахер: Вам нравится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Спасибо вам большое, мне очень нравится. Сколько я вам должна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арикмахер: 100 рублей, пожалуйст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Расплачивается с парикмахером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арикмахер: Спасибо вам большое, приходите ещё. Досвидани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Досвидани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 с дочками выходит из парикмахерской и идут в новый супермаркет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8c7c0"/>
          <w:sz w:val="28"/>
          <w:szCs w:val="28"/>
        </w:rPr>
        <w:t>«Супермаркет»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иректор: Здравствуйте! Заходите, пожалуйста! Сегодня у нас праздник -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ткрытие нашего магазина!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пасибо, что пришли и разделили с нами эту радость!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 с дочкой здороваютс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Какой большой магазин. Сколько здесь всего интересного!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род.: Здравствуйте, заходите, пожалуйст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Здравствуйте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очка: Мама, посмотри, сколько бижутерии….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род.: Выбирайте, пожалуйста. У нас очень большой выбор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 с дочкой примеряют бижутерию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род.: Вам очень идёт! Будете что-нибудь брать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очка: Мам, купи мне, пожалуйста вот эти бусы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Хорошо! Мы берём эти бусы. Сколько с нас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давец выбивает чек и отдаёт покупателю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род.: С вас 200 рублей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ма: Возьмите, пожалуйста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род.: Спасибо большое за покупку, приходите ещё!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очка: Мам, посмотри, а вот книжный отдел. Давай, зайдём, посмотрим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 Прод.: Здравствуйте, заходите, пожалуйста!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 с дочкой здороваютс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 Прод.: Посмотрите, пожалуйста, какой у нас большой выбор книг. Для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кого вы выбираете подарок?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Мне пожалуйста, что - нибудь для мужа и сказки для доч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 Прод.: Вот, пожалуйста. Я думаю, Вам это подойдёт. Будете брать?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Да, конечно! Сколько с нас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 Прод.: С вас 200 рублей, пожалуйста. (Продавец выбивает чек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Возьмите, пожалуйста, деньг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 Прод.: Спасибо большое за покупку, приходите ещё!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а: Спасибо! Обязательно зайдём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это время парикмахерская закрывается, заканчивают работу на стройке. Все наводят порядок на рабочих местах и идут на праздничную дискотеку в новый супермаркет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иректор: А теперь, самое приятное! Мы всем дарим в подарок воздушные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шарики. Просим вас пройти в главный зал. Для гостей нашего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агазина состоится праздничная дискотека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вучит весёлая музыка. Все участники игры танцуют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(По ходу игры помогаю создавать игровую обстановку, с помощью вопросов, советов, предложений. Обращаю внимание на взаимоотношения детей в игре).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8c0"/>
          <w:sz w:val="28"/>
          <w:szCs w:val="28"/>
        </w:rPr>
        <w:t>Итоги игры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лодцы ребята! Вам понравилось играть? Какие роли вы выполняли в игре? Что делали ваши персонажи? Как вы думаете, вы справились со своими ролями? Как вы думаете, кто лучше всех справился со своей ролью? Почему? 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не очень понравилось, как вы сегодня играли. Мы ещё не раз с вами поиграем и узнаем ещё много нового о профессиях, сделаем дополнительные атрибуты, и игра станет ещё интерес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0">
    <w:name w:val="c8 c0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8c7c0">
    <w:name w:val="c8 c7 c0"/>
    <w:basedOn w:val="Style14"/>
    <w:qFormat/>
    <w:rPr/>
  </w:style>
  <w:style w:type="character" w:styleId="C5">
    <w:name w:val="c5"/>
    <w:basedOn w:val="Style14"/>
    <w:qFormat/>
    <w:rPr/>
  </w:style>
  <w:style w:type="character" w:styleId="C14">
    <w:name w:val="c14"/>
    <w:basedOn w:val="Style14"/>
    <w:qFormat/>
    <w:rPr/>
  </w:style>
  <w:style w:type="character" w:styleId="C6c0">
    <w:name w:val="c6 c0"/>
    <w:basedOn w:val="Style14"/>
    <w:qFormat/>
    <w:rPr/>
  </w:style>
  <w:style w:type="character" w:styleId="C0c6">
    <w:name w:val="c0 c6"/>
    <w:basedOn w:val="Style14"/>
    <w:qFormat/>
    <w:rPr/>
  </w:style>
  <w:style w:type="character" w:styleId="C0c8">
    <w:name w:val="c0 c8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before="240" w:after="240"/>
    </w:pPr>
    <w:rPr/>
  </w:style>
  <w:style w:type="paragraph" w:styleId="C2">
    <w:name w:val="c2"/>
    <w:basedOn w:val="Normal"/>
    <w:qFormat/>
    <w:pPr>
      <w:spacing w:before="240" w:after="240"/>
    </w:pPr>
    <w:rPr/>
  </w:style>
  <w:style w:type="paragraph" w:styleId="C2c9c3">
    <w:name w:val="c2 c9 c3"/>
    <w:basedOn w:val="Normal"/>
    <w:qFormat/>
    <w:pPr>
      <w:spacing w:before="240" w:after="240"/>
    </w:pPr>
    <w:rPr/>
  </w:style>
  <w:style w:type="paragraph" w:styleId="C2c3c9">
    <w:name w:val="c2 c3 c9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3:06:00Z</dcterms:created>
  <dc:creator>Администратор</dc:creator>
  <dc:description/>
  <cp:keywords/>
  <dc:language>en-US</dc:language>
  <cp:lastModifiedBy>Admin</cp:lastModifiedBy>
  <dcterms:modified xsi:type="dcterms:W3CDTF">2022-11-13T13:06:00Z</dcterms:modified>
  <cp:revision>3</cp:revision>
  <dc:subject/>
  <dc:title>Конспект сюжетно – ролевой игры</dc:title>
</cp:coreProperties>
</file>