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lineRule="auto" w:line="360" w:before="0" w:after="0"/>
        <w:ind w:left="-568" w:hanging="0"/>
        <w:jc w:val="center"/>
        <w:rPr>
          <w:color w:val="000000"/>
          <w:sz w:val="28"/>
          <w:szCs w:val="28"/>
        </w:rPr>
      </w:pPr>
      <w:r>
        <w:rPr>
          <w:rStyle w:val="C13"/>
          <w:rFonts w:eastAsia="SimSun;宋体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8"/>
        <w:shd w:fill="FFFFFF" w:val="clear"/>
        <w:spacing w:lineRule="auto" w:line="360" w:before="0" w:after="0"/>
        <w:ind w:left="-568" w:hanging="0"/>
        <w:jc w:val="center"/>
        <w:rPr>
          <w:color w:val="000000"/>
          <w:sz w:val="28"/>
          <w:szCs w:val="28"/>
        </w:rPr>
      </w:pPr>
      <w:r>
        <w:rPr>
          <w:rStyle w:val="C13"/>
          <w:rFonts w:eastAsia="SimSun;宋体"/>
          <w:color w:val="000000"/>
          <w:sz w:val="28"/>
          <w:szCs w:val="28"/>
        </w:rPr>
        <w:t>Детский сад № 482 г. Челябинска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ind w:firstLine="426"/>
        <w:contextualSpacing/>
        <w:jc w:val="right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Подготовила воспитатель: Кочкина Н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Конспект занятия по аппликации во второй младшей группе «Воздушные шарики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етей создавать композицию из трех воздушных шариков, одинаковых по форме и размеру, но разных по цвет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 детей умение работать с клеем ПВА, кист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название геометрической фигуры (круг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зличать и называть цвета (красный, синий, зелены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 закреплять умение понимать и выполнять зад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складывать готовые формы на некотором расстоянии друг от д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реч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клей ПВА, кисточки, одноразовые салфеточки, крышечки для дозирования клея, коврики, готовые шарики из цветной бумаги по количеству детей, шаблоны с нарисованными ниточками для воздушных шаров красного, синего и зеленого цвета по количеству детей. У воспитателя связка воздушных шариков разного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</w:t>
      </w:r>
      <w:r>
        <w:rPr>
          <w:rFonts w:cs="Times New Roman" w:ascii="Times New Roman" w:hAnsi="Times New Roman"/>
          <w:sz w:val="28"/>
          <w:szCs w:val="28"/>
        </w:rPr>
        <w:t>ь. Показываю детям связку воздушных шаров, обращаю внимание детей на то, что в связке шарики размещены тесно, плотно прижаты друг к другу. Затем подкидываю шары приговаривая: «Пусть летят, летят шары!» Уточняю, что в свободном полете шарики находятся на небольшом расстоянии друг от друга и лишь иногда соприкасаются. Затем показываю листочки, на которых заранее нарисовала ниточки для воздушных шариков красного, синего и зеленого цвета. Обращаю внимание детей на то, что перед ними на тарелочках лежат вырезанные заранее круги разных цветов. Показываю их детям по очереди, уточняю цвета. Спрашиваю хором и индивидуа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олодцы ребята, правильно отвечали! А теперь немного разомнем наши пальч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ушные шары "Пальчиковая гимнасти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ем быстро шари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ановится больш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шар лопнул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вышел –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тонкий и худ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от теперь наши пальчики готовы выполнить задание, садитесь ровненько, спинки прямые. Посмотрите, как я буду приклеивать воздушные шарики (Показ на доск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ушный шар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разуют круг, берутся за руки. Вслед за взрослым, стоящим в кругу вместе с детьми, повторяют движения и действия в соответствии с текст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мой в магазин ходили, (Идут по кругу, взявшись за рук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воздушный нам купи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шарик надувать, (Останавливаются, поворачиваютс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шариком играть (Лицом в центр круга, держат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ки, выполняют “пружинку”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воздушный, надувайся, (Идут назад маленькими шагами- надувают шар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воздушный, раздувай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йся большой (Хлопают в ладош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лопайс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воздушный улетел, (Поднимают руки вверх, покачивают ими из стороны в сторону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а дерево заде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…лопнул! (Руки ставят на пояс, медленно приседаю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я: «Ш-ш-ш”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что мы с вами сегодня делали? (Ответы детей) А, какого цвета получились ваши шарики? (Ответы детей) Вы у меня молодцы! Хорошо постарались и сделали красивые шар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6:01:00Z</dcterms:created>
  <dc:creator>M2007J3SI</dc:creator>
  <dc:description/>
  <cp:keywords/>
  <dc:language>en-US</dc:language>
  <cp:lastModifiedBy>Пользователь</cp:lastModifiedBy>
  <dcterms:modified xsi:type="dcterms:W3CDTF">2022-11-13T08:44:00Z</dcterms:modified>
  <cp:revision>3</cp:revision>
  <dc:subject/>
  <dc:title/>
</cp:coreProperties>
</file>