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занятия в подготовительной групп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тему: «Легенда о двух половинках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одолжать учить детей идентифицировать свою половую принадлежность, связанную с физическими возможностями девочки/мальчика, мужчины/женщ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Формировать стремление утвердиться в половой принадлежности, учить придерживаться социальных требований в общении с окружающ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чить быть приятным в общении, воспитанным челове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братить внимание на половые различия людей, дать понятия о семье, как о факторе сохранения и укрепления здоровья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одолжать учить рассказывать о себе, как о представителе определенного пола, передавать словами жизненные впечатления. </w:t>
      </w:r>
    </w:p>
    <w:p>
      <w:pPr>
        <w:pStyle w:val="Normal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Развивать связную и монологическую речь, формировать грамматически правильную реч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онверт, изображение андрогена, запись легенды на диск, семейные альбомы, сердечки из картона, платки, дидактическая игра «От рождения до старости», волшебная палочка, аудиозапись детских песен, иллюстрации с изображением благородных поступков мужчин, парные картинки по 2 штуки, мелкие предметы за ответ, мяч, подушечки на каждого ребен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беседы на тему «Мои родные и я», «Что значит быть вежливым», «Позови ласково», «Свеча», «Давайте познакомимся», изготовление игр, наглядных пособ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занят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вучит музыка «Из чего же, из чего же, из… ». Дети парами входят в группу, мальчики с девочками за руку. Встают в круг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ебята, мы по- разному умеем здороваться и пальчиком, и улыбкой, и ладошкой, а сегодня я предлагаю поздороваться с помощью танца </w:t>
      </w:r>
      <w:r>
        <w:rPr>
          <w:i/>
          <w:sz w:val="28"/>
          <w:szCs w:val="28"/>
        </w:rPr>
        <w:t xml:space="preserve">(мальчик – поклон, девочка - реверан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егодня мы будем много играть и говорить о тех, кто живет на планете Земля, то есть о нас с вами. Каждый человек на земле либо мужчина, либо женщина, а дети – мальчики и девочки. А вы знаете кто вы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йчас мы поиграем в игру «Интервью»,</w:t>
      </w:r>
      <w:r>
        <w:rPr>
          <w:sz w:val="28"/>
          <w:szCs w:val="28"/>
        </w:rPr>
        <w:t xml:space="preserve"> вы будете по – очереди брать микрофон, и давать интервью, т. е. рассказать, как вас зовут и кто вы? (мальчик или девочка. Меня зовут Ирина Витальевна – я женщина, дети представляются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Теперь мы узнали друг о друге больше. Мальчики, что вы можете сказать о девочках? Какие они? </w:t>
      </w:r>
      <w:r>
        <w:rPr>
          <w:i/>
          <w:sz w:val="28"/>
          <w:szCs w:val="28"/>
        </w:rPr>
        <w:t xml:space="preserve">(нежные, ласковые, заботливые)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евочки теперь вы скажите, какие у вас мальчики</w:t>
      </w:r>
      <w:r>
        <w:rPr>
          <w:i/>
          <w:sz w:val="28"/>
          <w:szCs w:val="28"/>
        </w:rPr>
        <w:t xml:space="preserve">? (смелые, сильные, ловкие, веселые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альчики возьмите за руку девочек и проводите их на стульчики, где картинка девочки, а сами садитесь на стульчики, где указан мальчик. </w:t>
      </w:r>
      <w:r>
        <w:rPr>
          <w:i/>
          <w:sz w:val="28"/>
          <w:szCs w:val="28"/>
        </w:rPr>
        <w:t>(Мальчики провожают девочек до стульчиков, и садятся сами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что мальчики могут рассказать о себе? (стихотворение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плачут сосульки и ржавые ведра. И мокрые шляпы: кап, кап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о ведь мужчины, реветь без причины нельзя нам по чину никак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кай синяки, фонари, даже шишки – нельзя нам заплакать ника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ь мы же мальчики, а значит, мужчины мы без слез не покажем ника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евочки, что вы можете сказать о себе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ы девочки это значит скромные, приятны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во всех своих делах очень аккуратны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 поплачем мы немножко – это не считается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тому что мы девочки нам это разреш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ы правы, ребята, мальчики и девочки отличаются друг от друга и с этим надо всегда считаться и помнить об этом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вочка – это будущая женщина, мама. Мальчик – будущий мужчина, защитник, он никогда не обидит женщину, а всегда готов прийти ей на помощь. Он сильный и берет на себя все трудности. Совершает благородные поступки, о которых мы поговорим позже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сейчас проверим, чем отличаются мальчики от девочек, а девочки от мальчиков, а помогут нам в </w:t>
      </w:r>
      <w:r>
        <w:rPr>
          <w:b/>
          <w:sz w:val="28"/>
          <w:szCs w:val="28"/>
        </w:rPr>
        <w:t>этом «Веселые фанты</w:t>
      </w:r>
      <w:r>
        <w:rPr>
          <w:b/>
          <w:i/>
          <w:sz w:val="28"/>
          <w:szCs w:val="28"/>
        </w:rPr>
        <w:t>».</w:t>
      </w:r>
      <w:r>
        <w:rPr>
          <w:i/>
          <w:sz w:val="28"/>
          <w:szCs w:val="28"/>
        </w:rPr>
        <w:t xml:space="preserve"> Дети парами идут за мной к доске, на которой висит газета «Веселые фанты». На фантах написаны загадки – обманки – слушайте внимательно и отвечайте, кто это мальчик или девочка? У меня есть волшебная палочка, на кого она покажет, тот снимает фант (загадка) </w:t>
      </w:r>
    </w:p>
    <w:p>
      <w:pPr>
        <w:pStyle w:val="Normal"/>
        <w:rPr/>
      </w:pPr>
      <w:r>
        <w:rPr>
          <w:sz w:val="28"/>
          <w:szCs w:val="28"/>
        </w:rPr>
        <w:t xml:space="preserve">- Весной венки из одуванчиков плетут, конечно, только… </w:t>
      </w:r>
    </w:p>
    <w:p>
      <w:pPr>
        <w:pStyle w:val="Normal"/>
        <w:rPr/>
      </w:pPr>
      <w:r>
        <w:rPr>
          <w:sz w:val="28"/>
          <w:szCs w:val="28"/>
        </w:rPr>
        <w:t xml:space="preserve">- Болты, шурупы, шестеренки найдешь в кармане у … </w:t>
      </w:r>
    </w:p>
    <w:p>
      <w:pPr>
        <w:pStyle w:val="Normal"/>
        <w:rPr/>
      </w:pPr>
      <w:r>
        <w:rPr>
          <w:sz w:val="28"/>
          <w:szCs w:val="28"/>
        </w:rPr>
        <w:t xml:space="preserve">- Коньки по льду чертили стрелочки, в хоккей играли только… </w:t>
      </w:r>
    </w:p>
    <w:p>
      <w:pPr>
        <w:pStyle w:val="Normal"/>
        <w:rPr/>
      </w:pPr>
      <w:r>
        <w:rPr>
          <w:sz w:val="28"/>
          <w:szCs w:val="28"/>
        </w:rPr>
        <w:t xml:space="preserve">- Болтали час без передышки в цветастых платьицах… </w:t>
      </w:r>
    </w:p>
    <w:p>
      <w:pPr>
        <w:pStyle w:val="Normal"/>
        <w:rPr/>
      </w:pPr>
      <w:r>
        <w:rPr>
          <w:sz w:val="28"/>
          <w:szCs w:val="28"/>
        </w:rPr>
        <w:t xml:space="preserve">- При встречи всех помериться силенкой, конечно, любят лиш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олодцы! Сейчас, мальчики, помогите девочкам поставить стульчики, а потом себе. А девочки приготовят пособия (ставят на стол поднос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егодня мы с вами поговорим о семье (показ фото из семейного альбом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в доме аль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ный альб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 зеркале мы отражаемся в 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кай, не всегда мы красив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о эти фото правди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 вас дома есть семейные альбомы? Скажите, зачем люди фотографируются? (потому что мы растем, изменяемся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Я приготовила для </w:t>
      </w:r>
      <w:r>
        <w:rPr>
          <w:b/>
          <w:sz w:val="28"/>
          <w:szCs w:val="28"/>
        </w:rPr>
        <w:t>вас игру, которая называется «От рождения 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сти».</w:t>
      </w:r>
      <w:r>
        <w:rPr>
          <w:sz w:val="28"/>
          <w:szCs w:val="28"/>
        </w:rPr>
        <w:t xml:space="preserve"> Пришла пора проверить, как наши мальчики и девочки умеют не только играть вместе, но и выполнять сложные задания. Сначала нужно найти свое место (даю каждой паре картинку, дети ищут стул с такой же картинкой) садятся (мальчик сажает девочку, потом садится сам)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дактическая игра «От рождения до старости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зложите фотографии по возрасту, начиная с самого младшего. Мальчики – дедушку, а девочки – бабу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смотрите на фотографии и покажите бабушку, когда она училась в шк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альчики – дедушку, а теперь покажите бабушку (дедушку, где она моложе вас, … когда она училась в школе, … такая же, как вы сейчас… где бабушка – младенец, а где ста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ебенок растет, растет и превращается из грудного малыша – во взрослого человека. Взрослый человек поживет, поживет – и начинает стареть. Стареет, стареет – и делается совсем стареньким. Старенькие люди живут – живут, а потом умир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со всеми людьми происход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хорошо, что у каждого из вас есть своя семья. И в каждой семье есть семейный фотоальбом. Мы с удовольствием смотрим, какими мы были раньше, какими стали сейчас, а также какими были бабушки, прабабушки. Подойдите к столу, посмотрите на фотографии. На этих фотографиях – близкие вам люди. Все те, с кем вы живете. Расскажите, кто живет в вашей семье? (ответы детей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друг из фотографии выпадет конверт. Ой, ребята что это? (письмо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итаю «Легенда о двух половинках»,</w:t>
      </w:r>
      <w:r>
        <w:rPr>
          <w:sz w:val="28"/>
          <w:szCs w:val="28"/>
        </w:rPr>
        <w:t xml:space="preserve"> что же это за половинки, вы хотите узнать? Давайте откроем и прочитаем письмо (открываю, а там диск). Садитесь удобно на подушечки, и приготовьтесь слушать (звучит легенда об андрогена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то было давным-давно. В те стародавние времена землю населяли странные существа, добрее и могучие. Назывались они андрогены (показ рисунка). И не было им равных по силе и уму. Трудно себе представить, но у них были две головы, четыре руки и четыре ноги. А самое главное – все они были счастливы. Позавидовал их счастью злой дух. Стал думать, как украсть у них счастье. И придумал. Разделил он эти замечательные существа на две половинки. Одну половинку назвал мужчиной, а другую – женщиной. А чтобы не соединились они вновь, перемешал половинки и разбросал по всей земле, как семена. И стали называться эти семена человечеством. С тех пор несчастные половинки бродят по свету, маются, ищут друг друга. Ни покоя, ни счастья в их душах не стало. Но если двум половинкам все-таки удается найти друг друга, рушатся заклятия Злого духа, соединяются они в одну семью, как в стародавние времена, и обретают вновь и счастье и силу. Имя той силы – любовь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думайте, ребята: в чем же заключается счастье людей? (найти свою половинку). Пока вы маленькие вы частички своих мам. Но когда вы вырастете, вам тоже захочется иметь детишек. А для этого каждый должен найти свою половинку. И здесь главное – не ошибиться. Иначе никакого счастья от этой встречи не буд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йчас мы с вами поиграем в подвижную игру «Найди пар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ка звучит музыка, каждый из вас должен найти свою половинку (5 сердечек разрезаны по – разному на 2 части, первые раздаются девочкам, вторые - мальчика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 вот, и встретились 2 половинки, стали жить вместе, они счастливы. Как одним словом назвать мужчину и женщин, которые долго живут вместе? (Семья). Так появилась семья. Семья будет крепкой и дружной. Если вы внимательны друг к другу и любите членов своей семьи, благородные поступки, будете применя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с мячом «Назови благородный поступ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от насколько вы внимательны, мы сейчас провери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Поиск партнер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и садятся по парам и внимательно рассматривают друг друга. Затем мальчики отворачиваются, а девочки опускаются на корточки и накрываются платками. Мальчики должны через платок на ощупь узнать свою дев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Чтобы в семье был мир да лад, вы должны знать много ласковых слов и как можно чаще произносить их, обращаться к членам своей семь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Проснись, улитка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вочки ложатся, удобно свернувшись на пол. Мальчик обращается к своей девочке ласково, так, чтобы сон прервался, и улитка медленно развернулась. Мальчик берет ее за руки и поднимает. И так, пока все «улитки» не проснутс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олодцы! А сейчас садитесь на подушечки, закройте глаза. … Представьте, что возник цветной экран, как экран телевизора. На экране вы видите все наше занятие от начала до конца. Вы видите игры, в которые мы играли, вы слышите слова, которые мы произносили. Вспомните, хотя бы одно из этих слов … откройте глаз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с вами построим «пирамиду любви» из этих слов </w:t>
      </w:r>
      <w:r>
        <w:rPr>
          <w:i/>
          <w:sz w:val="28"/>
          <w:szCs w:val="28"/>
        </w:rPr>
        <w:t xml:space="preserve">(воспитатель называет слово любовь и протягивает руку вперед, затем каждый ребенок называет слово любовь и кладет руку сверху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гра пирамида любви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высокая получилась пирамида! Вы чувствуете тепло рук? Пусть в ваших семьях всегда будет тепло и уютно, а здоровье ваше будет таким же крепким, как наша пирам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понравилось наше занятие сегодня? Что понравилось больше всег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12:00Z</dcterms:created>
  <dc:creator>DNS</dc:creator>
  <dc:description/>
  <cp:keywords/>
  <dc:language>en-US</dc:language>
  <cp:lastModifiedBy>DNS</cp:lastModifiedBy>
  <dcterms:modified xsi:type="dcterms:W3CDTF">2016-11-17T18:32:00Z</dcterms:modified>
  <cp:revision>6</cp:revision>
  <dc:subject/>
  <dc:title>Конспект занятия по гендерному воспитанию в подготовительной группе</dc:title>
</cp:coreProperties>
</file>