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Развитие логического мышления детей старшего дошкольного возрас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логическое мышление и зачем оно нам необходим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ическое мышление – это мыслительный процесс, при котором человек пользуется чёткими и конкретными понятиями. Данный вид мышления позволяет человеку рассуждать, применять имеющиеся знания на практике, анализировать их. Ребёнку логическое мышление позволяет успешно решать поставленные перед ним задач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огическое мышление начинает своё активное формирование как раз в старшем дошкольном возрасте. И именно в этот период необходимо стимулировать его развитие. И делать это необходимо не только нам, педагогам, в детском саду. Также и родители должны дома заниматься с ребен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вивать логическое мышление старшего дошкольника целесообразнее всего в русле математического развития. Развитие элементарных математических представлений у дошкольников – особая область познания, в которой при условии последовательного обучения можно целенаправленно формировать абстрактное мышление, повышать интеллектуальный уровень детей. В школе им понадобится применение таких мыслительных операций как умения сравнивать, анализировать, конкретизировать, обобщ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логическое мышление развивает не только умственные способности, но и творческие, формирует познавательный интерес, развивает речь и познавательные мыслительные процессы: память, внимание, воображ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ок, овладевший навыками логического мышления, способен решать задачи, требующие умственных усилий, умеет выделять главное в задачах, умеет рассужда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У логическое мышление развивается на занятиях по ФЭМП, в самостоятельной и игровой деятельности детей, при чтении и обсуждении с детьми художественной литературы, рассматривании различных иллюстраций. Примеры упражнений и игр, развивающих логическое мышление, используемых в ДОУ на занятиях с детьми: найти недостающую фигуру, найти лишнюю фигуру, классифицировать предметы по какому-либо признаку, найти связи между предметами, различные загадки, математические задачи, игры-головоломки, пазлы, игры на сравнение предметов (один-много, больший-меньший)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ского сада и семьи единая цель – всесторонне и грамотно подготовить ребёнка к школе. Поэтому родителям необходимо подключиться к этому и заниматься с ребёнком дома, развивая его логическое мышление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 «Занимательная математик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. Если 3 морковки варятся 20 минут, то сколько минут будут вариться 5 морковок? (20 минут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2. У трёх братьев мышат по одной маме. Сколько у них мам? (одн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а 3. На столе лежали 2 апельсина. Каждый апельсин девочка разрезала пополам. Сколько апельсин лежит теперь на столе? (д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4. Сколько глаз у трёх котят? (шес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5. Сколько ног у двух щенят? (восем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6. У зайца были 4 морковки. Две морковки он с краю надкусил. Сколько морковок осталось у зайца? (четыр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2. «Математические задачи»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а 1</w:t>
      </w:r>
      <w:r>
        <w:rPr>
          <w:sz w:val="28"/>
          <w:szCs w:val="28"/>
        </w:rPr>
        <w:t xml:space="preserve">. К белочке на день рождения пришли гости. Сначала пришли две лисички-сестрички и взяли каждая по конфетке. Затем прискакал зайчик и съел ещё 1 конфетку. Потом пришли 3 медвежонка и также съели каждый по конфетке. И сама белочка-именинница съела конфет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было съедено конфет? (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олько всего было гостей на дне рождения у белочки? (6)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Медведица угощала всех зверей в лесу вкусным вареньем. Первой прибежала к ней мышка с наперстком. За ней пришла красавица-лисичка с кувшином. Следом за лисичкой прибежал зайчик со стаканчиком. И последним пришёл кабанчик с тазиком. И каждый налил себе вкусного варень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им по счёту прибежал зайчик? (третьи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кто прибежал первым? (мыш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кого посуда оказалась самая большая? (у кабанчи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у кого посуда оказалась самая маленькая? (у мышк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зверей прибежали за вареньем? (четыре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сейчас я предлагаю вам выполнить задания другого тип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3 «Фигуры и формы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гадайте загад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 геометрическая фигура. У меня есть 3 угла, 3 вершины, а также 3 стороны. Как я называюсь?» (треугольник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скажите мне, что в окружающем нас пространстве бывает треугольной формы? (Крыша, морковка, пирамидка, линейка, шляпа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х предметов не так уж и много. Согласитесь, что в окружающем нас пространстве гораздо легче найти предметы квадратные и круглые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назовите мне квадратные предметы? (Телевизор, стол, дом, кубик, подушка, шкаф и т.д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назовите круглые? (Яблоко, солнце, часы, арбуз, апельсин, мяч, шарик и т. д.)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4 «Лишняя фигур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мотрите на иллюстрацию на иллюстрацию и ответьте мне, какая фигура здесь лишняя? (На картинке изображены: маленький круг, большой круг, маленький овал, большой овал и прямоугольник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ьный ответ – прямоугольник, потому что у него есть углы, а у остальных фигур углов нет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5 «Классификация геометрических фигур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лежат подносы с пластмассовыми геометрическими фигурами (большие и маленькие треугольники, квадраты, прямоугольники, круги и овалы). Все фигуры одного цвета, но разной формы. Вам необходимо разделить их на две групп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ому признаку вы их разделили? (1 группа – треугольники, квадраты, прямоугольники; 2 группа – круги и овалы. Все фигуры разделены на те, которые имеют углы, и те, которые не имеют угл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обные упражнения очень хорошо развивают логическое мышление детей. Похожие упражнения можно придумать и самостоятельно. </w:t>
      </w:r>
    </w:p>
    <w:sectPr>
      <w:footerReference w:type="default" r:id="rId2"/>
      <w:type w:val="nextPage"/>
      <w:pgSz w:w="11906" w:h="16838"/>
      <w:pgMar w:left="709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5:25:00Z</dcterms:created>
  <dc:creator>Настюша</dc:creator>
  <dc:description/>
  <cp:keywords/>
  <dc:language>en-US</dc:language>
  <cp:lastModifiedBy>Иван Матвеев</cp:lastModifiedBy>
  <dcterms:modified xsi:type="dcterms:W3CDTF">2022-11-13T05:25:00Z</dcterms:modified>
  <cp:revision>2</cp:revision>
  <dc:subject/>
  <dc:title>Конспект родительского собрания</dc:title>
</cp:coreProperties>
</file>