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й спектакль «Угадай, кто мы?»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(для детей среднего дошкольного возраста)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создание положительной эмоциональной атмосферы в группе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себя, своего имени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ятие психомышечного напряжения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225"/>
        <w:rPr/>
      </w:pPr>
      <w:r>
        <w:rPr>
          <w:b/>
          <w:bCs/>
          <w:color w:val="000000"/>
          <w:sz w:val="28"/>
          <w:szCs w:val="28"/>
        </w:rPr>
        <w:t>Приветствие участников</w:t>
      </w:r>
      <w:r>
        <w:rPr>
          <w:color w:val="000000"/>
          <w:sz w:val="28"/>
          <w:szCs w:val="28"/>
        </w:rPr>
        <w:t>. Дети по кругу говорят друг другу «Привет!» и жмут руки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девочка. А это ее маленький утенок, его зовут Кряк. Однажды утенок Кряк убежал от девочки и заблудился. Оглянулся – рядом никого нет. Испугался утенок, побежал искать девочку и вдруг услышал: «Ква – ква – ква!»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как вы думаете, кто же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ягушка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Песня лягушки.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лягушечка,  ква – ква!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квакушечка,  ква – ква!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зеленая,  ква – ква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ак зеленая трава,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ва – ква! Ква – ква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>Ускакала лягушка, а утенок дальше побежал искать девочку и вдруг услышал: «Му – му – му!»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Дети, как вы думаете, а это к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ова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рогата, я бодата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Му – м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Молоко даю ребятам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Му – му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ла корова, а утенок дальше побежал искать девочку и вдруг услышал: «Гав – гав – гав!».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Дети, кто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ачка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громко, громко лаю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ав – гав – гав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зря не обижаю,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ав – гав – гав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ла собачка, а утенок снова побежал искать девочку. И вдруг услышал: «Ку – ка – ре – ку!»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кто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тушок!</w:t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но утром я встаю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ромко песенку пою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Шпоры есть и гребешок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Вот какой я петушок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ел петушок, а утенок Кряк снова побежал искать девочку и вдруг услышал: «Ля – ля, ля – ля, ля – ля!». Оглянулся утенок, а это девочка. Обрадовался он и побежал к девочке. И они пошли гулять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вайте и мы с вами пойдем погуляем по дорожке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i/>
          <w:iCs/>
          <w:sz w:val="28"/>
          <w:szCs w:val="28"/>
        </w:rPr>
        <w:t>(Дети поют и инсценируют пеню «Топ, топ»)</w:t>
      </w:r>
      <w:r>
        <w:rPr>
          <w:sz w:val="28"/>
          <w:szCs w:val="28"/>
        </w:rPr>
        <w:t>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Зашагали ножки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Прямо по дорожке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Ну–ка веселее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Вот как мы умеем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Топают сапожки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Это наши ножки, топ, топ, топ!</w:t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 xml:space="preserve">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2:00Z</dcterms:created>
  <dc:creator>Ямщиков</dc:creator>
  <dc:description/>
  <cp:keywords/>
  <dc:language>en-US</dc:language>
  <cp:lastModifiedBy>Алексей Ямщиков</cp:lastModifiedBy>
  <cp:lastPrinted>2015-02-11T10:50:00Z</cp:lastPrinted>
  <dcterms:modified xsi:type="dcterms:W3CDTF">2022-11-13T08:48:00Z</dcterms:modified>
  <cp:revision>6</cp:revision>
  <dc:subject/>
  <dc:title>Кукольный спектакль «Угадай, кто мы</dc:title>
</cp:coreProperties>
</file>