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4 А клас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стороннего развития личности школьника в условиях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раммы воспитания и социализации обучающихс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Излучинская ОСШУИОП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-ль: </w:t>
      </w:r>
      <w:r>
        <w:rPr>
          <w:rFonts w:cs="Times New Roman" w:ascii="Times New Roman" w:hAnsi="Times New Roman"/>
          <w:b/>
          <w:sz w:val="28"/>
          <w:szCs w:val="28"/>
        </w:rPr>
        <w:t>Муленкова Ири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 тел.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07"/>
        <w:gridCol w:w="1800"/>
        <w:gridCol w:w="611"/>
        <w:gridCol w:w="2368"/>
        <w:gridCol w:w="225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призер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победителе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ая олимпиада школьников «Основы православной культуры» (школьный ту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ногов Игорь _Диплом III степе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инина Диана Диплом III степени, Панихина Ангелина Николаевна_Диплом II степе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негин Дмитрий _Диплом II степени, Пысина Мария А_Диплом III степени,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сочный Илья _Диплом I степе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ричева Дарья_Диплом I степе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имова Мария Андреевна_Диплом I степени_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по языкознанию «Русский медвежо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оябр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ников -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 место Запесочный 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ярмарка «Вершите добрые де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07 ру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о, мы ищем тала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Пинегин Д., 3 место- вокал Лазаричева Д., 3 место –РамазановаД., Калинина 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стихов о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егинД., Панихина 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  викторина «Югорские тай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Д., Ромашова М., Морозов М., Рогозина К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по языкознанию «Русский медвежо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ы участнико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22:00Z</dcterms:created>
  <dc:creator>Максимчук</dc:creator>
  <dc:description/>
  <cp:keywords/>
  <dc:language>en-US</dc:language>
  <cp:lastModifiedBy>Ирина</cp:lastModifiedBy>
  <cp:lastPrinted>2018-12-05T12:14:00Z</cp:lastPrinted>
  <dcterms:modified xsi:type="dcterms:W3CDTF">2022-11-13T08:58:00Z</dcterms:modified>
  <cp:revision>11</cp:revision>
  <dc:subject/>
  <dc:title/>
</cp:coreProperties>
</file>