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Муниципальное казённое дошкольное образовательное учреждение </w:t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«Детский сад №3 «Рябинушка»</w:t>
      </w:r>
    </w:p>
    <w:p>
      <w:pPr>
        <w:pStyle w:val="Normal"/>
        <w:shd w:val="clear" w:color="auto" w:fill="FFFFFF"/>
        <w:spacing w:lineRule="exact" w:line="355"/>
        <w:ind w:right="576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спект занят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образовательн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Художественно-эстетическое развитие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для старших дошкольников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 тему: «День музыки»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ФИО: Баширова Оксана Владимировна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Должность: музыкальный руководите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32"/>
          <w:szCs w:val="32"/>
        </w:rPr>
      </w:pPr>
      <w:r>
        <w:rPr>
          <w:sz w:val="32"/>
          <w:szCs w:val="32"/>
        </w:rPr>
        <w:t>с. Поспелиха, 2022 год</w:t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хема конспекта занятия</w:t>
      </w:r>
    </w:p>
    <w:p>
      <w:pPr>
        <w:pStyle w:val="Normal"/>
        <w:shd w:val="clear" w:color="auto" w:fill="FFFFFF"/>
        <w:tabs>
          <w:tab w:val="clear" w:pos="708"/>
          <w:tab w:val="left" w:pos="11904" w:leader="underscore"/>
        </w:tabs>
        <w:spacing w:lineRule="exact" w:line="418" w:before="552" w:after="0"/>
        <w:ind w:left="12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дагог (ФИО) </w:t>
      </w:r>
      <w:r>
        <w:rPr>
          <w:color w:val="000000"/>
          <w:sz w:val="28"/>
          <w:szCs w:val="28"/>
          <w:u w:val="single"/>
        </w:rPr>
        <w:t>Баширова Оксана Владимировна</w:t>
      </w:r>
    </w:p>
    <w:p>
      <w:pPr>
        <w:pStyle w:val="Normal"/>
        <w:shd w:val="clear" w:color="auto" w:fill="FFFFFF"/>
        <w:tabs>
          <w:tab w:val="clear" w:pos="708"/>
          <w:tab w:val="left" w:pos="6158" w:leader="underscore"/>
          <w:tab w:val="left" w:pos="11923" w:leader="underscore"/>
        </w:tabs>
        <w:spacing w:lineRule="exact" w:line="418"/>
        <w:ind w:left="115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Образовательная область </w:t>
      </w:r>
      <w:r>
        <w:rPr>
          <w:color w:val="000000"/>
          <w:sz w:val="28"/>
          <w:szCs w:val="28"/>
          <w:u w:val="single"/>
        </w:rPr>
        <w:t>«Художественно-эстетическое развитие» «Музыкальная деятельность»</w:t>
      </w:r>
    </w:p>
    <w:p>
      <w:pPr>
        <w:pStyle w:val="Normal"/>
        <w:shd w:val="clear" w:color="auto" w:fill="FFFFFF"/>
        <w:tabs>
          <w:tab w:val="clear" w:pos="708"/>
          <w:tab w:val="left" w:pos="6158" w:leader="underscore"/>
          <w:tab w:val="left" w:pos="11923" w:leader="underscore"/>
        </w:tabs>
        <w:spacing w:lineRule="exact" w:line="418"/>
        <w:ind w:left="11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зрастная группа </w:t>
      </w:r>
      <w:r>
        <w:rPr>
          <w:color w:val="000000"/>
          <w:sz w:val="28"/>
          <w:szCs w:val="28"/>
          <w:u w:val="single"/>
        </w:rPr>
        <w:t>старшая группа 5-6 лет</w:t>
      </w:r>
    </w:p>
    <w:p>
      <w:pPr>
        <w:pStyle w:val="Normal"/>
        <w:shd w:val="clear" w:color="auto" w:fill="FFFFFF"/>
        <w:tabs>
          <w:tab w:val="clear" w:pos="708"/>
          <w:tab w:val="left" w:pos="11952" w:leader="underscore"/>
        </w:tabs>
        <w:spacing w:lineRule="exact" w:line="418"/>
        <w:ind w:left="125" w:hanging="0"/>
        <w:rPr>
          <w:color w:val="000000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</w:rPr>
        <w:t>Тема занят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«День музыки» музыкальная виктор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Активизировать и обогащать музыкальную культуру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варительная работа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названий команд и приветствия, стихов, песен «Радуга-дуга», «Осень золотая», оркестр диатонических колокольчиков «Весёлые гуси», музыкально-дидактической игры «Ножки и ладошки», знакомство с музыкальными инструментами (как они выглядят и звучат)</w:t>
      </w:r>
    </w:p>
    <w:p>
      <w:pPr>
        <w:pStyle w:val="NormalWeb"/>
        <w:shd w:val="clear" w:color="auto" w:fill="FFFFFF"/>
        <w:spacing w:lineRule="atLeast" w:line="294" w:beforeAutospacing="0" w:before="0" w:afterAutospacing="0" w:after="0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атериал: </w:t>
      </w:r>
      <w:r>
        <w:rPr>
          <w:color w:val="000000"/>
          <w:sz w:val="28"/>
          <w:szCs w:val="28"/>
        </w:rPr>
        <w:t xml:space="preserve"> карточки  с музыкальными инструментами,  диатонические колокольчики, эмбл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4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507"/>
        <w:gridCol w:w="6933"/>
        <w:gridCol w:w="2393"/>
      </w:tblGrid>
      <w:tr>
        <w:trPr/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, начало занятия включающие: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834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д музыку входят в зал и садятся на стульчик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ходят и рассказывают стихи:</w:t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: Много дней мы ходим в садик,</w:t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м каждый уголок.</w:t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где же в доме этом</w:t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я Музыки живет?</w:t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прислушайтесь, ребята, </w:t>
              <w:br/>
              <w:t>Звуки водят хоровод,</w:t>
              <w:br/>
              <w:t>Может, в нашем пианино</w:t>
              <w:br/>
              <w:t>Фея Музыки живёт?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: Может, в группе притаилась</w:t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«Музыкальном уголке»,</w:t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в спальне поселилась,</w:t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но лучик на стене?</w:t>
              <w:br/>
              <w:t>То в весёлой польке скачет,</w:t>
              <w:br/>
              <w:t>То задумчиво замрёт — </w:t>
              <w:br/>
              <w:t>В каждой звонкой детской песне, </w:t>
              <w:br/>
              <w:t xml:space="preserve">Фея Музыки живёт!  </w:t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садятся на места</w:t>
            </w:r>
          </w:p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сня «Нотные бусинки»</w:t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. Лиля Кабанцова</w:t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равствуйте, уважаемые взрослые!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равствуйте, дорогие, ребята!  А вы знаете, ребята, что за  праздник мы отмечаем? Мы много праздников отмечали в этом зале: и Новый год, и 8 Марта, и День Победы, встречали весну и осень, провожали зиму, совсем недавно было  1 октября, и в этот день празднуется День музыки! Разве музыка не заслужила своего праздника? Музыка – это звуки. А звуки окружают нас повсюду, где бы мы, не находились. Музыка – это радость, грусть, сомнения, размышления, счастье, праздники, песни, танцы. И этому самому чудесному явлению на свете – музыке, мы посвящаем этот день. Мы собрались на большой и интересный праздник музык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Ребята, а вы знаете, что музыка состоит из нот? Я предлагаю послушать </w:t>
            </w:r>
            <w:r>
              <w:rPr>
                <w:b/>
                <w:sz w:val="28"/>
              </w:rPr>
              <w:t>песню «Нотные бусинки»</w:t>
            </w:r>
            <w:r>
              <w:rPr>
                <w:sz w:val="28"/>
              </w:rPr>
              <w:t xml:space="preserve"> исполнит эту песню Кабанцова Лилия</w:t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2. Основная часть занятия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416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анды встают около стульчиков (вдоль боковых стен).</w:t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анда "Домисолька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:</w:t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кучаем мы нисколько!</w:t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– команда «Домисолька»!</w:t>
              <w:br/>
              <w:t>Мы, конечно, лучше всех</w:t>
              <w:br/>
              <w:t>Домисольку ждёт успех!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нотки, мы шлем вам привет,</w:t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ем успеха и славных побед!</w:t>
            </w:r>
          </w:p>
          <w:p>
            <w:pPr>
              <w:pStyle w:val="NoSpacing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команда "Весёлые нотки"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:</w:t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тки мы весёлые, песенкой звеним.</w:t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узыкальном конкурсе точно победим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бе, «Домисолька», мы без смеха,</w:t>
              <w:br/>
              <w:t>Желаем доброго успеха!</w:t>
              <w:br/>
              <w:t>Но, мы так просто не сдаёмся!</w:t>
              <w:br/>
              <w:t>И, за победу подерёмся!</w:t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ти отгадывают загадки</w:t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называют звуки прир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т зад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и танцуют по показ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и рассказывают стихи про музык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сня «Радуга-дуга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сня «Про осень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выполняют задания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анда «Веселые нотки»</w:t>
            </w:r>
          </w:p>
          <w:p>
            <w:pPr>
              <w:pStyle w:val="NormalWeb"/>
              <w:widowControl w:val="false"/>
              <w:numPr>
                <w:ilvl w:val="0"/>
                <w:numId w:val="2"/>
              </w:numPr>
              <w:shd w:val="clear" w:color="auto" w:fill="FFFFFF"/>
              <w:spacing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олончель</w:t>
            </w:r>
          </w:p>
          <w:p>
            <w:pPr>
              <w:pStyle w:val="NormalWeb"/>
              <w:widowControl w:val="false"/>
              <w:numPr>
                <w:ilvl w:val="0"/>
                <w:numId w:val="2"/>
              </w:numPr>
              <w:shd w:val="clear" w:color="auto" w:fill="FFFFFF"/>
              <w:spacing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яль</w:t>
            </w:r>
          </w:p>
          <w:p>
            <w:pPr>
              <w:pStyle w:val="NormalWeb"/>
              <w:widowControl w:val="false"/>
              <w:numPr>
                <w:ilvl w:val="0"/>
                <w:numId w:val="2"/>
              </w:numPr>
              <w:shd w:val="clear" w:color="auto" w:fill="FFFFFF"/>
              <w:spacing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ба</w:t>
            </w:r>
          </w:p>
          <w:p>
            <w:pPr>
              <w:pStyle w:val="NormalWeb"/>
              <w:widowControl w:val="false"/>
              <w:numPr>
                <w:ilvl w:val="0"/>
                <w:numId w:val="2"/>
              </w:numPr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абан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анда «Домисолька»</w:t>
            </w:r>
          </w:p>
          <w:p>
            <w:pPr>
              <w:pStyle w:val="NormalWeb"/>
              <w:widowControl w:val="false"/>
              <w:numPr>
                <w:ilvl w:val="0"/>
                <w:numId w:val="3"/>
              </w:numPr>
              <w:shd w:val="clear" w:color="auto" w:fill="FFFFFF"/>
              <w:spacing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рипка</w:t>
            </w:r>
          </w:p>
          <w:p>
            <w:pPr>
              <w:pStyle w:val="NormalWeb"/>
              <w:widowControl w:val="false"/>
              <w:numPr>
                <w:ilvl w:val="0"/>
                <w:numId w:val="3"/>
              </w:numPr>
              <w:shd w:val="clear" w:color="auto" w:fill="FFFFFF"/>
              <w:spacing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ян (гармошка)</w:t>
            </w:r>
          </w:p>
          <w:p>
            <w:pPr>
              <w:pStyle w:val="NormalWeb"/>
              <w:widowControl w:val="false"/>
              <w:numPr>
                <w:ilvl w:val="0"/>
                <w:numId w:val="3"/>
              </w:numPr>
              <w:shd w:val="clear" w:color="auto" w:fill="FFFFFF"/>
              <w:spacing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алайка</w:t>
            </w:r>
          </w:p>
          <w:p>
            <w:pPr>
              <w:pStyle w:val="NormalWeb"/>
              <w:widowControl w:val="false"/>
              <w:numPr>
                <w:ilvl w:val="0"/>
                <w:numId w:val="3"/>
              </w:numPr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лейта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ы дет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  <w:tab w:val="left" w:pos="3465" w:leader="none"/>
              </w:tabs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ркестр диатонических колокольчиков  «Два весёлых гуся»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: Ветерком прохладным вея,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казку дверь открыла Фея…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вучит музыка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ходит Фея Музыки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- Музыкой зовусь, друзья,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вам в детский сад явилась я!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гляните вы на мой наряд – на платье целый звукоряд,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есть значки различные, и даже ключ скрипичный!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к себе на день рожденья пригласила я гостей,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ходите все на праздник – вместе будет веселей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вучит музыка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выходит Скрипичный ключ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кр. Ключ:</w:t>
            </w:r>
            <w:r>
              <w:rPr>
                <w:color w:val="000000"/>
                <w:sz w:val="28"/>
                <w:szCs w:val="28"/>
              </w:rPr>
              <w:t>  Я – помощник,  Феи Музыки отличный,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      </w:t>
            </w:r>
            <w:r>
              <w:rPr>
                <w:color w:val="000000"/>
                <w:sz w:val="28"/>
                <w:szCs w:val="28"/>
              </w:rPr>
              <w:t>И зовут меня ключ «соль»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      </w:t>
            </w:r>
            <w:r>
              <w:rPr>
                <w:color w:val="000000"/>
                <w:sz w:val="28"/>
                <w:szCs w:val="28"/>
              </w:rPr>
              <w:t>Все вам скажут: ключ скрипичный -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     </w:t>
            </w:r>
            <w:r>
              <w:rPr>
                <w:color w:val="000000"/>
                <w:sz w:val="28"/>
                <w:szCs w:val="28"/>
              </w:rPr>
              <w:t>Нотной азбуки король!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Фея Музыки, тебя я поздравляю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И викторину открываю! (Дарит цветок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ВЕД:</w:t>
            </w:r>
            <w:r>
              <w:rPr>
                <w:color w:val="000000"/>
                <w:sz w:val="28"/>
                <w:szCs w:val="28"/>
              </w:rPr>
              <w:t xml:space="preserve"> Сегодня впервые в нашем саду проводим конкурс-игру «Музыкальная викторина». Сегодня нас ждут веселые музыкальные игры, конкурсы, загадки, танцы и песни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представляю вам участников нашей игры - это команда </w:t>
            </w:r>
            <w:r>
              <w:rPr>
                <w:b/>
                <w:bCs/>
                <w:color w:val="000000"/>
                <w:sz w:val="28"/>
                <w:szCs w:val="28"/>
              </w:rPr>
              <w:t>«Весёлые  нотки»</w:t>
            </w:r>
            <w:r>
              <w:rPr>
                <w:color w:val="000000"/>
                <w:sz w:val="28"/>
                <w:szCs w:val="28"/>
              </w:rPr>
              <w:t> и команда </w:t>
            </w:r>
            <w:r>
              <w:rPr>
                <w:b/>
                <w:bCs/>
                <w:color w:val="000000"/>
                <w:sz w:val="28"/>
                <w:szCs w:val="28"/>
              </w:rPr>
              <w:t>«Домисольки».</w:t>
            </w:r>
            <w:r>
              <w:rPr>
                <w:color w:val="000000"/>
                <w:sz w:val="28"/>
                <w:szCs w:val="28"/>
              </w:rPr>
              <w:t>  Проводить и оценивать ваши знания и выступления будет Фея Музыки и Скрипичный ключ: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каждый конкурс будут присваиваться командам очки – нотки. Чья команда наберет больше ноток – та и будет победительницей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кр. Ключ:</w:t>
            </w:r>
            <w:r>
              <w:rPr>
                <w:color w:val="000000"/>
                <w:sz w:val="28"/>
                <w:szCs w:val="28"/>
              </w:rPr>
              <w:t xml:space="preserve"> Сегодня Музыка празднует именины,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ей посвящаем игру – викторину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имание! Внимание!</w:t>
              <w:br/>
              <w:t>Начинаем творческие соревнования!</w:t>
              <w:br/>
              <w:t>Сюда приглашаем команды сейчас,</w:t>
              <w:br/>
              <w:t>Смотрите, команды – супер - класс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ея Муз</w:t>
            </w:r>
            <w:r>
              <w:rPr>
                <w:color w:val="000000"/>
                <w:sz w:val="28"/>
                <w:szCs w:val="28"/>
              </w:rPr>
              <w:t>: Команды, представьтесь и поприветствуйте друг друга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ея Музыки:</w:t>
            </w:r>
            <w:r>
              <w:rPr>
                <w:color w:val="000000"/>
                <w:sz w:val="28"/>
                <w:szCs w:val="28"/>
              </w:rPr>
              <w:t> Итак, команды занимают свои места, и мы начинаем </w:t>
            </w:r>
            <w:r>
              <w:rPr>
                <w:b/>
                <w:bCs/>
                <w:color w:val="000000"/>
                <w:sz w:val="28"/>
                <w:szCs w:val="28"/>
              </w:rPr>
              <w:t>Тур 1</w:t>
            </w:r>
            <w:r>
              <w:rPr>
                <w:color w:val="000000"/>
                <w:sz w:val="28"/>
                <w:szCs w:val="28"/>
              </w:rPr>
              <w:t>  – разминка </w:t>
            </w:r>
            <w:r>
              <w:rPr>
                <w:b/>
                <w:bCs/>
                <w:color w:val="000000"/>
                <w:sz w:val="28"/>
                <w:szCs w:val="28"/>
              </w:rPr>
              <w:t>«Музыкальный эрудит»!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(фанфары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йте внимательно, отгадывайте старательно,</w:t>
              <w:br/>
              <w:t>Тот, кто первый отгадает – только руку поднимает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каждый правильный ответ вы получаете одну нотку. Напоминаю правила игры – нельзя выкрикивать ответы (ответ не засчитывается), в случае подсказки – ход переходит к следующему игроку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гадки: (загадывают по очереди Фея музыки и Скр.ключ )</w:t>
            </w:r>
          </w:p>
          <w:p>
            <w:pPr>
              <w:pStyle w:val="NormalWeb"/>
              <w:widowControl w:val="false"/>
              <w:numPr>
                <w:ilvl w:val="0"/>
                <w:numId w:val="1"/>
              </w:numPr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лько струн у балалайки? (Три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Какая посуда самая музыкальная? (Тарелки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 Как называется песня, которую мама поёт засыпающему ребенку?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Колыбельная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Под музыку эту проводят парад,</w:t>
              <w:br/>
              <w:t>Чтоб в ногу шагал генерал и солдат. (Марш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   Кто из героев мультфильмов любил петь на пляже, загорая под лучами солнышка? (Львенок)</w:t>
              <w:br/>
              <w:br/>
              <w:t>6.    Какой персонаж мультфильма пел: «Я играю на гармошке»? (Крокодил Гена) 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   Самый музыкальный цветок? (Колокольчик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Какую ноту кладут в суп? (Соль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Он руками машет плавно,</w:t>
              <w:br/>
              <w:t>Слышит каждый инструмент.</w:t>
              <w:br/>
              <w:t>Он в оркестре самый главный,</w:t>
              <w:br/>
              <w:t>Он в оркестре – президент! (Дирижер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 Эти чёрные значки –</w:t>
              <w:br/>
              <w:t>Не случайные крючки.</w:t>
              <w:br/>
              <w:t>На линеечке стоят,</w:t>
              <w:br/>
              <w:t>И, мелодию хранят.</w:t>
              <w:br/>
              <w:t>Музыкальный алфавит</w:t>
              <w:br/>
              <w:t>Непривычен нам на вид. </w:t>
            </w:r>
            <w:r>
              <w:rPr>
                <w:i/>
                <w:iCs/>
                <w:color w:val="000000"/>
                <w:sz w:val="28"/>
                <w:szCs w:val="28"/>
              </w:rPr>
              <w:t>(Ноты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Скр. Ключ</w:t>
            </w:r>
            <w:r>
              <w:rPr>
                <w:b/>
                <w:bCs/>
                <w:color w:val="000000"/>
                <w:sz w:val="28"/>
                <w:szCs w:val="28"/>
              </w:rPr>
              <w:t>: </w:t>
            </w:r>
            <w:r>
              <w:rPr>
                <w:color w:val="000000"/>
                <w:sz w:val="28"/>
                <w:szCs w:val="28"/>
              </w:rPr>
              <w:t xml:space="preserve">Молодцы, ребята! С первым заданием справились. 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ВОДЯТ ИТОГИ, раздают нотки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вы знаете, что мир, в котором мы живем – это мир звуков. Звуки окружают нас повсюду: и дома, и на улице, в лесу, в горах, даже в тишине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ур 2. «Знатоки звуков природы». </w:t>
            </w:r>
            <w:r>
              <w:rPr>
                <w:color w:val="000000"/>
                <w:sz w:val="28"/>
                <w:szCs w:val="28"/>
              </w:rPr>
              <w:t>Команды по очереди называют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звуки природы. Кто больше назовет – тот и победит. Первыми начинает команда «Домисолька». 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кр. Ключ:</w:t>
            </w:r>
            <w:r>
              <w:rPr>
                <w:color w:val="000000"/>
                <w:sz w:val="28"/>
                <w:szCs w:val="28"/>
              </w:rPr>
              <w:t xml:space="preserve"> А сейчас вы должны закончить строчку стихотворения. Первыми начинает команда «Веселые нотки»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В лесу, уж позабыл в котором,</w:t>
              <w:br/>
              <w:t>Однажды птицы пели…( хором)</w:t>
              <w:br/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Усевшись крепко на суку</w:t>
              <w:br/>
              <w:t>Петух кричал ….(кукареку)</w:t>
              <w:br/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И каждый раз в ответ ему</w:t>
              <w:br/>
              <w:t>Корова нежно отвечала… (му-му)</w:t>
              <w:br/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кр. Ключ:</w:t>
            </w:r>
            <w:r>
              <w:rPr>
                <w:color w:val="000000"/>
                <w:sz w:val="28"/>
                <w:szCs w:val="28"/>
              </w:rPr>
              <w:t> Молодцы, команда «Веселые нотки»! Дальше продолжает команда «Домисолька»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Cs/>
                <w:iCs/>
                <w:color w:val="000000"/>
                <w:sz w:val="28"/>
                <w:szCs w:val="28"/>
              </w:rPr>
              <w:t>И, улыбнувшись сам себе</w:t>
              <w:br/>
              <w:t>Козел ответил нежно… (бе-ее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Сказать певцам хотел он «браво»,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Но вышло лишь у кошки ... (мяу)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Вот так всегда лесной народ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Заводит дружный… ( хоровод)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ВОДЯТ ИТОГИ, раздают нотки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ея Муз</w:t>
            </w:r>
            <w:r>
              <w:rPr>
                <w:color w:val="000000"/>
                <w:sz w:val="28"/>
                <w:szCs w:val="28"/>
              </w:rPr>
              <w:t>: Начинаем </w:t>
            </w:r>
            <w:r>
              <w:rPr>
                <w:b/>
                <w:bCs/>
                <w:color w:val="000000"/>
                <w:sz w:val="28"/>
                <w:szCs w:val="28"/>
              </w:rPr>
              <w:t>3 тур соревнований</w:t>
            </w:r>
            <w:r>
              <w:rPr>
                <w:color w:val="000000"/>
                <w:sz w:val="28"/>
                <w:szCs w:val="28"/>
              </w:rPr>
              <w:t xml:space="preserve">. Он называется «Внимательный танцор». 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ам нужно выполнять танцевальные движения по показу. Начинает команда </w:t>
            </w:r>
            <w:r>
              <w:rPr>
                <w:b/>
                <w:color w:val="000000"/>
                <w:sz w:val="28"/>
                <w:szCs w:val="28"/>
              </w:rPr>
              <w:t>«Весёлые нотки»</w:t>
            </w:r>
            <w:r>
              <w:rPr>
                <w:color w:val="000000"/>
                <w:sz w:val="28"/>
                <w:szCs w:val="28"/>
              </w:rPr>
              <w:t xml:space="preserve">, а затем </w:t>
            </w:r>
            <w:r>
              <w:rPr>
                <w:b/>
                <w:color w:val="000000"/>
                <w:sz w:val="28"/>
                <w:szCs w:val="28"/>
              </w:rPr>
              <w:t>«Домисолька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ея Муз:</w:t>
            </w:r>
            <w:r>
              <w:rPr>
                <w:color w:val="000000"/>
                <w:sz w:val="28"/>
                <w:szCs w:val="28"/>
              </w:rPr>
              <w:t xml:space="preserve"> Молодцы ребята и с этим заданием справились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ВОДЯТ ИТОГИ, раздают нотки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ЕД:</w:t>
            </w:r>
            <w:r>
              <w:rPr>
                <w:color w:val="000000"/>
                <w:sz w:val="28"/>
                <w:szCs w:val="28"/>
              </w:rPr>
              <w:t xml:space="preserve"> Фея Музыки, а ребята знают стихи про музыку, давай послушаем их?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б:</w:t>
            </w:r>
            <w:r>
              <w:rPr>
                <w:color w:val="000000"/>
                <w:sz w:val="28"/>
                <w:szCs w:val="28"/>
              </w:rPr>
              <w:t> Мы дружим с музыкой давно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 в вальсе кружимся легко,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 польку озорную без устали танцуем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ва заслышав четкий марш,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гает детский садик наш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б:</w:t>
            </w:r>
            <w:r>
              <w:rPr>
                <w:color w:val="000000"/>
                <w:sz w:val="28"/>
                <w:szCs w:val="28"/>
              </w:rPr>
              <w:t xml:space="preserve"> Труба походная зовет,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бодро мы идем вперед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ще откроем вам секрет: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песни настроенья нет!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б:</w:t>
            </w:r>
            <w:r>
              <w:rPr>
                <w:color w:val="000000"/>
                <w:sz w:val="28"/>
                <w:szCs w:val="28"/>
              </w:rPr>
              <w:t xml:space="preserve"> Поют, танцуют, веселятся дети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просто слушают, закрыв глаза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красно, что есть музыка на свете!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м без нее прожить никак нельзя!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б: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iCs/>
                <w:color w:val="000000"/>
                <w:sz w:val="28"/>
                <w:szCs w:val="28"/>
              </w:rPr>
              <w:t>Без музыки, без песенки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м жить никак нельзя!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усть всюду льётся музыка,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езде она нужна,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 греет нас, и радует,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ак солнышко она!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кр.Ключ</w:t>
            </w:r>
            <w:r>
              <w:rPr>
                <w:color w:val="000000"/>
                <w:sz w:val="28"/>
                <w:szCs w:val="28"/>
              </w:rPr>
              <w:t> : Для любителей песни пробил час – </w:t>
              <w:br/>
              <w:t>Объявляю песенный конкурс </w:t>
            </w:r>
            <w:r>
              <w:rPr>
                <w:b/>
                <w:bCs/>
                <w:color w:val="000000"/>
                <w:sz w:val="28"/>
                <w:szCs w:val="28"/>
              </w:rPr>
              <w:t>«Лучший хор для вас</w:t>
            </w:r>
            <w:r>
              <w:rPr>
                <w:color w:val="000000"/>
                <w:sz w:val="28"/>
                <w:szCs w:val="28"/>
              </w:rPr>
              <w:t>»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ур 4</w:t>
            </w:r>
            <w:r>
              <w:rPr>
                <w:color w:val="000000"/>
                <w:sz w:val="28"/>
                <w:szCs w:val="28"/>
              </w:rPr>
              <w:t>. Конкурс на лучшее исполнение песни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кр.Ключ</w:t>
            </w:r>
            <w:r>
              <w:rPr>
                <w:color w:val="000000"/>
                <w:sz w:val="28"/>
                <w:szCs w:val="28"/>
              </w:rPr>
              <w:t> : Ого ребята, как вы хорошо поёте!!!! И с этим заданием вы справились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ВОДЯТ ИТОГИ, раздают нотки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ея Музыки: </w:t>
            </w:r>
            <w:r>
              <w:rPr>
                <w:color w:val="000000"/>
                <w:sz w:val="28"/>
                <w:szCs w:val="28"/>
              </w:rPr>
              <w:t>Рядом с музыкой вокруг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одит ритм – старый друг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него никак нельзя!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ны вы со мной, друзья?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ак, </w:t>
            </w:r>
            <w:r>
              <w:rPr>
                <w:b/>
                <w:bCs/>
                <w:color w:val="000000"/>
                <w:sz w:val="28"/>
                <w:szCs w:val="28"/>
              </w:rPr>
              <w:t>начинаем 5 тур – «Знатоки ритма»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каждой команды приглашается по 5 человек, которым раздаются схемы ритмических  рисунков, которые нужно воспроизвести (Прохлопать и  протопать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ВОДЯТ ИТОГИ, раздают нотки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кр. Ключ: Начинаем 6 тур – «Знатоки музыкальных инструментов».</w:t>
            </w:r>
            <w:r>
              <w:rPr>
                <w:color w:val="000000"/>
                <w:sz w:val="28"/>
                <w:szCs w:val="28"/>
              </w:rPr>
              <w:t> В этом туре звучат музыкальные инструменты, которые вы все хорошо знаете. Вы должны правильно назвать услышанный музыкальный инструмент и поднять карточку с его изображением. За каждый правильно названный и показанный музыкальный инструмент команда получит 1 очко – 1 нотку. </w:t>
            </w:r>
            <w:r>
              <w:rPr>
                <w:b/>
                <w:bCs/>
                <w:color w:val="000000"/>
                <w:sz w:val="28"/>
                <w:szCs w:val="28"/>
              </w:rPr>
              <w:t>Итак</w:t>
            </w:r>
            <w:r>
              <w:rPr>
                <w:color w:val="000000"/>
                <w:sz w:val="28"/>
                <w:szCs w:val="28"/>
              </w:rPr>
              <w:t>, от каждой команды надо по 4 человека. Первой начинают тур команда «Веселые нотки»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выстраиваются в колонну перед столом, на котором лежат карточки с изображением музыкальных инструментов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кр Ключ: </w:t>
            </w:r>
            <w:r>
              <w:rPr>
                <w:color w:val="000000"/>
                <w:sz w:val="28"/>
                <w:szCs w:val="28"/>
              </w:rPr>
              <w:t xml:space="preserve">Молодцы, ребята!  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ВОДЯТ ИТОГИ, раздают нотки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Ведущая:</w:t>
            </w:r>
            <w:r>
              <w:rPr>
                <w:color w:val="000000"/>
                <w:sz w:val="28"/>
                <w:szCs w:val="28"/>
              </w:rPr>
              <w:t xml:space="preserve"> А на этих инструментах вы умеете играть? Зато я знаю, что вы умеете играть на диатонических колокольчиках, так хочется послушать!!!!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аво музыкантам</w:t>
            </w:r>
          </w:p>
          <w:p>
            <w:pPr>
              <w:pStyle w:val="NormalWeb"/>
              <w:widowControl w:val="false"/>
              <w:shd w:val="clear" w:color="auto" w:fill="FFFFFF"/>
              <w:spacing w:lineRule="atLeast" w:line="294"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0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Заключительная часть занятия</w:t>
            </w:r>
            <w:r>
              <w:rPr>
                <w:color w:val="000000"/>
                <w:spacing w:val="-1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 педаго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85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widowControl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widowControl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widowControl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льная песня «Это мир»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bookmarkStart w:id="0" w:name="_GoBack"/>
            <w:bookmarkEnd w:id="0"/>
            <w:r>
              <w:rPr>
                <w:b/>
                <w:color w:val="000000"/>
                <w:sz w:val="28"/>
                <w:szCs w:val="28"/>
              </w:rPr>
              <w:t>Ведущая:</w:t>
            </w:r>
            <w:r>
              <w:rPr>
                <w:color w:val="000000"/>
                <w:sz w:val="28"/>
                <w:szCs w:val="28"/>
              </w:rPr>
              <w:t xml:space="preserve"> Вот и подошёл к концу наш музыкальный конкурс – викторина. Давайте посчитаем нотки, кто же победил в этой интересной и весёлой игре? А победила дружба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ея Музыки: </w:t>
            </w:r>
            <w:r>
              <w:rPr>
                <w:bCs/>
                <w:color w:val="000000"/>
                <w:sz w:val="28"/>
                <w:szCs w:val="28"/>
              </w:rPr>
              <w:t>Ой, как же быстро время пролетело, а на прощание я хочу подарить вам………. (раздача подарков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к.Ключ:  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жите с музыкой, друзья!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ь без нее никак нельзя!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на надежный, верный друг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сть музыка звучит вокруг!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ея Муз: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не хотелось время торопить, </w:t>
              <w:br/>
              <w:t>Но наступил час расставанья.</w:t>
              <w:br/>
              <w:t>Я не хочу “Прощайте” говорить, </w:t>
              <w:br/>
              <w:t>А говорю вам: «До свиданья!»</w:t>
            </w:r>
          </w:p>
          <w:p>
            <w:pPr>
              <w:pStyle w:val="NoSpacing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73" w:footer="0" w:bottom="115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c6980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Без интервала Знак"/>
    <w:basedOn w:val="DefaultParagraphFont"/>
    <w:link w:val="NoSpacing"/>
    <w:uiPriority w:val="99"/>
    <w:qFormat/>
    <w:locked/>
    <w:rsid w:val="00ab034b"/>
    <w:rPr/>
  </w:style>
  <w:style w:type="character" w:styleId="Style15" w:customStyle="1">
    <w:name w:val="Текст выноски Знак"/>
    <w:basedOn w:val="DefaultParagraphFont"/>
    <w:link w:val="BalloonText"/>
    <w:qFormat/>
    <w:rsid w:val="00ce51b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Абзац списка1"/>
    <w:basedOn w:val="Normal"/>
    <w:qFormat/>
    <w:rsid w:val="008c6980"/>
    <w:pPr>
      <w:widowControl/>
      <w:spacing w:lineRule="auto" w:line="276" w:before="0" w:after="200"/>
      <w:ind w:left="720" w:hanging="0"/>
    </w:pPr>
    <w:rPr>
      <w:rFonts w:ascii="Calibri" w:hAnsi="Calibri"/>
      <w:sz w:val="22"/>
      <w:szCs w:val="22"/>
    </w:rPr>
  </w:style>
  <w:style w:type="paragraph" w:styleId="NoSpacing">
    <w:name w:val="No Spacing"/>
    <w:link w:val="Style14"/>
    <w:uiPriority w:val="1"/>
    <w:qFormat/>
    <w:rsid w:val="008c6980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ab034b"/>
    <w:pPr>
      <w:widowControl/>
      <w:spacing w:lineRule="auto" w:line="259" w:before="0" w:after="160"/>
      <w:ind w:left="720" w:hanging="0"/>
      <w:contextualSpacing/>
    </w:pPr>
    <w:rPr>
      <w:rFonts w:ascii="Calibri" w:hAnsi="Calibri" w:cs="Calibri"/>
      <w:sz w:val="22"/>
      <w:szCs w:val="22"/>
      <w:lang w:eastAsia="en-US"/>
    </w:rPr>
  </w:style>
  <w:style w:type="paragraph" w:styleId="BalloonText">
    <w:name w:val="Balloon Text"/>
    <w:basedOn w:val="Normal"/>
    <w:link w:val="Style15"/>
    <w:qFormat/>
    <w:rsid w:val="00ce51bc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735746"/>
    <w:pPr>
      <w:widowControl/>
      <w:spacing w:beforeAutospacing="1" w:afterAutospacing="1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2</TotalTime>
  <Application>LibreOffice/7.4.7.2$Linux_X86_64 LibreOffice_project/40$Build-2</Application>
  <AppVersion>15.0000</AppVersion>
  <Pages>14</Pages>
  <Words>1390</Words>
  <Characters>8741</Characters>
  <CharactersWithSpaces>10111</CharactersWithSpaces>
  <Paragraphs>20</Paragraph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3:50:00Z</dcterms:created>
  <dc:creator>Admin</dc:creator>
  <dc:description/>
  <dc:language>en-US</dc:language>
  <cp:lastModifiedBy>Пользователь Windows</cp:lastModifiedBy>
  <dcterms:modified xsi:type="dcterms:W3CDTF">2022-11-13T15:25:00Z</dcterms:modified>
  <cp:revision>55</cp:revision>
  <dc:subject/>
  <dc:title>Образовательная организ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