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«Свободинский аграрно-технический техникум им. К.К. Рокоссовского»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профессиона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ДБ.01 Русский язы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(код, название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 специальности/ професси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bookmarkStart w:id="0" w:name="_Hlk70967703"/>
      <w:bookmarkEnd w:id="0"/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15.01.05 Сварщик 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(ручной и частично механизированной сварки (наплавки) </w:t>
      </w:r>
      <w:bookmarkStart w:id="1" w:name="_Hlk70967703"/>
      <w:bookmarkEnd w:id="1"/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код и наименование специальности (профессии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25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шаково</w:t>
      </w:r>
    </w:p>
    <w:p>
      <w:pPr>
        <w:pStyle w:val="25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Русский язык»; ООП СОО;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от 20. 07. 2020 г., Федерального государственного образовательного стандарта по</w:t>
      </w:r>
      <w:bookmarkStart w:id="2" w:name="_Hlk7016798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рофессии</w:t>
      </w:r>
      <w:r>
        <w:rPr>
          <w:rFonts w:cs="Times New Roman" w:ascii="Times New Roman" w:hAnsi="Times New Roman"/>
          <w:sz w:val="28"/>
          <w:szCs w:val="28"/>
        </w:rPr>
        <w:t xml:space="preserve"> среднего профессионального образования </w:t>
      </w:r>
      <w:bookmarkEnd w:id="2"/>
      <w:r>
        <w:rPr>
          <w:rFonts w:cs="Times New Roman" w:ascii="Times New Roman" w:hAnsi="Times New Roman"/>
          <w:sz w:val="28"/>
          <w:szCs w:val="28"/>
          <w:u w:val="single"/>
        </w:rPr>
        <w:t>15.01.05 Сварщик (ручной и частично механизированной сварки (наплавк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vertAlign w:val="superscript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u w:val="single"/>
        </w:rPr>
        <w:t>Горяинова Галина Григорьевна, преподаватель первой квалификационной категории ОБПОУ «САТТ им. К.К. Рокоссовског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</w:rPr>
        <w:t>(Ф.И.О., занимаемая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Arial Unicode MS" w:cs="Times New Roman"/>
          <w:color w:val="000000"/>
          <w:sz w:val="28"/>
          <w:szCs w:val="28"/>
          <w:vertAlign w:val="superscript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8"/>
          <w:u w:val="single"/>
        </w:rPr>
        <w:t>ОДБ.01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vertAlign w:val="superscript"/>
        </w:rPr>
        <w:t>(код, наимен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 заседании ПЦ МК преподавателей учебных предметов общеобразовате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_________ от «30» августа 2021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 МК 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дпис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____________________________ Г.И. Парах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дагог – организатор _________________Г.А. Аверина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8652" w:leader="none"/>
        </w:tabs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8652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/>
          <w:b/>
          <w:sz w:val="28"/>
          <w:szCs w:val="28"/>
          <w:lang w:val="ru-RU"/>
        </w:rPr>
        <w:t>СОДЕРЖАНИЕ</w:t>
        <w:tab/>
        <w:t>стр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ПАСПОРТ РАБОЧЕЙ ПРОГРАММЫ УЧЕБНОЙ                             4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ИСЦИПЛИНЫ                                     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2. СТРУКТУРА И СОДЕРЖАНИЕ УЧЕБНОЙ                                    11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СЦИПЛИНЫ                                          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 xml:space="preserve">3. УСЛОВИЯ РЕАЛИЗАЦИИ ПРОГРАММЫ </w:t>
      </w:r>
      <w:r>
        <w:rPr>
          <w:rFonts w:cs="Times New Roman"/>
          <w:sz w:val="28"/>
          <w:szCs w:val="28"/>
          <w:lang w:val="ru-RU"/>
        </w:rPr>
        <w:t xml:space="preserve">УЧЕБНОЙ                  29            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СЦИПЛИНЫ                        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cap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</w:p>
    <w:p>
      <w:pPr>
        <w:pStyle w:val="Standard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4. КОНТРОЛЬ И ОЦЕНКА РЕЗУЛЬТАТОВ ОСВОЕНИЯ                   32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ЧЕБНОЙ ДИСЦИПЛИНЫ           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Standard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БЩАЯ ХАРАКТЕРИСТИКА РАБОЧЕЙ ПРОГРАММЫ 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  <w:t>УЧЕБНОЙ ДИСЦИПЛИНЫ ОДБ</w:t>
      </w:r>
      <w:r>
        <w:rPr>
          <w:rFonts w:cs="Times New Roman" w:ascii="Times New Roman" w:hAnsi="Times New Roman"/>
          <w:b/>
          <w:sz w:val="28"/>
          <w:szCs w:val="28"/>
        </w:rPr>
        <w:t>.01 Русский язы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Место дисциплины в структуре основной образовательной программы:</w:t>
      </w:r>
      <w:r>
        <w:rPr>
          <w:rFonts w:eastAsia="Times New Roman" w:cs="Times New Roman"/>
          <w:b/>
          <w:caps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ОДБ.01 Русский язык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ой частью общеобразовательного цикла основной образовательной программы СПО по </w:t>
      </w:r>
      <w:r>
        <w:rPr>
          <w:rFonts w:cs="Times New Roman" w:ascii="Times New Roman" w:hAnsi="Times New Roman"/>
          <w:sz w:val="28"/>
          <w:szCs w:val="20"/>
        </w:rPr>
        <w:t>профессии</w:t>
      </w:r>
      <w:r>
        <w:rPr>
          <w:rFonts w:cs="Times New Roman" w:ascii="Times New Roman" w:hAnsi="Times New Roman"/>
          <w:sz w:val="28"/>
          <w:szCs w:val="28"/>
        </w:rPr>
        <w:t xml:space="preserve">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15.01.05 Сварщик (ручной и частично механизированной сварки (наплавки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твечает требованиям ФГОС среднего общего образования, предъявляемым к содержанию и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bookmarkStart w:id="3" w:name="_Hlk68431983"/>
      <w:r>
        <w:rPr>
          <w:rFonts w:eastAsia="Arial Unicode MS" w:cs="Times New Roman" w:ascii="Times New Roman" w:hAnsi="Times New Roman"/>
          <w:sz w:val="28"/>
          <w:szCs w:val="28"/>
        </w:rPr>
        <w:t xml:space="preserve">ОДБ.01 Русский язык </w:t>
      </w:r>
      <w:bookmarkEnd w:id="3"/>
      <w:r>
        <w:rPr>
          <w:rFonts w:eastAsia="Arial Unicode MS" w:cs="Times New Roman" w:ascii="Times New Roman" w:hAnsi="Times New Roman"/>
          <w:sz w:val="28"/>
          <w:szCs w:val="28"/>
        </w:rPr>
        <w:t>является общим учебной дисциплиной из обязательной предметной области «Русский язык и литература» ФГОС СО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ОДБ.01 Русский язык входит в базовые дисциплины общеобразовательного цикла ООП СПО, </w:t>
      </w:r>
      <w:r>
        <w:rPr>
          <w:rFonts w:cs="Times New Roman" w:ascii="Times New Roman" w:hAnsi="Times New Roman"/>
          <w:sz w:val="28"/>
          <w:szCs w:val="28"/>
        </w:rPr>
        <w:t xml:space="preserve">изучается в соответствии с требованиями ФГОС СОО на базовом уровне в общеобразовательном цикле учебного плана ООП СПО на базе основного общего образования с получением среднего общего образования, с учетом технического профиля профессионального образования. </w:t>
      </w:r>
    </w:p>
    <w:p>
      <w:pPr>
        <w:pStyle w:val="Normal"/>
        <w:tabs>
          <w:tab w:val="clear" w:pos="708"/>
          <w:tab w:val="left" w:pos="4260" w:leader="dot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</w:t>
      </w:r>
      <w:r>
        <w:rPr>
          <w:rStyle w:val="11"/>
        </w:rPr>
        <w:t xml:space="preserve"> </w:t>
      </w:r>
      <w:r>
        <w:rPr>
          <w:rStyle w:val="11"/>
          <w:rFonts w:cs="Times New Roman" w:ascii="Times New Roman" w:hAnsi="Times New Roman"/>
          <w:b/>
          <w:sz w:val="28"/>
          <w:szCs w:val="28"/>
        </w:rPr>
        <w:t>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0" w:leader="dot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Целью реализации основной образовательной программы СПО по дисциплине ОДБ.01 Русский язык является освоение содержания дисциплины и достижение обучающимися результатов изучения в соответствии с требованиями, установленными ФГОС СОО. </w:t>
      </w:r>
    </w:p>
    <w:p>
      <w:pPr>
        <w:pStyle w:val="Normal"/>
        <w:tabs>
          <w:tab w:val="clear" w:pos="708"/>
          <w:tab w:val="left" w:pos="4260" w:leader="dot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й дисциплины ОДБ.01 Русский язык: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0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: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ускник научится: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овывать эффективный поиск ресурсов, необходимых для достижения поставленной цел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опоставлять полученный результат деятельности с поставленной заранее целью.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2. Познавательные универсальные учебные действия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ускник научится: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енять и удерживать разные позиции в познавательной деятельности.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3. Коммуникативные универсальные учебные действия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ускник научится: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4260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Планируемые предметные результаты освоения учебной дисциплины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ОДБ.01 Русский язык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 должны отражать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системе стилей языка художественной литерату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предметными компетенциями для слепых и слабовидящих обучающихся, для глухих, слабослышащих, позднооглохших обучающихся, обучающихся с расстройствами аутистического спектра не осуществляется в связи с медицинскими противопоказаниями по данной специальн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рограмму включено содержание, направленное на формирование у обучающихся компетенций, необходимых для качественного освоения ООП СПО на базе основного общего образования с получением среднего общего образовани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6. Работать в команде, эффективно общаться с коллегами, руководством, клиентами. 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 СТРУКТУРА И СОДЕРЖАНИЕ УЧЕБНО</w:t>
      </w:r>
      <w:r>
        <w:rPr>
          <w:b/>
          <w:sz w:val="28"/>
          <w:szCs w:val="28"/>
          <w:lang w:val="ru-RU"/>
        </w:rPr>
        <w:t>Й ДИСЦИПЛИНЫ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1. Объем учебн</w:t>
      </w:r>
      <w:r>
        <w:rPr>
          <w:b/>
          <w:sz w:val="28"/>
          <w:szCs w:val="28"/>
          <w:lang w:val="ru-RU"/>
        </w:rPr>
        <w:t>ой дисциплины</w:t>
      </w:r>
      <w:r>
        <w:rPr>
          <w:b/>
          <w:sz w:val="28"/>
          <w:szCs w:val="28"/>
        </w:rPr>
        <w:t xml:space="preserve"> и виды учебной работы</w:t>
      </w:r>
    </w:p>
    <w:p>
      <w:pPr>
        <w:pStyle w:val="Standard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8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861"/>
      </w:tblGrid>
      <w:tr>
        <w:trPr>
          <w:trHeight w:val="46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ъем образовательной программы учебной дисципли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189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>
          <w:trHeight w:val="36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56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етические зан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99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индивидуальный проек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63</w:t>
            </w:r>
          </w:p>
        </w:tc>
      </w:tr>
      <w:tr>
        <w:trPr>
          <w:trHeight w:val="326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1884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стематическая проработка конспектов занятий, учебной и специальной научной литературы; </w:t>
            </w:r>
          </w:p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докладов;</w:t>
            </w:r>
          </w:p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рефератов;</w:t>
            </w:r>
          </w:p>
          <w:p>
            <w:pPr>
              <w:pStyle w:val="Standard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ка сообщений</w:t>
            </w:r>
            <w:r>
              <w:rPr>
                <w:rFonts w:eastAsia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таблиц;</w:t>
            </w:r>
          </w:p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презент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 и обработка информации, запись тези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вление и оформление разного рода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рями;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работа с источниками учебными и периодическими изданиями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ый проект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5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ja-JP" w:bidi="fa-IR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 xml:space="preserve">20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ja-JP" w:bidi="fa-IR"/>
              </w:rPr>
              <w:t>1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Промежуточная аттестация:</w:t>
            </w:r>
            <w:r>
              <w:rPr>
                <w:i/>
                <w:iCs/>
                <w:sz w:val="28"/>
                <w:szCs w:val="28"/>
              </w:rPr>
              <w:t xml:space="preserve"> в</w:t>
            </w:r>
            <w:r>
              <w:rPr>
                <w:i/>
                <w:iCs/>
                <w:sz w:val="28"/>
                <w:szCs w:val="28"/>
                <w:lang w:val="ru-RU"/>
              </w:rPr>
              <w:t xml:space="preserve"> форме экзамена                                                        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 ОДБ.01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0"/>
        <w:gridCol w:w="606"/>
        <w:gridCol w:w="21"/>
        <w:gridCol w:w="15"/>
        <w:gridCol w:w="13"/>
        <w:gridCol w:w="23"/>
        <w:gridCol w:w="8060"/>
        <w:gridCol w:w="1656"/>
        <w:gridCol w:w="2182"/>
      </w:tblGrid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СЕМЕСТ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44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ой контроль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доклада по темам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в современном мире. Язык и его функции», «Язык и культура», «Культура речи. Нормы русского язык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ык и речь. Функциональные стили речи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ык и реч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иды речевой деятельности. Речевая ситуация и ее компонент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 и обработка информации, запись тези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ам: «Разговорный стиль языка», «Виды речевой деятельности; их взаимосвязь друг с другом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ональные стили речи. Разговорный стиль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ункциональные стили речи и их особенности. Разговорный стиль реч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 с источниками учебными и периодическими изданиями по тем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говорный стиль язык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учный стиль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учный стиль речи. Основные жанры научного стил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 с источниками учебными и периодическими изданиями по тем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учный стиль язык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фициально-деловой стиль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З №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фициально-деловой стиль речи, его признаки, назнач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49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оформление разного рода документов для овладения официально-деловым стил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блицистический стиль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Публицистический стиль речи, его назначение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презентации по тем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пецифика публицистического стиля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Художественный стиль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 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Художественный стиль речи, его основные признаки: образность, использование изобразительно-выразительных средст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в форме теста по теме: «Функциональные стили реч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тексты разных стилей, доказать принадлежность данных текстов к тому или иному стилю, составить таблиц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ст как произведение речи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Признаки, структура текста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ст и его назначени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онально-смысловые типы речи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ка и фразеолог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 в лексической системе языка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З № 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монимы, синонимы, антонимы, паронимы и их употреблени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таблицу по темам: «Лексика с точки зрения её происхождения», «Лексика с точки зрения её употребления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 с точки зрения её происхождения и употребле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оисхождение лекси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Устаревшие и новые единицы лекси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лектизмы и социально ограниченная лексик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разеологизмы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З №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 происхождении фразеологизмов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тличие фразеологизма от слова. Употребление фразеологизмов в речи. Афоризмы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и русского язык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ческие нормы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лексического разбор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7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ить доклад по теме: «Исправление лексических ошибок в тексте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нетика, орфоэпия, графика, орфограф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нетические единицы. Фонетический разбор слова 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вуки реч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нетическое чередование звук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фонетического разбор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дарение словесное и лог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Ударение словесное и логическо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чниками учебными и периодическ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ям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тановка словесного и логического удар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фоэпические нормы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оизносительные нормы и нормы ударения. Произношение гласных и согласных звуков, произношение заимствованных сл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орфоэпическим словарё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литные, полуслитные (дефисные) и раздельные написа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литные, полуслитные (дефисные) и раздельные напис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69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ставить таблицу по теме: «Слитные, полуслитные (дефисные) и раздельные написания слов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37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ение прописных и строчных букв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прописных и строчных бук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7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ставить таблицу по теме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отребление прописных и строчных букв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3.6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слов с безударными гласными в корн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слов с чередующимися гласным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сные после шипящих и ц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соглас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я с источниками учебными и периодическими издан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обрать примеры слов с буквами Ё и О после шипящих и Ц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7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авописание ь и ъ знаков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ь и ъ знаков, запись слов с данными орфограммам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я с источниками учебными и периодическими издания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ать примеры слов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ь и ъ знак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1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авописание О/Ё после шипящих и Ц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ь слов и предложений с буквами О/Ё после шипящих и Ц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16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я с источниками учебными и периодическими издания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ать пример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 и предложений с буквами О/Ё после шипящих и Ц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5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Правописание приставок 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е - / при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Правописание приставок на пре - / при -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3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резентации по теме: «Слова и предложения с приставками на пре-\при-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авописание приставок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 - / С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авописание приставок на З - / С -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ообщения по теме: «Слова и предложения с приставками на З-\С-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авописание И – Ы после приста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И - Ы после приставо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337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ый диктант по орфограф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таблицу по теме: «Слова и предложения с приставкам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ема как значимая часть слова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онятие морфемы как значимой части слова. Многозначность морфем. Морфемный разбор слов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резентации по теме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рфемный разбор слов»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словообразова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ловообразование знаменательных частей реч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5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ообщения по теме: «Способы словообразования, словообразовательный анализ слов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 существительно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я существительное. Разряды имен существительных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, число, падеж существитель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ы склонения имён существительных. Разносклоняемые несклоняемые существительны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обенности склонения некоторых существительных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суффиксов имён существительны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сложных имён существительны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имени существительного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6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учебными и периодическими изданиями, выписать конкретные и вещественные имена существительные, распределить их по тематическим группам, определить их грамматические признаки. От данных слов образовать имена существительные с помощью суффиксов – чик - или – щик - для обозначения лиц, занимающихся чем-нибудь; составить с ними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гол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глаголе. Наклонения глагол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яжение глагол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глаго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еферат по тем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известных писателей о глаголе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част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асти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причаст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учебными и периодическими изданиями, образовать от глаголов причастия, выделить в них суффиксы и составить с ними словосочетания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епричаст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епричасти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деепричаст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учебными и периодическими изданиями, определить вид глаголов и образовать от них деепричастия, выделить суффиксы деепричастий, отметить глаголы, от которых нельзя образовать деепричастия несовершенного вида. Записать примеры предложений с причастным и деепричастным оборотом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 прилагательно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прилагательном. Разряды прилагательных по значению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и сравнения имён прилагатель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ая форма имён прилагатель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е имён прилагатель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имени прилагательного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в форме теста по теме: «Самостоятельные части реч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учебными и периодическими изданиями, образовать от прилагательных, если это возможно, краткую форму мужского, среднего, женского рода единственного и множественного числа; объяснить разницу в значении полных и кратких прилагатель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6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еч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32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писание нареч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еч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предложения, по толковому словарю определить лексическое значение наречий, подобрать к ним синонимы, указать разряд наречий по значению, определить их синтаксическую функцию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19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7. Слова категории состоя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 категории состоя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19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7. Решение тестовых заданий для подготовки к экзамен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8. Имя числите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числительно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енные числительны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лонение и правописание числитель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имени числительного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8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я по теме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ологический разбор числительных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имен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ятие о местоимени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яды местоиме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местоим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9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ообщений по темам: «Правописание местоимений, морфологический разбор местоимений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eastAsia="en-US"/>
              </w:rPr>
              <w:t>3 семест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ужебные част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лог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служебных частях речи. Предлог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по теме: «Разбор предлог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0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1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2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источниками учебными и периодическими издания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ть предложения, чтобы в одном случае названые слова (по причине, в течение, в продолжение и т.д.) являлись предлогами, а в другом – существительными с предлогам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юз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юз. Правописание союз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союз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источниками учебными и периодическими издания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сать сначала предложения с сочинительными союзами, а затем с подчинительными, расставляя знаки препин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ица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ица как часть речи. Правописание частиц. Правописание частиц НЕ и НИ с разными частями реч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 частиц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в форме теста по теме: «Служебные части слов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3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реферата по теме: «Правила написания частицы НЕ с разными частями речи»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доме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вукоподражание 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ждометие. Звукоподражание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резентации по теме: «Правописание междометий и звукоподражаний. Знаки препинания в предложениях с междометиям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61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нтаксис и пунктуац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единицы синтаксиса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единицы синтаксиса. Понятие о словосочетании. Строение словосочетания. Виды связи слов в словосочетан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словосочет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в форме теста по теме: «Словосочетание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ов по теме: «Основные единицы синтаксиса. Виды синтаксических связей», «Русская пунктуация и её назначение»; составление словосочет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семестр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тое предложен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предложени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стое предложение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ы предложений по цели высказывания и эмоциональной окраск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типы простого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составные и двусоставные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4. Решение тестовых заданий для подготовки к экзамен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источниками учебными и периодическими издания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ать из текста простые, а затем сложные предложения, расставляя знаки препинания и подчёркивая грамматические основы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25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3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ре в простом предложен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5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остепенные члены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второстепенных члена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(определение, приложение, обстоятельство, дополнение)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текста, подчеркивание главных и второстепенных членов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6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тое осложнённое предложен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е осложнённое предложение. Однородные члены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источниками учебными и периодическими издания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сать односоставные и неполные предложения, выделить в них грамматические основы. По данным схемам построить распространённые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собленные и уточняющие члены предложе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обленные и уточняющие члены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7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я с источниками учебными и периодическими издания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са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едложения с обособленными и уточняющими членами предложения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кции, грамматически не связанные с членами предложения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и, грамматически не связанные с членами предлож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дложения при словах и конструкциях, грамматически не связанных с предложение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резентации по теме: «Правила постановки знаков препинания при обращении, вводных словах и вставных конструкциях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рядок разбора простого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прост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З №18. Решение тестовых заданий для подготовки к экзамену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В том числе, 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ообщения по теме: «Порядок разбора простого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ное предложение. Сложносочиненное предложен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сложном предложении. Типы сложного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осочиненное предложение с различными союзами, постановки знаков препин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сложносочиненном предложен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сложносочинённого предло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доклада по теме: «Использование сложных предложений в реч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ноподчинённое предложение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о сложноподчиненном предложении. Главная и придаточная часть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сложноподчиненном предложен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сложносочиненном и сложноподчиненном предложен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по теме: «Знаки препинания в сложном предложени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ое синтаксическое цело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 и обработка информации, запись тези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: «Зна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епинания в сложносочиненном и сложноподчиненном предложе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союзное сложное предложение 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союзное сложное предлож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ок разбора бессоюзного сложного предложения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ое предложение с разными видами связ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в форме теста по теме: «Сложное предложение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ужая речь</w:t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ужая речь. Способы передачи чужой реч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прямой речи, диалоге, цитат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индивидуального проект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й проек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К.2, ОК.3, ОК.6</w:t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оре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х зан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5028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ы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7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7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7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того максимальна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caps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>3. УСЛОВИЯ РЕАЛИЗАЦИИ ПРОГРАММЫ УЧЕБНОЙ ДИСЦИПЛИНЫ</w:t>
      </w:r>
    </w:p>
    <w:p>
      <w:pPr>
        <w:pStyle w:val="Standard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>3.1.</w:t>
      </w:r>
      <w:r>
        <w:rPr>
          <w:rFonts w:eastAsia="Times New Roman" w:cs="Times New Roman"/>
          <w:b/>
          <w:color w:val="1F497D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  <w:lang w:val="ru-RU"/>
        </w:rPr>
        <w:t>еализации учебной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мплект учебно-наглядных пособий по русскому язы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правочны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Standard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3.2. Информационное обеспечение реализации программы</w:t>
      </w:r>
    </w:p>
    <w:p>
      <w:pPr>
        <w:pStyle w:val="Standard"/>
        <w:tabs>
          <w:tab w:val="clear" w:pos="708"/>
          <w:tab w:val="left" w:pos="486" w:leader="none"/>
        </w:tabs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.2.1 Печатные издания</w:t>
      </w:r>
    </w:p>
    <w:p>
      <w:pPr>
        <w:pStyle w:val="Standard"/>
        <w:spacing w:lineRule="auto" w:line="360"/>
        <w:ind w:firstLine="709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Основные источники: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sz w:val="28"/>
          <w:szCs w:val="28"/>
        </w:rPr>
        <w:t xml:space="preserve"> Герасименко Н.А., Леднева В.В., Шаповалова Т.Е. и др.; под ред. Герасименко. Русский язык: учебник: Рекомендовано ФГАУ «ФИРО» – 20-е изд., испр., М., ОИЦ «Академия», 2020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Электронный учебно-методический комплекс: Рекомендовано ФГАУ «ФИРО», «Академия-Медиа». 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 xml:space="preserve"> Русский язык: учебник</w:t>
      </w:r>
      <w:r>
        <w:rPr>
          <w:rFonts w:cs="Times New Roman"/>
          <w:sz w:val="28"/>
          <w:szCs w:val="28"/>
          <w:lang w:val="ru-RU"/>
        </w:rPr>
        <w:t xml:space="preserve"> для студ. Учреждений сред.проф.образования/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. А. </w:t>
      </w:r>
      <w:r>
        <w:rPr>
          <w:rFonts w:cs="Times New Roman"/>
          <w:sz w:val="28"/>
          <w:szCs w:val="28"/>
        </w:rPr>
        <w:t>Герасименко, В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Леднева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sz w:val="28"/>
          <w:szCs w:val="28"/>
        </w:rPr>
        <w:t xml:space="preserve"> Т.Е. Шаповалова и др.; под ред. </w:t>
      </w:r>
      <w:r>
        <w:rPr>
          <w:rFonts w:cs="Times New Roman"/>
          <w:sz w:val="28"/>
          <w:szCs w:val="28"/>
          <w:lang w:val="ru-RU"/>
        </w:rPr>
        <w:t xml:space="preserve">Н. А. </w:t>
      </w:r>
      <w:r>
        <w:rPr>
          <w:rFonts w:cs="Times New Roman"/>
          <w:sz w:val="28"/>
          <w:szCs w:val="28"/>
        </w:rPr>
        <w:t xml:space="preserve">Герасименко.  –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 xml:space="preserve">-е изд., </w:t>
      </w:r>
      <w:r>
        <w:rPr>
          <w:rFonts w:cs="Times New Roman"/>
          <w:sz w:val="28"/>
          <w:szCs w:val="28"/>
          <w:lang w:val="ru-RU"/>
        </w:rPr>
        <w:t>стер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 xml:space="preserve"> -</w:t>
      </w:r>
      <w:r>
        <w:rPr>
          <w:rFonts w:cs="Times New Roman"/>
          <w:sz w:val="28"/>
          <w:szCs w:val="28"/>
        </w:rPr>
        <w:t xml:space="preserve"> М.</w:t>
      </w:r>
      <w:r>
        <w:rPr>
          <w:rFonts w:cs="Times New Roman"/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ru-RU"/>
        </w:rPr>
        <w:t>здательский центр</w:t>
      </w:r>
      <w:r>
        <w:rPr>
          <w:rFonts w:cs="Times New Roman"/>
          <w:sz w:val="28"/>
          <w:szCs w:val="28"/>
        </w:rPr>
        <w:t xml:space="preserve"> «Академия», 20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. Гольцова Н. Г., Шамшин И. В., Мищерина М. А. Русский язык. 10—11 классы: </w:t>
      </w:r>
      <w:r>
        <w:rPr>
          <w:rFonts w:cs="Times New Roman"/>
          <w:sz w:val="28"/>
          <w:szCs w:val="28"/>
          <w:lang w:val="ru-RU"/>
        </w:rPr>
        <w:t>Учебник для общеобразовательных учреждений. – 6 – е изд. -</w:t>
      </w:r>
      <w:r>
        <w:rPr>
          <w:rFonts w:cs="Times New Roman"/>
          <w:sz w:val="28"/>
          <w:szCs w:val="28"/>
        </w:rPr>
        <w:t xml:space="preserve"> М.</w:t>
      </w:r>
      <w:r>
        <w:rPr>
          <w:rFonts w:cs="Times New Roman"/>
          <w:sz w:val="28"/>
          <w:szCs w:val="28"/>
          <w:lang w:val="ru-RU"/>
        </w:rPr>
        <w:t>: ООО</w:t>
      </w:r>
      <w:r>
        <w:rPr>
          <w:rFonts w:cs="Times New Roman"/>
          <w:sz w:val="28"/>
          <w:szCs w:val="28"/>
        </w:rPr>
        <w:t xml:space="preserve"> «</w:t>
      </w:r>
      <w:r>
        <w:rPr>
          <w:rFonts w:cs="Times New Roman"/>
          <w:sz w:val="28"/>
          <w:szCs w:val="28"/>
          <w:lang w:val="ru-RU"/>
        </w:rPr>
        <w:t>ТИД «</w:t>
      </w:r>
      <w:r>
        <w:rPr>
          <w:rFonts w:cs="Times New Roman"/>
          <w:sz w:val="28"/>
          <w:szCs w:val="28"/>
        </w:rPr>
        <w:t>Русское слово</w:t>
      </w:r>
      <w:r>
        <w:rPr>
          <w:rFonts w:cs="Times New Roman"/>
          <w:sz w:val="28"/>
          <w:szCs w:val="28"/>
          <w:lang w:val="ru-RU"/>
        </w:rPr>
        <w:t xml:space="preserve"> - РС</w:t>
      </w:r>
      <w:r>
        <w:rPr>
          <w:rFonts w:cs="Times New Roman"/>
          <w:sz w:val="28"/>
          <w:szCs w:val="28"/>
        </w:rPr>
        <w:t>», 20</w:t>
      </w:r>
      <w:r>
        <w:rPr>
          <w:rFonts w:cs="Times New Roman"/>
          <w:sz w:val="28"/>
          <w:szCs w:val="28"/>
          <w:lang w:val="ru-RU"/>
        </w:rPr>
        <w:t>0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 </w:t>
      </w:r>
      <w:bookmarkStart w:id="4" w:name="_Hlk69157637"/>
      <w:r>
        <w:rPr>
          <w:rFonts w:cs="Times New Roman"/>
          <w:sz w:val="28"/>
          <w:szCs w:val="28"/>
          <w:lang w:val="ru-RU"/>
        </w:rPr>
        <w:t>Гольцова Н.Г. Русский язык и литература. Русский язык: учебник для 10-11 классов общеобразовательных учреждений. Базовый уровень: в 2.  Ч.1/ Н. Г. Гольцова, И. В. Шамшин, М.А. Мищерина. М.: ООО «Русское слово – учебник», 2014.</w:t>
      </w:r>
      <w:bookmarkEnd w:id="4"/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Гольцова Н.Г. Русский язык и литература. Русский язык: учебник для 10-11 классов общеобразовательных учреждений. Базовый уровень: в 2.  Ч.2/ Н. Г. Гольцова, И. В. Шамшин, М.А. Мищерина. М.: ООО «Русское слово – учебник», 2014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тернет – ресурсы</w:t>
      </w:r>
    </w:p>
    <w:p>
      <w:pPr>
        <w:pStyle w:val="Style19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Чернильница [Электронный ресурс]. – Режим доступа </w:t>
      </w:r>
      <w:r>
        <w:rPr>
          <w:rFonts w:cs="Times New Roman" w:ascii="Times New Roman" w:hAnsi="Times New Roman"/>
          <w:sz w:val="28"/>
          <w:szCs w:val="28"/>
          <w:u w:val="single"/>
        </w:rPr>
        <w:t>http://www.kulichki.com/inkwell</w:t>
      </w:r>
      <w:r>
        <w:rPr>
          <w:rFonts w:cs="Times New Roman" w:ascii="Times New Roman" w:hAnsi="Times New Roman"/>
          <w:sz w:val="28"/>
          <w:szCs w:val="28"/>
        </w:rPr>
        <w:t>, свободный. – Загл. с экрана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Школьная библиотека 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u w:val="single"/>
        </w:rPr>
        <w:t>http://schoollib.h1.ru/index.htm</w:t>
      </w:r>
      <w:r>
        <w:rPr>
          <w:rFonts w:cs="Times New Roman" w:ascii="Times New Roman" w:hAnsi="Times New Roman"/>
          <w:sz w:val="28"/>
          <w:szCs w:val="28"/>
        </w:rPr>
        <w:t>, свободный. – Загл. с экрана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библиотеки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u w:val="single"/>
        </w:rPr>
        <w:t>http://allbest.ru/liter.htm</w:t>
      </w:r>
      <w:r>
        <w:rPr>
          <w:rFonts w:cs="Times New Roman" w:ascii="Times New Roman" w:hAnsi="Times New Roman"/>
          <w:sz w:val="28"/>
          <w:szCs w:val="28"/>
        </w:rPr>
        <w:t>, свободный. – Загл. с экрана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Энциклопедия Кругосвет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u w:val="single"/>
        </w:rPr>
        <w:t>www.krugosvet.ru</w:t>
      </w:r>
      <w:r>
        <w:rPr>
          <w:rFonts w:cs="Times New Roman" w:ascii="Times New Roman" w:hAnsi="Times New Roman"/>
          <w:sz w:val="28"/>
          <w:szCs w:val="28"/>
        </w:rPr>
        <w:t xml:space="preserve">, свободный. – Загл. с экрана. 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5. Грамматика русского языка – [Электронный ресурс]. – Режим доступа: форма: http://rusgram.narod.ru, свободный. – Загл. с экрана. </w:t>
        <w:br/>
        <w:br/>
        <w:t xml:space="preserve">6. Крылатые слова и выражения – [Электронный ресурс]. – Режим доступа: http://slova.ndo.ru, свободный. – Загл. с экрана. </w:t>
        <w:br/>
        <w:br/>
        <w:t xml:space="preserve">7. Национальный корпус русского языка – [Электронный ресурс]. – Режим доступа: http://www.ruscorpora.ru, свободный. – Загл. с экрана. </w:t>
        <w:br/>
        <w:br/>
        <w:t xml:space="preserve">8. Русский язык - [Электронный ресурс]. – Режим доступа: http://teneta.rinet.ru/rus/rj_ogl.htm, свободный. – Загл. с экрана. </w:t>
        <w:br/>
        <w:br/>
        <w:t xml:space="preserve">9. Русский язык с Денисом Яцутко. Материалы по русскому языку - форма доступа: http://www.rusjaz.da.ru, свободный. – Загл. с экрана. </w:t>
        <w:br/>
        <w:br/>
        <w:t xml:space="preserve">10. Русский язык: говорим и пишем правильно - [Электронный ресурс]. – Режим доступа: http://www.gramma.ru, свободный. – Загл. с экрана. </w:t>
        <w:br/>
        <w:br/>
        <w:t xml:space="preserve">11. Русское письмо – [Электронный ресурс]. – Режим доступа: http://character.webzone.ru, свободный. – Загл. с экрана. </w:t>
        <w:br/>
        <w:br/>
        <w:t>12. Сайт Государственного института русского языка имени А.С. Пушкина -</w:t>
        <w:br/>
        <w:br/>
        <w:t xml:space="preserve">[Электронный ресурс]. – Режим доступа: http://pushkin.edu.ru, свободный. – Загл. с экрана. </w:t>
        <w:br/>
        <w:br/>
        <w:t>13. Сайт Института русского языка имени В.В. Виноградова – (ИРЯ РАН) -</w:t>
        <w:br/>
        <w:br/>
        <w:t xml:space="preserve">[Электронный ресурс]. – Режим доступа: http://www.ruslang.ru, свободный. – Загл. с экрана. </w:t>
        <w:br/>
        <w:br/>
        <w:t>14. Сайт Российского общества преподавателей русского языка и литературы</w:t>
        <w:br/>
        <w:br/>
        <w:t xml:space="preserve">(РОПРЯЛ)- [Электронный ресурс]. – Режим доступа: http://www.ropryal.ru, свободный. – Загл. с экрана. </w:t>
        <w:br/>
        <w:br/>
        <w:t xml:space="preserve">15. Словари.Ру - [Электронный ресурс]. – Режим доступа: http://www.slovari.ru, свободный. – Загл. с экрана. </w:t>
        <w:br/>
        <w:br/>
        <w:t xml:space="preserve">16. Словарь смыслов русского языка – справочное онлайн издание по русскому языку - [Электронный ресурс]. – Режим доступа: http://www.slovo.zovu.ru, свободный. – Загл. с экрана. </w:t>
        <w:br/>
        <w:br/>
        <w:t>17. Центр развития русского языка - [Электронный ресурс]. – Режим доступа: http://www.ruscenter.ru, свободный. – Загл. с экрана.</w:t>
      </w:r>
    </w:p>
    <w:p>
      <w:pPr>
        <w:pStyle w:val="Standard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5" w:name="_Hlk68596626"/>
      <w:bookmarkStart w:id="6" w:name="_Hlk68596626"/>
      <w:bookmarkEnd w:id="6"/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4. Контроль и оценка результатов освоения УЧЕБНОЙ ДИСЦИПЛИНЫ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857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(</w:t>
            </w:r>
            <w:r>
              <w:rPr>
                <w:rFonts w:eastAsia="Times New Roman" w:cs="Times New Roman"/>
                <w:i/>
                <w:sz w:val="28"/>
                <w:szCs w:val="28"/>
                <w:lang w:val="ru-RU"/>
              </w:rPr>
              <w:t>личностные – не подлежат оцениванию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Основные показатели оценки результата</w:t>
            </w:r>
          </w:p>
        </w:tc>
      </w:tr>
      <w:tr>
        <w:trPr>
          <w:trHeight w:val="129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Демонстрирует уважительное отношение к России как к Родине (Отечеству), к своему народу, государственным символам.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ует уважительное отношение к России как к Родине (Отечеству), к своему народу, государственным символам. </w:t>
            </w:r>
          </w:p>
        </w:tc>
      </w:tr>
      <w:tr>
        <w:trPr>
          <w:trHeight w:val="129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 xml:space="preserve"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Проявляет гражданскую позицию как активного и ответственного члена российского общества. Участвует в общественной жизни колледжа, ближайшего социального окружения, страны, общественно-полезной деятельности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Обладает сложившимся мнением о современном этапе развития науки и общественной жизни, высказывает и аргументирует ее в коммуникации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Занимается саморазвитием и самовоспитанием, проявляет готовность к самостоятельной, творческой и ответственной деятельности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Демонстрирует толерантное отношение и поведение, проявляет коммуникативные способности, строит общение конструктивно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навыки сотрудничества со сверстниками и взрослыми при выполнении различных видов деятельности. Соблюдает нормы и правила поведения, принятые в образовательной организации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67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Проявляет нравственное сознание и поведение на основе общечеловеческих ценностей: толерантность, патриотизм, труд, здоровье, семья и т.д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67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Демонстрирует заинтересованность, готовность и способность к образованию, самообразованию. Несет ответственность за результаты обучения. Способен делать осознанный выбор своей образовательной траектории, в том числе выбор профессии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67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86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Владеет нормами культурного поведения, обладает эстетическим вкусом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принятие и реализация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Сознательно относится к принципам здорового образа жизни.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Ведет здоровый образ жизни, демонстрирует сформированные навыки саморегуляции.</w:t>
            </w:r>
          </w:p>
        </w:tc>
      </w:tr>
      <w:tr>
        <w:trPr>
          <w:trHeight w:val="15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67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Демонстрирует готовность к трудовой профессиональной деятельности как 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15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Обладает экологическим сознанием, занимается экологонаправленной деятельностью.</w:t>
            </w:r>
          </w:p>
        </w:tc>
      </w:tr>
      <w:tr>
        <w:trPr>
          <w:trHeight w:val="22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67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ответственное отношение к созданию семьи на основе осознанного принятия ценностей семейной жизни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86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Имеет положительный образ семьи и родительства, ответственно относится к ценностям семейной жизни.</w:t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60"/>
        <w:gridCol w:w="269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861" w:leader="none"/>
                <w:tab w:val="left" w:pos="3969" w:leader="none"/>
                <w:tab w:val="left" w:pos="5496" w:leader="none"/>
                <w:tab w:val="left" w:pos="6412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3"/>
                <w:sz w:val="28"/>
                <w:szCs w:val="28"/>
              </w:rPr>
              <w:t>Результаты обучения (метапредметные УУД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самостоятельно определять цели, задавать параметры и критерии, по которым можно определить, что цель достигнута;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286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Самостоятельно определяет цели и критерии для достижения поставленных целей. Эффективно определяет поиск ресурсов, необходимых для достижения поставленной цели. Самостоятельно ставит и формулирует собственные задачи в образовательной деятельности и жизненных ситуациях. Самостоятельно осваивает разделы и темы учебных предметов. Самостоятельно обучается на заочных и дистанционных курсах. Самостоятельно определяет тему проекта, методы и способы его реализации, источников ресурсов, необходимых для реализации проекта. Представляет результаты работы на различных этапах ее реализации.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8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65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Проверка выполненных обучающимся практических, лабораторных, самостоятельных, проверочных и контрольных работ, зачетов в соответствии со всеми требованиями (временными, техническими, содержательными, оформительскими и проч.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ставить и формулировать собственные задачи в образовательной деятельности и жизненных ситуациях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оценивать ресурсы, в том числе время и другие нематериальные ресурсы, необходимые для достижения поставленной цели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выбирать путь достижения цели, планировать решение поставленных задач, оптимизируя материальные и нематериальные затраты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организовывать эффективный поиск ресурсов, необходимых для достижения поставленной цели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сопоставлять полученный результат деятельности с поставленной заранее целью.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8"/>
                <w:szCs w:val="28"/>
              </w:rPr>
              <w:t>Познавательные УУ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Демонстрирует умение работать с информацией (поиск, отбор, интерпретация, преобразование, воспроизведение, в том числе в другой форме). Объясняет явления с научной точки зрения. Разрабатывает структуру и содержание научного исследования. Интерпретирует полученные данные и доказательства с разных позиций и формулировать соответствующие выводы. Проявляет стремление использовать усвоенные модели и алгоритмы во внеучебных ситуациях. Осознанно занимается самообразованием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Контрольные и проверочные работы, практические и лабораторные работы, самостоятельная работа, устные ответ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использовать различные модельно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69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менять и удерживать разные позиции в познавательной деятельности.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732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Демонстрирует коммуникативные способности, умение разрешать конфликтные ситуации. Владеет рефлексивными способностями. Осуществляет деловую коммуникацию как со сверстниками, так и со взрослыми, исходя из соображений результативности взаимодействия. Развернуто, логично и точно излагает свою точку зрения с использованием адекватных языковых средств. Участвует в социальных проектах (волонтерских акциях и движениях, благотворительных акциях и движениях). Участвует в очных и дистанционных конкурсах и олимпиадах.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Задания практической направленности (участие в дискуссиях, игровой деятельности, проектах, парной и групповой работе на занятиях в соответствии с нормами коммуникации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396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развернуто, логично и точно излагать свою точку зрения с использованием адекватных (устных и письменных) языковых средств;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39" w:leader="none"/>
                <w:tab w:val="left" w:pos="3969" w:leader="none"/>
              </w:tabs>
              <w:autoSpaceDE w:val="false"/>
              <w:spacing w:lineRule="auto" w:line="240" w:before="0" w:after="200"/>
              <w:ind w:right="-108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>-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200"/>
              <w:ind w:right="-23" w:hanging="0"/>
              <w:outlineLvl w:val="0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right="-732" w:firstLine="567"/>
        <w:outlineLvl w:val="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  <w:bookmarkStart w:id="7" w:name="_Hlk68596626"/>
      <w:bookmarkStart w:id="8" w:name="_Hlk68596626"/>
      <w:bookmarkEnd w:id="8"/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 русского язы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на базовом уровне научи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использовать языковые средства адекватно цели общения и речевой ситу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  <w:t>- 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выстраивать композицию текста, используя знания о его структурных элемент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извлекать необходимую информацию из различных источников и переводить ее в текстовый форма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преобразовывать текст в другие виды передачи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выбирать тему, определять цель и подбирать материал для публичного выступ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соблюдать культуру публичной реч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оценивать собственную и чужую речь с позиции соответствия языковым норм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распознавать уровни и единицы языка в предъявленном тексте и видеть взаимосвязь между ни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отличать язык художественной литературы от других разновидностей современного русск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иметь представление об историческом развитии русского языка и истории русского языкозн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сохранять стилевое единство при создании текста заданного функционального сти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создавать отзывы и рецензии на предложенный текс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соблюдать культуру чтения, говорения, аудирования и письм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осуществлять речевой самоконтро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- 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КОНТРОЛЯ И КРИТЕРИИ ОЦЕНИ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кта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ивания дикта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ктант оценивается одной оценко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выставляется</w:t>
      </w:r>
      <w:r>
        <w:rPr>
          <w:color w:val="000000"/>
          <w:sz w:val="28"/>
          <w:szCs w:val="28"/>
        </w:rPr>
        <w:t xml:space="preserve"> за безошибочную работу, а также при наличии в ней одной негрубой орфографической или одной негрубой пунктуационной ошиб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при наличии в диктанте двух орфографических и двух пунктуационных ошибок, или 1 орфографической и 3-х пунктуационных ошибок или 4-х пунктуационных ошибок при отсутствии орфографических ошибок. Оценка «хорошо» может выставляться при 3-х орфографических ошибках, если среди них есть однотип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диктант,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. 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поставлена также при наличии 6 орфографических и 6 пунктуационных ошибок, если среди тех и других имеются однотипные и негрубые ошиб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диктант, в котором допущено до 7 орфографических и 7 пунктуационных ошибок, или 6 орфографических и 8 пунктуационных ошибок, или 5 орфографических и 9 пунктуационных ошибок, или 8 орфографических и 6 пунктуационных ошиб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в контрольном диктанте более 5 поправок (исправление неверного написания на верное) оценка снижается на 1 балл. Отличная оценка не выставляется при наличии 3-х и более исправлен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лексной контрольной работе, состоящей из диктанта и дополнительного (фонетического, лексического, орфографического, грамматического) задания, выставляются 2 оценки за каждый вид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тлично» </w:t>
      </w:r>
      <w:bookmarkStart w:id="9" w:name="_Hlk69155808"/>
      <w:r>
        <w:rPr>
          <w:rFonts w:cs="Times New Roman" w:ascii="Times New Roman" w:hAnsi="Times New Roman"/>
          <w:color w:val="000000"/>
          <w:sz w:val="28"/>
          <w:szCs w:val="28"/>
        </w:rPr>
        <w:t>выставляется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, если обучающийся выполнил все задания вер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, если обучающийся выполнил правильно не менее ¾ зад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ется за работу, в которой не выполнено более половины зад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трольного словарного диктант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тлич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диктант, в котором нет ошибок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диктант, в котором обучающийся допустил 1-2 ошиб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ется за диктант, в котором допущено 3-4 ошиб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яется за диктант, в котором допущено до 7 ошибок. 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</w:rPr>
      </w:pPr>
      <w:bookmarkStart w:id="10" w:name="_Hlk6856096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ивания практического за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если обучающийся имеет глубокие знания учебного материала по теме практической работы, показывает усвоение взаимосвязи основных понятий, используемых в работе, смог ответить на все уточняющие и дополнительные вопросы. Обучающийся демонстрирует знания теоретического и практического материала по теме практической работы, определяет взаимосвязи между показателями задачи, даёт правильный алгоритм решения, определяет междисциплинарные связи по условию зад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если обучающийся показал знание учебного материала, усвоил основную литературу, смог ответить почти полно на все заданные дополнительные и уточняющие вопросы. Обучающийся демонстрирует знания теоретического и практического материала по теме практической работы, допуская незначительные неточности при решении задач, имея неполное понимание междисциплинарных связей при правильном выборе алгоритма решения зад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если обучающийся в целом освоил материал практической работы, ответил не на все уточняющие и дополнительные вопросы. Обучающийся затрудняется с правильной оценкой предложенной задачи, даёт неполный ответ, требующий наводящих вопросов преподавателя, выбор алгоритма решения задачи возможен при наводящих вопросах преподава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он имеет существенные пробелы в знаниях основного учебного материала практической работы, который полностью не раскрыл содержание вопросов, не смог ответить на уточняющие и дополнительные вопросы. Обучающийся даёт неверную оценку ситуации, неправильно выбирает алгоритм дей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ный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ивания устного опро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рнутый ответ обучающегося должен представлять собой связное, логически последовательное сообщение на заданную тему, показывать его умение применять определения, правила в конкретных случа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олноту и правильность отве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епень осознанности, понимания изученног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языковое оформление отве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полно излагает материал (отвечает на вопрос), дает правильное определение основных понятий;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 излагает материал последовательно и правильно с точки зрения норм литературного язы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дает ответ, удовлетворяющий тем же требованиям, что и для оценки «отлично», но допускает 1–2 ошибки, которые сам же исправляет, и 1–2 недочета в последовательности и языковом оформлении излагаем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обнаруживает знание и понимание основных положений данной темы, нот излагает материал неполно и допускает неточности в определении понятий или формулировке правил;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, которые являются серьезным препятствием к успешному овладению последующим материа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ст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ивания тес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нтном соотношении оценки (по пятибалльной системе) рекомендуется выставлять в следующих диапазонах: правильных ответов (95-100%) – «отлично» правильных ответов (80-94%) – «хорошо» правильных ответов (61-79%) – «удовлетворительно» менее 6 правильных ответов (менее 60%) – «неудовлетворительн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ераты (сообщ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рефератов (сообщения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содержание реферата соответствует заявленной в названии тематике; реферат оформлен в соответствии с общими требованиями написания и техническими требованиями оформления реферата; реферат имеет чёткую композицию и структуру; в тексте реферата отсутствуют логические нарушения в представлении материала; корректно оформлены и в полном объёме представлены список использованной литературы и ссылки на использованную литературу в тексте реферата; отсутствуют орфографические, пунктуационные, грамматические, лексические, стилистические и иные ошибки в авторском тексте; реферат представляет собой самостоятельное исследование, представлен качественный анализ найденного материала, отсутствуют факты плаги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содержание реферата соответствует заявленной в названии тематике; реферат оформлен в соответствии с общими требованиями написания реферата, но есть погрешности в техническом оформлении; реферат имеет чёткую композицию и структуру; в тексте реферата отсутствуют логические нарушения в представлении материала; в полном объёме представлены список использованной литературы, но есть ошибки в оформлении; корректно оформлены и в полном объёме представлены ссылки на использованную литературу в тексте реферата; отсутствуют орфографические, пунктуационные, грамматические, лексические, стилистические и иные ошибки в авторском тексте; реферат представляет собой самостоятельное исследование, представлен качественный анализ найденного материала, отсутствуют факты плаги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, если содержание реферата соответствует заявленной в названии тематике; в целом реферат оформлен в соответствии с общими требованиями написания реферата, но есть погрешности в техническом оформлении; в целом реферат имеет чёткую композицию и структуру, но в тексте реферат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реферата; есть единичные орфографические, пунктуационные, грамматические, лексические, стилистические и иные ошибки в авторском тексте; в целом реферат представляет собой самостоятельное исследование, представлен анализ найденного материала, отсутствуют факты плаги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, если содержание реферата соответствует заявленной в названии тематике; в реферате отмечены нарушения общих требований, написания реферата; есть погрешности в техническом оформлении; в целом реферат имеет чёткую композицию и структуру, но в тексте реферата есть логические нарушения в представлении материала;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реферата; есть частые орфографические, пунктуационные, грамматические, лексические, стилистические и иные ошибки в авторском тексте; в целом реферат представляет собой достаточно самостоятельное исследование, представлен анализ найденного материала, присутствуют единичные случаи фактов плаги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спект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конспек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студенту, если демонстрируются полнота использования учебного материала, логика изложения (наличие схем, количество смысловых связей между понятиями), наглядность (наличие рисунков, символов и пр.; аккуратность выполнения, читаемость конспекта, грамотность (терминологическая и орфографическая), опорные сигналы – слова, словосочетания, символы, самостоятельность при соста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студенту, если демонстрируются использование учебного материала неполное, недостаточно логично изложено (наличие схем, количество смысловых связей между понятиями), наглядность (наличие рисунков, символов и пр.; аккуратность выполнения, читаемость конспекта, грамотность (терминологическая и орфографическая), отсутствие связанных предложений, только опорные сигналы – слова, словосочетания, символы, самостоятельность при составл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студенту, если демонстрируются использование учебного материала неполное, недостаточно логично изложено (наличие схем, количество смысловых связей между понятиями), наглядность (наличие рисунков, символов, и пр.; аккуратность выполнения, читаемость конспекта, грамотность (терминологическая и орфографическая), опорные сигналы – слова, словосочетания, символы., прослеживается несамостоятельность при составл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студенту, если демонстрируются использование учебного материала неполное, отсутствуют схемы, количество смысловых связей между понятиями, отсутствует наглядность (наличие рисунков, символов, и пр.; аккуратность выполнения, читаемость конспекта, допущены ошибки терминологические и орфографические, отсутствуют опорные сигналы – слова, словосочетания, символы, несамостоятельность при соста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контрольных рабо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если обучающийся выполнил работу без ошибок и недочетов, допустил не более одного недоче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, если обучающийся выполнил работу полностью, но допустил в ней не более одной негрубой ошибки и одного недочета, или не более двух недоче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>, если обучающийся правильно выполнил не менее половины работы или допустил не более двух грубых ошибок, или не более одной грубой и одной негрубой ошибки и одного недочета, или не более двух-трех негрубых ошибок, или одной негрубой ошибки и трех недочетов, или при отсутствии ошибок, но при наличии четырех-пяти недочетов, плохо знает текст произведения, допускает искажение фа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>, если обучающийся допустил число ошибок и недочетов, превосходящее норму, при которой может быть выставлена оценка «3», или если правильно выполнил менее половины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Создание презен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зент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, обучающемуся, если презентация соответствует теме самостоятельной работы; оформлен титульный слайд с заголовком (тема, цели, план и т.п.); сформулированная тема ясно изложена и структурирована; использованы графические изображения (фотографии, картинки и т.п.), соответствующие теме; выдержан стиль, цветовая гамма, использована анимация, звук; работа оформлена и предоставлена в установленный с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презентация соответствует теме самостоятельной работы; оформлен титульный слайд с заголовком (тема, цели, план и т.п.); сформулированная тема ясно изложена и структурирована; использованы графические изображения (фотографии, картинки и т.п.), соответствующие теме; работа оформлена и предоставлена в установленный с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, если работа не выполнена или содержит материал не по вопрос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остальных случаях работа оценивается н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 w:eastAsia="ar-SA"/>
        </w:rPr>
      </w:pPr>
      <w:r>
        <w:rPr>
          <w:rFonts w:cs="Times New Roman"/>
          <w:b/>
          <w:caps/>
          <w:sz w:val="28"/>
          <w:szCs w:val="28"/>
          <w:lang w:val="ru-RU" w:eastAsia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4" w:hanging="564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60pt">
    <w:name w:val="Основной текст (6) + Курсив;Интервал 0 pt"/>
    <w:qFormat/>
    <w:rPr>
      <w:rFonts w:ascii="Century Schoolbook;Century Schoolbook" w:hAnsi="Century Schoolbook;Century Schoolbook" w:eastAsia="Century Schoolbook;Century Schoolbook" w:cs="Century Schoolbook;Century Schoolbook"/>
      <w:b/>
      <w:bCs/>
      <w:i/>
      <w:iCs/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rFonts w:ascii="Century Schoolbook;Century Schoolbook" w:hAnsi="Century Schoolbook;Century Schoolbook" w:eastAsia="Century Schoolbook;Century Schoolbook" w:cs="Century Schoolbook;Century Schoolbook"/>
      <w:shd w:fill="FFFFFF" w:val="clear"/>
    </w:rPr>
  </w:style>
  <w:style w:type="character" w:styleId="11">
    <w:name w:val="Основной текст1"/>
    <w:qFormat/>
    <w:rPr>
      <w:rFonts w:ascii="Century Schoolbook;Century Schoolbook" w:hAnsi="Century Schoolbook;Century Schoolbook" w:eastAsia="Century Schoolbook;Century Schoolbook" w:cs="Century Schoolbook;Century Schoolbook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2">
    <w:name w:val="Основной текст (2) + Не полужирный;Не курсив"/>
    <w:qFormat/>
    <w:rPr>
      <w:rFonts w:ascii="Century Schoolbook;Century Schoolbook" w:hAnsi="Century Schoolbook;Century Schoolbook" w:eastAsia="Century Schoolbook;Century Schoolbook" w:cs="Century Schoolbook;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3">
    <w:name w:val="Основной текст (2)"/>
    <w:qFormat/>
    <w:rPr>
      <w:rFonts w:ascii="Century Schoolbook;Century Schoolbook" w:hAnsi="Century Schoolbook;Century Schoolbook" w:eastAsia="Century Schoolbook;Century Schoolbook" w:cs="Century Schoolbook;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1">
    <w:name w:val="Internet link"/>
    <w:qFormat/>
    <w:rPr>
      <w:color w:val="0000FF"/>
      <w:u w:val="single"/>
    </w:rPr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30" w:before="1980" w:after="0"/>
      <w:ind w:hanging="300"/>
      <w:jc w:val="both"/>
    </w:pPr>
    <w:rPr>
      <w:rFonts w:ascii="Century Schoolbook;Century Schoolbook" w:hAnsi="Century Schoolbook;Century Schoolbook" w:eastAsia="Century Schoolbook;Century Schoolbook" w:cs="Century Schoolbook;Century Schoolbook"/>
      <w:sz w:val="20"/>
      <w:szCs w:val="20"/>
    </w:rPr>
  </w:style>
  <w:style w:type="paragraph" w:styleId="C106">
    <w:name w:val="c10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1980" w:after="0"/>
      <w:ind w:hanging="280"/>
      <w:jc w:val="both"/>
    </w:pPr>
    <w:rPr>
      <w:rFonts w:ascii="Century Schoolbook;Century Schoolbook" w:hAnsi="Century Schoolbook;Century Schoolbook" w:eastAsia="Century Schoolbook;Century Schoolbook" w:cs="Century Schoolbook;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2:00Z</dcterms:created>
  <dc:creator>Сергей Николаевич</dc:creator>
  <dc:description/>
  <cp:keywords/>
  <dc:language>en-US</dc:language>
  <cp:lastModifiedBy> </cp:lastModifiedBy>
  <cp:lastPrinted>2019-11-24T19:08:00Z</cp:lastPrinted>
  <dcterms:modified xsi:type="dcterms:W3CDTF">2021-11-30T17:27:00Z</dcterms:modified>
  <cp:revision>504</cp:revision>
  <dc:subject/>
  <dc:title>МИНИСТЕРСТВО ОБРАЗОВАНИЯ И НАУКИ</dc:title>
</cp:coreProperties>
</file>