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1770</wp:posOffset>
            </wp:positionH>
            <wp:positionV relativeFrom="paragraph">
              <wp:posOffset>-457200</wp:posOffset>
            </wp:positionV>
            <wp:extent cx="674497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МОУ – средняя общеобразовательная школа №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 углубленным изучением предме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стетического профиля г. Орл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РАЗРАБОТКА КЛАССНОГО ЧАСА 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литературно-исторической игры – викторины)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«Орел вчера,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сегодня, завтра»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6 класс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22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ала и провела Рукина И.И, учитель географии высшей квалификационной категории.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22 г.</w:t>
      </w:r>
    </w:p>
    <w:p>
      <w:pPr>
        <w:pStyle w:val="Normal"/>
        <w:ind w:firstLine="709"/>
        <w:rPr>
          <w:b/>
          <w:b/>
          <w:i/>
          <w:i/>
          <w:sz w:val="72"/>
          <w:szCs w:val="28"/>
          <w:lang w:val="en-US" w:eastAsia="en-US"/>
        </w:rPr>
      </w:pPr>
      <w:r>
        <w:rPr>
          <w:b/>
          <w:i/>
          <w:sz w:val="7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05400</wp:posOffset>
            </wp:positionH>
            <wp:positionV relativeFrom="paragraph">
              <wp:posOffset>126365</wp:posOffset>
            </wp:positionV>
            <wp:extent cx="985520" cy="749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i/>
          <w:sz w:val="28"/>
          <w:szCs w:val="28"/>
        </w:rPr>
        <w:t>Литературно-историческая игра – викторина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</w:rPr>
        <w:t>«Орел вчера, сегодня, завтра»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Способствовать воспитанию уважения к истории малой Родины – родного края Орлов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В игровой форме повторить, закрепить и обобщить знания детей о истории г.Орла и Орлов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Развивать познавательные интересы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  <w:t>В игровой форме развивать творческие способности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Способствовать развитию эстетических вкусов и взглядов учащихс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</w:rPr>
        <w:t xml:space="preserve">Воспитание любви к прекрасному, воспетому в произведениях орловских, русских писателей, поэтов, композиторов, художников, скульпторов и других людей искус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Развитие интереса учащихся к изучению культурного наследия, истории родного края, памятников и достопримечательностей г.Орла и Орлов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Расширить представления учеников о творческих способностях одноклассников их глубоких знаниях истории своего родного кр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Обучение терпимости, внимательности по отношению друг к другу, открытие для себя непохожести лю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Расширять представление учащихся об историческом прошлом родного города, о его культурной жизни, воспитывать интерес к эстетическому краеведению, развивать навыки самообразования и художественно-исполнительской деятельности, способствовать развитию дружеских отношений, сплоченности классного коллектив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Форма проведения:</w:t>
      </w:r>
      <w:r>
        <w:rPr>
          <w:szCs w:val="28"/>
        </w:rPr>
        <w:t xml:space="preserve">  игра-викторина.</w:t>
      </w:r>
      <w:r>
        <w:rPr>
          <w:b/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i/>
          <w:szCs w:val="28"/>
        </w:rPr>
        <w:t xml:space="preserve">Продолжительность мероприятия: </w:t>
      </w:r>
      <w:r>
        <w:rPr>
          <w:szCs w:val="28"/>
        </w:rPr>
        <w:t>45 мин.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(возраст участников: учащиеся 9 класса).</w:t>
      </w:r>
    </w:p>
    <w:p>
      <w:pPr>
        <w:pStyle w:val="Normal"/>
        <w:ind w:left="70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</w:rPr>
        <w:t xml:space="preserve">Эпиграфы  к мероприятию:  </w:t>
      </w:r>
    </w:p>
    <w:p>
      <w:pPr>
        <w:pStyle w:val="Normal"/>
        <w:ind w:left="709" w:firstLine="707"/>
        <w:jc w:val="both"/>
        <w:rPr>
          <w:szCs w:val="28"/>
        </w:rPr>
      </w:pPr>
      <w:r>
        <w:rPr>
          <w:szCs w:val="28"/>
        </w:rPr>
        <w:t xml:space="preserve">Благословенная моя земля – </w:t>
      </w:r>
    </w:p>
    <w:p>
      <w:pPr>
        <w:pStyle w:val="Normal"/>
        <w:ind w:left="1134" w:firstLine="282"/>
        <w:jc w:val="both"/>
        <w:rPr>
          <w:szCs w:val="28"/>
        </w:rPr>
      </w:pPr>
      <w:r>
        <w:rPr>
          <w:szCs w:val="28"/>
        </w:rPr>
        <w:t xml:space="preserve">Родной Орел, </w:t>
      </w:r>
    </w:p>
    <w:p>
      <w:pPr>
        <w:pStyle w:val="Normal"/>
        <w:ind w:left="1134" w:firstLine="282"/>
        <w:jc w:val="both"/>
        <w:rPr>
          <w:szCs w:val="28"/>
        </w:rPr>
      </w:pPr>
      <w:r>
        <w:rPr>
          <w:szCs w:val="28"/>
        </w:rPr>
        <w:t>Орловщина моя!</w:t>
      </w:r>
    </w:p>
    <w:p>
      <w:pPr>
        <w:pStyle w:val="Normal"/>
        <w:ind w:left="1842" w:firstLine="282"/>
        <w:jc w:val="both"/>
        <w:rPr>
          <w:szCs w:val="28"/>
        </w:rPr>
      </w:pPr>
      <w:r>
        <w:rPr>
          <w:szCs w:val="28"/>
        </w:rPr>
        <w:t>Родной Орел, Орловщина,</w:t>
      </w:r>
    </w:p>
    <w:p>
      <w:pPr>
        <w:pStyle w:val="Normal"/>
        <w:ind w:left="1560" w:firstLine="564"/>
        <w:jc w:val="both"/>
        <w:rPr>
          <w:szCs w:val="28"/>
        </w:rPr>
      </w:pPr>
      <w:r>
        <w:rPr>
          <w:szCs w:val="28"/>
        </w:rPr>
        <w:t xml:space="preserve">Россия – </w:t>
      </w:r>
    </w:p>
    <w:p>
      <w:pPr>
        <w:pStyle w:val="Normal"/>
        <w:ind w:left="1842" w:firstLine="282"/>
        <w:jc w:val="both"/>
        <w:rPr>
          <w:szCs w:val="28"/>
        </w:rPr>
      </w:pPr>
      <w:r>
        <w:rPr>
          <w:szCs w:val="28"/>
        </w:rPr>
        <w:t>Да разве в мире</w:t>
      </w:r>
    </w:p>
    <w:p>
      <w:pPr>
        <w:pStyle w:val="Normal"/>
        <w:ind w:left="1560" w:firstLine="564"/>
        <w:jc w:val="both"/>
        <w:rPr>
          <w:szCs w:val="28"/>
        </w:rPr>
      </w:pPr>
      <w:r>
        <w:rPr>
          <w:szCs w:val="28"/>
        </w:rPr>
        <w:t>Есть еще такие!</w:t>
      </w:r>
    </w:p>
    <w:p>
      <w:pPr>
        <w:pStyle w:val="Normal"/>
        <w:ind w:left="1560" w:firstLine="564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Л.Вну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</w:rPr>
        <w:t>Стенгазета – отчет об экскурсиях по г.Орлу и на Злынский конный завод в Орловской области, посвященная архитектурным памятникам и историческим местам родн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Музыкальный центр и записи произведений русских, орловских компози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Презентация – викторина о г.Орле и его истории «Орел вчера, сегодня, завт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Выставка рисунков: «Мы рисуем свой любимый гор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Конкурс мини-сочинений: «Каким я хочу видеть наш город Оре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Выставка рефератов, сообщений по истории достопримечательностей г.Орла и Орл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Фотовыставка  «…И все, что сердцу мило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шочек с бочонками, пронумерованными от 1 до 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Разработка классного часа с приложениями на дисках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едварительная подготов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Автобусно-пешеходная экскурсия: «Весь город Оре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Экскурсия на Злынский конный зав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</w:rPr>
        <w:t>Написание творческих работ и рефератов по истории архитектурных, исторических памятников и достопримечательностей г.Орла и Орл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Конкурс мини-сочинений на тему: «Каким я хочу видеть наш город Орел».</w:t>
      </w:r>
    </w:p>
    <w:p>
      <w:pPr>
        <w:pStyle w:val="Normal"/>
        <w:ind w:left="1200" w:firstLine="709"/>
        <w:jc w:val="both"/>
        <w:rPr/>
      </w:pPr>
      <w:r>
        <w:rPr>
          <w:szCs w:val="28"/>
        </w:rPr>
        <w:t>К подготовке мероприятия рекомендуется привлечь учителя русского языка (для оценивания конкурса мини-сочинений и определения его победителей) и родителей (для помощи в организации экскурс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Инициативная группа оформляет стенгазету – отчет об экскурсиях с фотографиями и рисун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Подготовка выставки рисунков, рефератов, творчески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Написание плакатов с цитатами и лозунгов в поддержку команд, табличек для жюр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</w:rPr>
        <w:t>Компьютерная презентация – викторина о г.Орле и его истории «Орел, вчера, сегодня, завтр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</w:rPr>
        <w:t>Подготовка фотовыст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Приглашение г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Посещение Орловского Государственного архива (библиоте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Подбор музыкальных произведений русских и орловских компози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Заготовка жетонов для определения победителей конкур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Письменные принадлежности, бумага для выполнения зад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</w:rPr>
        <w:t>Подготовить компьютер, экран, проектор, музыкальный центр и записи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Жюри:</w:t>
      </w:r>
      <w:r>
        <w:rPr>
          <w:szCs w:val="28"/>
        </w:rPr>
        <w:t xml:space="preserve"> учитель русского языка и литературы, старшеклассники, работник архи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Гости:</w:t>
      </w:r>
      <w:r>
        <w:rPr>
          <w:szCs w:val="28"/>
        </w:rPr>
        <w:t xml:space="preserve"> родители, ученики других 9</w:t>
      </w:r>
      <w:r>
        <w:rPr>
          <w:szCs w:val="28"/>
          <w:vertAlign w:val="superscript"/>
        </w:rPr>
        <w:t>х</w:t>
      </w:r>
      <w:r>
        <w:rPr>
          <w:szCs w:val="28"/>
        </w:rPr>
        <w:t xml:space="preserve"> клас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граждение:</w:t>
      </w:r>
    </w:p>
    <w:p>
      <w:pPr>
        <w:pStyle w:val="Normal"/>
        <w:ind w:left="707" w:firstLine="709"/>
        <w:jc w:val="both"/>
        <w:rPr>
          <w:szCs w:val="28"/>
        </w:rPr>
      </w:pPr>
      <w:r>
        <w:rPr>
          <w:szCs w:val="28"/>
        </w:rPr>
        <w:t>Сертификаты знатоков истории родного края</w:t>
      </w:r>
    </w:p>
    <w:p>
      <w:pPr>
        <w:pStyle w:val="Normal"/>
        <w:ind w:left="707" w:firstLine="709"/>
        <w:jc w:val="both"/>
        <w:rPr>
          <w:szCs w:val="28"/>
        </w:rPr>
      </w:pPr>
      <w:r>
        <w:rPr>
          <w:szCs w:val="28"/>
        </w:rPr>
        <w:t>Памятные дипломы участников</w:t>
      </w:r>
    </w:p>
    <w:p>
      <w:pPr>
        <w:pStyle w:val="Normal"/>
        <w:ind w:left="707" w:firstLine="709"/>
        <w:jc w:val="both"/>
        <w:rPr>
          <w:szCs w:val="28"/>
        </w:rPr>
      </w:pPr>
      <w:r>
        <w:rPr>
          <w:szCs w:val="28"/>
        </w:rPr>
        <w:t>Игры – викторины, открытки с видами г.Орла, памятные сувениры.</w:t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>Ход литературно-исторической игры – викторины</w:t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>«Орел вчера, сегодня, завтра».</w:t>
      </w:r>
    </w:p>
    <w:p>
      <w:pPr>
        <w:pStyle w:val="Normal"/>
        <w:ind w:left="7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>Работа с презентацией (ПРИЛОЖЕНИЕ 1)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i/>
          <w:szCs w:val="28"/>
        </w:rPr>
        <w:t xml:space="preserve">      </w:t>
      </w:r>
      <w:r>
        <w:rPr>
          <w:szCs w:val="28"/>
        </w:rPr>
        <w:t>Тихо звучит музыка местного композитора Калиникова В.С. На экране появляется слайд [1] – слова Д. Блынского «Пойдем в мой край». Слайд [2] – с изображением герба г.Орла, виды г.Орла.</w:t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198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йдем в мой край,</w:t>
      </w:r>
    </w:p>
    <w:p>
      <w:pPr>
        <w:pStyle w:val="Normal"/>
        <w:autoSpaceDE w:val="false"/>
        <w:ind w:firstLine="1985"/>
        <w:jc w:val="both"/>
        <w:rPr>
          <w:color w:val="000000"/>
        </w:rPr>
      </w:pPr>
      <w:r>
        <w:rPr>
          <w:color w:val="000000"/>
        </w:rPr>
        <w:t xml:space="preserve">В поля, луга Орловщины, </w:t>
      </w:r>
    </w:p>
    <w:p>
      <w:pPr>
        <w:pStyle w:val="Normal"/>
        <w:autoSpaceDE w:val="false"/>
        <w:ind w:firstLine="1985"/>
        <w:jc w:val="both"/>
        <w:rPr/>
      </w:pPr>
      <w:r>
        <w:rPr>
          <w:color w:val="000000"/>
        </w:rPr>
        <w:t>Нигде я лучше края не встречал.</w:t>
      </w:r>
    </w:p>
    <w:p>
      <w:pPr>
        <w:pStyle w:val="Normal"/>
        <w:autoSpaceDE w:val="false"/>
        <w:ind w:left="2832" w:firstLine="708"/>
        <w:jc w:val="both"/>
        <w:rPr>
          <w:color w:val="000000"/>
        </w:rPr>
      </w:pPr>
      <w:r>
        <w:rPr>
          <w:color w:val="000000"/>
        </w:rPr>
        <w:t>Я тут на «ты»</w:t>
      </w:r>
    </w:p>
    <w:p>
      <w:pPr>
        <w:pStyle w:val="Normal"/>
        <w:autoSpaceDE w:val="false"/>
        <w:ind w:left="2832" w:firstLine="708"/>
        <w:jc w:val="both"/>
        <w:rPr>
          <w:color w:val="000000"/>
        </w:rPr>
      </w:pPr>
      <w:r>
        <w:rPr>
          <w:color w:val="000000"/>
        </w:rPr>
        <w:t>С любым ручьем и рощею,</w:t>
      </w:r>
    </w:p>
    <w:p>
      <w:pPr>
        <w:pStyle w:val="Normal"/>
        <w:autoSpaceDE w:val="false"/>
        <w:ind w:left="2832" w:firstLine="708"/>
        <w:jc w:val="both"/>
        <w:rPr>
          <w:color w:val="000000"/>
        </w:rPr>
      </w:pPr>
      <w:r>
        <w:rPr>
          <w:color w:val="000000"/>
        </w:rPr>
        <w:t xml:space="preserve">Тут для меня </w:t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color w:val="000000"/>
        </w:rPr>
      </w:pPr>
      <w:r>
        <w:rPr>
          <w:color w:val="000000"/>
        </w:rPr>
        <w:t>Начало всех начал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ab/>
        <w:t xml:space="preserve">1. </w:t>
      </w:r>
      <w:r>
        <w:rPr>
          <w:i/>
          <w:szCs w:val="28"/>
        </w:rPr>
        <w:t>Вступительное слово классного руководителя</w:t>
      </w:r>
      <w:r>
        <w:rPr>
          <w:szCs w:val="28"/>
        </w:rPr>
        <w:t>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ab/>
        <w:t xml:space="preserve">Каждый город, подобно человеку, имеет свои неповторимые, присущие ему одному черты. Есть они и у нашего любимого города Орла. Живописны улицы города во все времена года и при любой погоде, живописные его окрестности, интересна его история , и еще наш город узнаваем многими потому, что именно он знаменит тем, что «Орел вспоил на своих мелких водах столько литераторов, сколько не поставил на пользу Родины никакой другой город» – эти слова Н.С. Лескова выделяют наш город среди других городов нашей необъятной Родины. 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ab/>
        <w:t>Песни, сложенные на Орловской земле, картины и книги, написанные на Орловской земле, стали широко известными.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Орел тесно связан с именами выдающихся людей. Здесь родились литераторы И.С. Тургенев [8], Л.Н. Андреев [9], Б.К. Зайцев [10], историк Т.Н. Грановский [11], полярный исследователь В.А. Русанов [12]. В Орловском крае родились поэты Ф.И. Тютчев [13],  А.Н. Апухтин [14], А.А. Фет [15], писатель Н.С. Лесков [16], скульптор Б.И. Орловский [17], ученый Н.А. Семашко [18], летчица М.П. Чечнева [19], художник А.И. Курнаков [20], композиторы Т.Н. Хренников [21], В.С. Калинников [22], актеры П.М. Садовский [23] и В.А. Баринов [24]. С Орловской землей связано имя генерала от инфантерии А.П. Ермолова [25].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И сегодня продолжается летопись славного российского города Орла, строки которой вписывают его жители.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Сегодня мы собрались для того, чтобы сыграть в игру – викторину, показать свои знания истории родного города Орла, послушать чудесную музыку русских композиторов, почитать стихи, пообщаться и еще раз прикоснуться к прекрасному, воплощенному в картинах и архитектуре, в песнях и фотографиях.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На фоне песни «С чего начинается Родина» звучат слова ведущих: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 xml:space="preserve">Вед. </w:t>
      </w:r>
      <w:r>
        <w:rPr>
          <w:b/>
          <w:i/>
          <w:szCs w:val="28"/>
          <w:lang w:val="en-US"/>
        </w:rPr>
        <w:t>I</w:t>
      </w:r>
      <w:r>
        <w:rPr>
          <w:szCs w:val="28"/>
        </w:rPr>
        <w:t xml:space="preserve"> : Что такое Родина? С чего она начинается? У каждого человека это чувство, подобно реке. Но у каждой реки есть исток – маленький ручеек, с которого все начинается.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 xml:space="preserve">Вед. </w:t>
      </w:r>
      <w:r>
        <w:rPr>
          <w:b/>
          <w:i/>
          <w:szCs w:val="28"/>
          <w:lang w:val="en-US"/>
        </w:rPr>
        <w:t>II</w:t>
      </w:r>
      <w:r>
        <w:rPr>
          <w:b/>
          <w:szCs w:val="28"/>
        </w:rPr>
        <w:t xml:space="preserve"> :</w:t>
      </w:r>
      <w:r>
        <w:rPr>
          <w:szCs w:val="28"/>
        </w:rPr>
        <w:t>Память людей связана с тем местом, где проходит их детство. Память влечет домой, согревает сердце и делает человека счастливым. Или несчастным – если он потерял Родину.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Классный руководитель:</w:t>
      </w:r>
      <w:r>
        <w:rPr>
          <w:szCs w:val="28"/>
        </w:rPr>
        <w:t xml:space="preserve">  «Что значит: Родина моя?» -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ab/>
        <w:tab/>
        <w:tab/>
        <w:t>Ты спросишь – Я отвечу: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ab/>
        <w:tab/>
        <w:tab/>
        <w:t>«Сначала тропочкой земли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ab/>
        <w:tab/>
        <w:tab/>
        <w:t>Бежит тебе навстречу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ab/>
        <w:tab/>
        <w:tab/>
        <w:t>Потом тебя поманит сад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ab/>
        <w:tab/>
        <w:tab/>
        <w:t>Душистой веткой каждой.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Потом увидишь стройный ряд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Домов многоэтажных.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Потом пшеничные поля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От края и до края.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Все это – Родина твоя,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Земля твоя родная.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Чем старше станешь и сильней.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Тем больше пред тобой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>Она заманчивых путей</w:t>
      </w:r>
    </w:p>
    <w:p>
      <w:pPr>
        <w:pStyle w:val="Normal"/>
        <w:ind w:left="2831" w:firstLine="709"/>
        <w:jc w:val="both"/>
        <w:rPr>
          <w:szCs w:val="28"/>
        </w:rPr>
      </w:pPr>
      <w:r>
        <w:rPr>
          <w:szCs w:val="28"/>
        </w:rPr>
        <w:t xml:space="preserve">Доверчиво раскроет»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 : Любовь к Родине – великое чувство. Наши предки не жалели жизни за свою Родину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: </w:t>
      </w:r>
      <w:r>
        <w:rPr>
          <w:szCs w:val="28"/>
        </w:rPr>
        <w:t>Каждый из нас испытывает гордость, когда звучит гимн нашей страны или звучат русские народные песни, известные произведения русских композиторов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Чтец:</w:t>
      </w:r>
      <w:r>
        <w:rPr>
          <w:szCs w:val="28"/>
        </w:rPr>
        <w:t xml:space="preserve"> </w:t>
        <w:tab/>
        <w:t>Встарь здесь крепость была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И степного орла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Князь великий над ней узрел,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А в решениях был он смел.</w:t>
      </w:r>
    </w:p>
    <w:p>
      <w:pPr>
        <w:pStyle w:val="Normal"/>
        <w:ind w:left="1415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И взмахнул он жезлом: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- Будет зваться Орлом,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Город здесь будет стоять,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Матушку – Русь охранять!</w:t>
      </w:r>
    </w:p>
    <w:p>
      <w:pPr>
        <w:pStyle w:val="Normal"/>
        <w:ind w:left="706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Орел – старинный,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Но не древний ты!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Звучат церквей колокола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И золотом горят кресты!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Я на тебя смотрю –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Ты как ровесник мой!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Уж скоро пять веков,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А молодой!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Так много от тебя дорог – путей,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На перекрестке ты России всей!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Людей великих миру ты дарил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И дух великий над тобой парил!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А нечисть черная напала,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Страна родная на защиту встала.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Война на запад зашагала,</w:t>
      </w:r>
    </w:p>
    <w:p>
      <w:pPr>
        <w:pStyle w:val="Normal"/>
        <w:ind w:left="706" w:firstLine="709"/>
        <w:jc w:val="both"/>
        <w:rPr>
          <w:szCs w:val="28"/>
        </w:rPr>
      </w:pPr>
      <w:r>
        <w:rPr>
          <w:szCs w:val="28"/>
        </w:rPr>
        <w:t>Тебе ж Москва салютовала!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И вот стоишь ты над Окой,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Орел любимый и родной,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Ты – это люди и дома,</w:t>
      </w:r>
    </w:p>
    <w:p>
      <w:pPr>
        <w:pStyle w:val="Normal"/>
        <w:ind w:left="1415" w:firstLine="709"/>
        <w:jc w:val="both"/>
        <w:rPr>
          <w:szCs w:val="28"/>
        </w:rPr>
      </w:pPr>
      <w:r>
        <w:rPr>
          <w:szCs w:val="28"/>
        </w:rPr>
        <w:t>Ты, мой Орел, ты – жизнь сама!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7" w:firstLine="708"/>
        <w:jc w:val="both"/>
        <w:rPr>
          <w:szCs w:val="28"/>
        </w:rPr>
      </w:pPr>
      <w:r>
        <w:rPr>
          <w:szCs w:val="28"/>
        </w:rPr>
        <w:t>У каждого свои заботы,</w:t>
      </w:r>
    </w:p>
    <w:p>
      <w:pPr>
        <w:pStyle w:val="Normal"/>
        <w:ind w:left="707" w:firstLine="708"/>
        <w:jc w:val="both"/>
        <w:rPr>
          <w:szCs w:val="28"/>
        </w:rPr>
      </w:pPr>
      <w:r>
        <w:rPr>
          <w:szCs w:val="28"/>
        </w:rPr>
        <w:t>Кругом идешь, кипит работа.</w:t>
      </w:r>
    </w:p>
    <w:p>
      <w:pPr>
        <w:pStyle w:val="Normal"/>
        <w:ind w:left="707" w:firstLine="708"/>
        <w:jc w:val="both"/>
        <w:rPr>
          <w:szCs w:val="28"/>
        </w:rPr>
      </w:pPr>
      <w:r>
        <w:rPr>
          <w:szCs w:val="28"/>
        </w:rPr>
        <w:t>Под солнцем щедрым ты цветешь,</w:t>
      </w:r>
    </w:p>
    <w:p>
      <w:pPr>
        <w:pStyle w:val="Normal"/>
        <w:ind w:left="707" w:firstLine="708"/>
        <w:jc w:val="both"/>
        <w:rPr>
          <w:szCs w:val="28"/>
        </w:rPr>
      </w:pPr>
      <w:r>
        <w:rPr>
          <w:szCs w:val="28"/>
        </w:rPr>
        <w:t>Ты молодеешь и растешь!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ласс разделился на 3 коман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ая команда прикрепила бантики разного цвета и эмблемы, заготовленные заране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szCs w:val="28"/>
        </w:rPr>
        <w:t>Классный руководитель:</w:t>
      </w:r>
      <w:r>
        <w:rPr>
          <w:szCs w:val="28"/>
        </w:rPr>
        <w:t xml:space="preserve">  Дорогие друзья! Сегодня у нас необычный день. У нас сегодня литературно-историческая игра – викторина «Орел вчера, сегодня, завтра» к которой мы с вами готовились , и к нам сегодня пришли гости. Разрешите мне их представить: </w:t>
      </w:r>
      <w:r>
        <w:rPr>
          <w:i/>
          <w:szCs w:val="28"/>
        </w:rPr>
        <w:t>(представление гостей)</w:t>
      </w:r>
      <w:r>
        <w:rPr>
          <w:szCs w:val="28"/>
        </w:rPr>
        <w:t xml:space="preserve">, а так же у нас есть эксперты-консультанты </w:t>
      </w:r>
      <w:r>
        <w:rPr>
          <w:i/>
          <w:szCs w:val="28"/>
        </w:rPr>
        <w:t>(учащиеся 10</w:t>
      </w:r>
      <w:r>
        <w:rPr>
          <w:i/>
          <w:szCs w:val="28"/>
          <w:vertAlign w:val="superscript"/>
        </w:rPr>
        <w:t>го</w:t>
      </w:r>
      <w:r>
        <w:rPr>
          <w:i/>
          <w:szCs w:val="28"/>
        </w:rPr>
        <w:t xml:space="preserve"> класса)</w:t>
      </w:r>
      <w:r>
        <w:rPr>
          <w:szCs w:val="28"/>
        </w:rPr>
        <w:t xml:space="preserve">, которые помогают вести игру, судят, оценивают способности, таланты,   творчество, ответы участников – наше уважаемое жюри </w:t>
      </w:r>
      <w:r>
        <w:rPr>
          <w:i/>
          <w:szCs w:val="28"/>
        </w:rPr>
        <w:t>(представление жюри)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ая команда участвует в конкурсах и может использовать 3 подсказки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50/50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мощь друга (родителей, учителей)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Мнение за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правильный ответ команды оценивается в 5 баллов. И еще есть сюрпризы в мешочке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имер:</w:t>
      </w:r>
      <w:r>
        <w:rPr>
          <w:szCs w:val="28"/>
        </w:rPr>
        <w:t xml:space="preserve"> бочонок под № 7 – «счастливый случай», дающий право получить дополнительно 5/10 оч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 : Представление команд начинается! (название команды, девиз, интересы и увлечения членов команд). По очереди идет представление команд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: </w:t>
      </w:r>
      <w:r>
        <w:rPr>
          <w:szCs w:val="28"/>
        </w:rPr>
        <w:t>«Люби и знай Орловский край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вый конкурс – «Историческая страница». (Приложение2.)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редставитель от каждой команды по очереди вытаскивают бочонки и согласно их номеру на экране открывается изображение </w:t>
      </w:r>
      <w:r>
        <w:rPr>
          <w:i/>
          <w:szCs w:val="28"/>
        </w:rPr>
        <w:t>(всего 15 прямоугольников, т.е. по 5 квадратов нужно открыть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гровое поле с 15 прямоугольниками на экране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:</w:t>
      </w:r>
      <w:r>
        <w:rPr>
          <w:szCs w:val="28"/>
        </w:rPr>
        <w:t xml:space="preserve">  Слово для подведения итогов первых 2</w:t>
      </w:r>
      <w:r>
        <w:rPr>
          <w:szCs w:val="28"/>
          <w:vertAlign w:val="superscript"/>
        </w:rPr>
        <w:t>х</w:t>
      </w:r>
      <w:r>
        <w:rPr>
          <w:szCs w:val="28"/>
        </w:rPr>
        <w:t xml:space="preserve"> конкурсов предоставляется жюр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Второй конкурс – «Литературная гостиная». (Приложение3.)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:  </w:t>
      </w:r>
      <w:r>
        <w:rPr>
          <w:szCs w:val="28"/>
        </w:rPr>
        <w:t xml:space="preserve">Переходим к следующему конкурсу. Это конкурс «литературная гостиная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андам будут предложены отрывки из литературных произведений и куплеты из стихотворений, вы должны назвать автора и по возможности продолжить. Кому из известных русских поэтов принадлежат эти строки?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Третий конкурс – «Музыкальная шкатулка». (Приложение4.)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 : А сейчас «музыкальная шкатулк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этом конкурсе будут звучать произведения русских композиторов и нужно будет назвать автора и название произве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szCs w:val="28"/>
        </w:rPr>
        <w:t>Четвертый конкурс -</w:t>
      </w:r>
      <w:r>
        <w:rPr>
          <w:szCs w:val="28"/>
        </w:rPr>
        <w:t xml:space="preserve"> </w:t>
      </w:r>
      <w:r>
        <w:rPr>
          <w:b/>
          <w:i/>
          <w:szCs w:val="28"/>
        </w:rPr>
        <w:t>«Галерея знаменитых людей». (Приложение 5.)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I</w:t>
      </w:r>
      <w:r>
        <w:rPr>
          <w:szCs w:val="28"/>
        </w:rPr>
        <w:t xml:space="preserve"> : Назовите имена великих русских людей, выдающихся личностей, памятники которым установлены на улицах, площадях, бульварах и скверах г. Ор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ятый конкурс – «Кто больше?»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 : Конкурс «Кто больше?».</w:t>
      </w:r>
    </w:p>
    <w:p>
      <w:pPr>
        <w:pStyle w:val="Normal"/>
        <w:ind w:firstLine="709"/>
        <w:jc w:val="both"/>
        <w:rPr/>
      </w:pPr>
      <w:r>
        <w:rPr>
          <w:szCs w:val="28"/>
        </w:rPr>
        <w:t>Нужно как можно больше за 3 минуты написать и озвучить названия улиц в честь выдающихся людей»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Вед. </w:t>
      </w:r>
      <w:r>
        <w:rPr>
          <w:b/>
          <w:szCs w:val="28"/>
          <w:lang w:val="en-US"/>
        </w:rPr>
        <w:t>II</w:t>
      </w:r>
      <w:r>
        <w:rPr>
          <w:szCs w:val="28"/>
        </w:rPr>
        <w:t xml:space="preserve"> : Музыкальная пауза. Для всех нас на скрипке играет Семенова Кристина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Шестой конкурс -  «Капитаны – капитаны». (Приложение6.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ед.</w:t>
      </w:r>
      <w:r>
        <w:rPr>
          <w:szCs w:val="28"/>
          <w:lang w:val="en-US"/>
        </w:rPr>
        <w:t>I</w:t>
      </w:r>
      <w:r>
        <w:rPr>
          <w:szCs w:val="28"/>
        </w:rPr>
        <w:t>: Каждый капитан из предложенных гербов городов и ПГТ Орловской области дает названия населенных пунктов, которым они принадлежат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Галерея знаменитых людей»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гда отвечают члены команд, на экране появляются портреты знаменитых людей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(Это письменное задание. Каждая команда получает лист, на котором написаны некоторые факты биографии знаменитых людей Орловского края. По этим описаниям необходимо определить , о ком идет речь)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.</w:t>
      </w:r>
    </w:p>
    <w:p>
      <w:pPr>
        <w:pStyle w:val="Normal"/>
        <w:ind w:firstLine="6663"/>
        <w:jc w:val="center"/>
        <w:rPr>
          <w:i/>
          <w:i/>
          <w:szCs w:val="28"/>
        </w:rPr>
      </w:pPr>
      <w:r>
        <w:rPr>
          <w:i/>
          <w:szCs w:val="28"/>
        </w:rPr>
        <w:t>Автор</w:t>
      </w:r>
    </w:p>
    <w:p>
      <w:pPr>
        <w:pStyle w:val="Normal"/>
        <w:spacing w:lineRule="auto" w:line="360"/>
        <w:ind w:firstLine="6663"/>
        <w:jc w:val="center"/>
        <w:rPr>
          <w:i/>
          <w:i/>
          <w:szCs w:val="28"/>
        </w:rPr>
      </w:pPr>
      <w:r>
        <w:rPr>
          <w:i/>
          <w:szCs w:val="28"/>
        </w:rPr>
        <w:t>Людмила Внуков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i/>
          <w:szCs w:val="28"/>
        </w:rPr>
        <w:t>Чтец</w:t>
      </w:r>
      <w:r>
        <w:rPr>
          <w:b/>
          <w:szCs w:val="28"/>
        </w:rPr>
        <w:t>.</w:t>
      </w:r>
      <w:r>
        <w:rPr>
          <w:szCs w:val="28"/>
        </w:rPr>
        <w:t xml:space="preserve">       </w:t>
      </w:r>
      <w:r>
        <w:rPr>
          <w:i/>
          <w:szCs w:val="28"/>
        </w:rPr>
        <w:t>Гимн родному городу</w:t>
      </w:r>
    </w:p>
    <w:p>
      <w:pPr>
        <w:pStyle w:val="Normal"/>
        <w:ind w:left="707" w:firstLine="709"/>
        <w:rPr>
          <w:szCs w:val="28"/>
        </w:rPr>
      </w:pPr>
      <w:r>
        <w:rPr>
          <w:szCs w:val="28"/>
        </w:rPr>
        <w:t>После великих и державных,</w:t>
      </w:r>
    </w:p>
    <w:p>
      <w:pPr>
        <w:pStyle w:val="Normal"/>
        <w:ind w:left="707" w:firstLine="709"/>
        <w:rPr>
          <w:szCs w:val="28"/>
        </w:rPr>
      </w:pPr>
      <w:r>
        <w:rPr>
          <w:szCs w:val="28"/>
        </w:rPr>
        <w:t>Орел родной один из славных,</w:t>
      </w:r>
    </w:p>
    <w:p>
      <w:pPr>
        <w:pStyle w:val="Normal"/>
        <w:ind w:left="707" w:firstLine="709"/>
        <w:rPr>
          <w:szCs w:val="28"/>
        </w:rPr>
      </w:pPr>
      <w:r>
        <w:rPr>
          <w:szCs w:val="28"/>
        </w:rPr>
        <w:t>В истории прошедших лет</w:t>
      </w:r>
    </w:p>
    <w:p>
      <w:pPr>
        <w:pStyle w:val="Normal"/>
        <w:ind w:left="707" w:firstLine="709"/>
        <w:rPr>
          <w:szCs w:val="28"/>
        </w:rPr>
      </w:pPr>
      <w:r>
        <w:rPr>
          <w:szCs w:val="28"/>
        </w:rPr>
        <w:t>Он – символ наших больших побед!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Орел родной овеян славой,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Ты скромный с виду и величавый.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И, если даже вдали я буду,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Тебя вовек не позабуду.</w:t>
      </w:r>
    </w:p>
    <w:p>
      <w:pPr>
        <w:pStyle w:val="Normal"/>
        <w:ind w:left="706" w:firstLine="709"/>
        <w:rPr>
          <w:szCs w:val="28"/>
        </w:rPr>
      </w:pPr>
      <w:r>
        <w:rPr>
          <w:szCs w:val="28"/>
        </w:rPr>
        <w:t>Зеленый город мой и красивый</w:t>
      </w:r>
    </w:p>
    <w:p>
      <w:pPr>
        <w:pStyle w:val="Normal"/>
        <w:ind w:left="706" w:firstLine="709"/>
        <w:rPr>
          <w:szCs w:val="28"/>
        </w:rPr>
      </w:pPr>
      <w:r>
        <w:rPr>
          <w:szCs w:val="28"/>
        </w:rPr>
        <w:t>Лежит у сердца моей России,</w:t>
      </w:r>
    </w:p>
    <w:p>
      <w:pPr>
        <w:pStyle w:val="Normal"/>
        <w:ind w:left="706" w:firstLine="709"/>
        <w:rPr>
          <w:szCs w:val="28"/>
        </w:rPr>
      </w:pPr>
      <w:r>
        <w:rPr>
          <w:szCs w:val="28"/>
        </w:rPr>
        <w:t>Столетий поступь, оставлен след,</w:t>
      </w:r>
    </w:p>
    <w:p>
      <w:pPr>
        <w:pStyle w:val="Normal"/>
        <w:ind w:left="706" w:firstLine="709"/>
        <w:rPr>
          <w:szCs w:val="28"/>
        </w:rPr>
      </w:pPr>
      <w:r>
        <w:rPr>
          <w:szCs w:val="28"/>
        </w:rPr>
        <w:t>Орел мой молод, хотя и сед.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Тебя лаская и украшая,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С Россией всей соединяя,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Спокойно воды несет Ока,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Стремиться к Волге издалека.</w:t>
      </w:r>
    </w:p>
    <w:p>
      <w:pPr>
        <w:pStyle w:val="Normal"/>
        <w:ind w:left="706" w:firstLine="709"/>
        <w:rPr>
          <w:szCs w:val="28"/>
        </w:rPr>
      </w:pPr>
      <w:r>
        <w:rPr>
          <w:szCs w:val="28"/>
        </w:rPr>
        <w:t>Звон колокольный твоих церквей</w:t>
      </w:r>
    </w:p>
    <w:p>
      <w:pPr>
        <w:pStyle w:val="Normal"/>
        <w:ind w:left="706" w:firstLine="709"/>
        <w:rPr>
          <w:szCs w:val="28"/>
        </w:rPr>
      </w:pPr>
      <w:r>
        <w:rPr>
          <w:szCs w:val="28"/>
        </w:rPr>
        <w:t>Пусть слышен будет Россией всей,</w:t>
      </w:r>
    </w:p>
    <w:p>
      <w:pPr>
        <w:pStyle w:val="Normal"/>
        <w:ind w:left="706" w:firstLine="709"/>
        <w:rPr>
          <w:szCs w:val="28"/>
        </w:rPr>
      </w:pPr>
      <w:r>
        <w:rPr>
          <w:szCs w:val="28"/>
        </w:rPr>
        <w:t>Они восставшие, души хранители, -</w:t>
      </w:r>
    </w:p>
    <w:p>
      <w:pPr>
        <w:pStyle w:val="Normal"/>
        <w:ind w:left="706" w:firstLine="709"/>
        <w:rPr>
          <w:szCs w:val="28"/>
        </w:rPr>
      </w:pPr>
      <w:r>
        <w:rPr>
          <w:szCs w:val="28"/>
        </w:rPr>
        <w:t>Кирпичик в кладке «Христа Спасителя».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Прошел ты славный, нелегкий путь,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Достойным сыном России будь,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Воспрянь во всей красе и силе,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  <w:t>Всегда будь гордостью России!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Звучит песня в исполнении классного руководителя Рукиной И.И. «Родная земля».</w:t>
      </w:r>
    </w:p>
    <w:p>
      <w:pPr>
        <w:pStyle w:val="Normal"/>
        <w:ind w:left="2123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Заключение: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Cs w:val="28"/>
        </w:rPr>
        <w:t>Классный руководитель:</w:t>
      </w:r>
      <w:r>
        <w:rPr>
          <w:szCs w:val="28"/>
        </w:rPr>
        <w:t xml:space="preserve"> Вот и закончилась наша игра – викторина! Подведены итоги. Вручены награды, но самой лучшей наградой ,я думаю, для вас стали знания по истории родного края, родного города Орла и, конечно же, общение с друзьям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Любите свой город, берегите свою малую Родину, Орловщин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пасибо гостям и болельщикам, помощникам и жюр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о новых встреч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</w:t>
      </w:r>
      <w:r>
        <w:rPr>
          <w:b/>
          <w:szCs w:val="28"/>
        </w:rPr>
        <w:t>Приложение 2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Люби и знай Орловский край»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(команды вытаскивают бочонки из мешка по очереди и отвечают на вопросы)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Вопросы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Когда и по какому поводу был произведен в Москве первый артиллерийский салют?</w:t>
        <w:tab/>
      </w:r>
      <w:r>
        <w:rPr>
          <w:i/>
          <w:szCs w:val="28"/>
        </w:rPr>
        <w:t>(5 августа 1943 года. В честь освобождения советскими войсками г.Орла и г. Белгорода от немецко-фашистских захватчиков)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2. Кто из воинов 380-й дивизии водрузил флаг на доме № 5 на площади Мира в г.Орле 4 августа 1943 года? </w:t>
      </w:r>
      <w:r>
        <w:rPr>
          <w:i/>
          <w:szCs w:val="28"/>
        </w:rPr>
        <w:t>(Н.Д. Санько и В.Я. Образцо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Какой награды удостоен г.Орел за подвиги в годы Великой Отечественной войны? </w:t>
      </w:r>
      <w:r>
        <w:rPr>
          <w:i/>
          <w:szCs w:val="28"/>
        </w:rPr>
        <w:t>(Ордена Отечественной войны 1-й степени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Серийный выпуск этого самолета начался в 1928 году. Использовался как учебный самолет и выполнял другие задания: сельскохозяйственные, медицинские, почтовые, геологические. Во время Великой Отечественной войны – легкий ночной бомбардировщик. Назовите конструктора, уроженца Орловской области и марку самолета </w:t>
      </w:r>
      <w:r>
        <w:rPr>
          <w:i/>
          <w:szCs w:val="28"/>
        </w:rPr>
        <w:t>(Н.Н. Поликарпов; По-2).</w:t>
      </w:r>
    </w:p>
    <w:p>
      <w:pPr>
        <w:pStyle w:val="Normal"/>
        <w:ind w:firstLine="709"/>
        <w:jc w:val="both"/>
        <w:rPr/>
      </w:pPr>
      <w:r>
        <w:rPr>
          <w:szCs w:val="28"/>
        </w:rPr>
        <w:t>5.  Когда Орловская область полностью была освобождена  от фашистских захватчиков? (28 сентября 1943 год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 Назовите имя генерала-майора, командира дивизии, участвовавшего в освобождении нашего города, первого коменданта г. Орла. Его имя носит одна из улиц города. </w:t>
      </w:r>
      <w:r>
        <w:rPr>
          <w:i/>
          <w:szCs w:val="28"/>
        </w:rPr>
        <w:t>(И.В. Панчук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Как назывался до революции 1917 г. и называется в настоящее время сквер Танкистов. </w:t>
      </w:r>
      <w:r>
        <w:rPr>
          <w:i/>
          <w:szCs w:val="28"/>
        </w:rPr>
        <w:t>(До 1917 г. – Ильинская площадь; сейчас – площадь Мира)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 На стрелке между реками Окой и Орликом расположена скульптурная группа в честь освобождения Орла 5 августа 1943 г. На постаменте высечены слов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Он мощь свою в борьбе обре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естокой и крова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од – герой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 вот Орел – начало новой славы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то автор этих строк? </w:t>
      </w:r>
      <w:r>
        <w:rPr>
          <w:i/>
          <w:szCs w:val="28"/>
        </w:rPr>
        <w:t>(А.Т. Твардовск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9. Назовите имя участника освобождения г. Орла, погибшего в бою, которому установлен бронзовый памятник </w:t>
      </w:r>
      <w:r>
        <w:rPr>
          <w:i/>
          <w:szCs w:val="28"/>
        </w:rPr>
        <w:t>(Л.Н. Гуртье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 В каком году был основан г. Орел? </w:t>
      </w:r>
      <w:r>
        <w:rPr>
          <w:i/>
          <w:szCs w:val="28"/>
        </w:rPr>
        <w:t>(в 1566 г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Составной частью Курской битвы явилась операция по освобождению Орловской области. Как она называлась? </w:t>
      </w:r>
      <w:r>
        <w:rPr>
          <w:i/>
          <w:szCs w:val="28"/>
        </w:rPr>
        <w:t>(«Кутузов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2. В истории России было три крестьянские войны. Какая из них была связана с Орловским краем? (Крестьянская война под предводительством И.И. Болотникова </w:t>
      </w:r>
      <w:r>
        <w:rPr>
          <w:i/>
          <w:szCs w:val="28"/>
        </w:rPr>
        <w:t>(1606-1607 г.г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3. Назовите имя русского генерала, героя войны 1812 г., который похоронен в г.Орле. </w:t>
      </w:r>
      <w:r>
        <w:rPr>
          <w:i/>
          <w:szCs w:val="28"/>
        </w:rPr>
        <w:t>(А.П. Ермолов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Кто из известных революционеров был узником Орловского централа? </w:t>
      </w:r>
      <w:r>
        <w:rPr>
          <w:i/>
          <w:szCs w:val="28"/>
        </w:rPr>
        <w:t>(Ф.Э. Дзержинск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Какой районный центр Орловской области знаменит тем, что его посетил А.С. Пушкин по пути на Кавказ? </w:t>
      </w:r>
      <w:r>
        <w:rPr>
          <w:i/>
          <w:szCs w:val="28"/>
        </w:rPr>
        <w:t>(г. Малоархангельск)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23:00Z</dcterms:created>
  <dc:creator>Tech #3</dc:creator>
  <dc:description/>
  <cp:keywords/>
  <dc:language>en-US</dc:language>
  <cp:lastModifiedBy>INTERTUR</cp:lastModifiedBy>
  <dcterms:modified xsi:type="dcterms:W3CDTF">2022-11-12T13:49:00Z</dcterms:modified>
  <cp:revision>62</cp:revision>
  <dc:subject/>
  <dc:title>Обобщение опыта работы</dc:title>
</cp:coreProperties>
</file>