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 Государственное Бюджетное Дошкольное образовательное учреждение «Центр развития ребенка – детский сад № 2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 Президен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ечевого уголка «Речевич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-я младшая группа № 7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алова З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енкова О.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– опис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го уголка «Речевич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оздания уголка:  максимально  полноценно  развить  речевые  способ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ов, обогатить словарный запас кажд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Формирование фонематического восприятия и сл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Развитие артикуляционной мото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Закрепление навыков правильного произношения зву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Закрепление навыков, полученных на заня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ивизация словаря, обобщающих понятий и лексико-грамматических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Развитие связной 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Развитие мелкой мото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5588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учреждения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ГБДОУ «Центр развития ребенка – детский сад № 2» УДП РФ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И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лжность авто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тел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калова З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лотенкова О.Е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ресная направле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возрастная группа, количество пользователей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– я младшая группа (3-4 го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1 человек 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ечень оборудования/количество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еллаж напольный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ечень ТСО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ичество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утбук – 1 шт., колонка – 1 шт., проектор – 1 шт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ечень материал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обий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ложен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ечень литературы по жанрам/количество экземпляров книг внутри жанро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ложение 2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ечень видов деятельности и соответствующих им форм работы с детьми в уголке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удожественная литература и фольклор, коммуникативная, познавательно-исследовательская, изобразительная, трудовая, игровая. Организация тематических выставок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 экземпляров книг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 экземпляров кни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5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дактические и настольные игры 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то «Машины», «Цвета», «Формы», «Игрушки», «Овощи», «Кто где живет», «Профессии», «Мама и малыш», «Фрукты», «В магазине», «Домашние животные», «Транспорт», «Растения, животные», «Для мальчиков», «Для девочек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гры: «Где чей домик», «Половинки», «Кто где живет», «Что где растет», «Что из чего», «Большой и маленький», «Мама и малыш», «Семья», «Овощи, фрукты», «Твой дом», «Транспорт», «Чья тень», «Зверята», «Парочки»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кубики: «Мама и малыш», «Игрушки», «Домашние животные», «Дикие животные», «Половинки», «Транспорт», «Кто как кричит», «Что как гудит»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блочные паззлы: «Мишка», «Кораблик», «Машинка», «Божья коровка», «Бабочка», «Самолетик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ревянные: «Фрукты, ягоды», «Лесные животные», «Домашние животные», «На ферме», «Транспорт», «Мама и малыш», «Веселые половинки», «Цвета»,  «Игрушки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нуровк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заик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ы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настольный:-«Курочка Ряба», «Репка», «Машенька и медвед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деревянный:-«Колобок»,  «Реп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пальчиковый: «Теремок», «Три медведя», «Репка», «Курочка Ряба», «Маша и медвед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магнитный: «На ферм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теневой: «Колобок», «Теремок», «Три медведя», «Волк и козлята», «Реп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театр на руку: «Колобок», «Теремок», «Три медведя», «Волк и козлята», «Репка», «Лиса и заяц»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ушки резиновые для обыгрывания сюжетов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ма настольная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ки с нестандартным оборудованием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развития речевого дыхания: листочки, трубочки, ватные шарики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и Су-Джок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ные карандаши, бумага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фареты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карти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деж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б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ы и де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ибы и я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н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кие живо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ена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т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ья и др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южетные картины и картин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и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кие живо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машние живо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о у нас в с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городе, в дерев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ские народные сказ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рожное движение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sz w:val="28"/>
          <w:szCs w:val="28"/>
        </w:rPr>
        <w:t>: «Знакомимся с одеждой и последовательностью в одевании»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чка  речевых упражн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ыхательная гимна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тикуляционная гимнастика в картин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ы и упражнения на развитие связной речи с использованием нестандартного оборуд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отека пальчиковой гимнас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очки «Играем с предлогами»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ниги для рассматривания детьм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итературы по жанра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и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сказки: «Колобок», «Теремок», «Три медведя», «Волк и козлята», «Репка», «Лиса и заяц», «Маша и медведь», «Гуси-лебеди», «Рукавичка»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е сказки отечественных авторов: «Маша и Ойка», «Как Маша поссорилась с подушкой» и др, «Мешок яблок», «Яблоко» и др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е сказки зарубежных авторов: Д. Биссет «Забытый день рождения», « Все  кувырком»,  Л. Муур «Крошка Енот», «Три поросенка», «Красная шапочк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ы: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вотных «Рассказы про Томку», «Большие и маленькие»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ловеке:«Вежливые слова», «Вечная сказка», «Воспитание на примерах», «Вот так бывает», «Вот какой упрямый», «Вот так погуляли», «Если все не так», «Зайка»(серия), «Кого я люблю», «Круглый год», «Про тебя, про меня», «Про нас с тобой», «Рассказы про меня», «Ты и я», «Цыпленок Пик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книг писателей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теев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Чуковский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рто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шак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кофьева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Чаруш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20:43:00Z</dcterms:created>
  <dc:creator>Артём Болотенков</dc:creator>
  <dc:description/>
  <dc:language>en-US</dc:language>
  <cp:lastModifiedBy>Артём Болотенков</cp:lastModifiedBy>
  <dcterms:modified xsi:type="dcterms:W3CDTF">2022-11-13T00:14:00Z</dcterms:modified>
  <cp:revision>1</cp:revision>
  <dc:subject/>
  <dc:title/>
</cp:coreProperties>
</file>