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МБДОУ «Детский сад «Цветик-семицветик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ВОСПИТАТЕЛЕ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остроения, перестроения по возрастам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ила: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>
          <w:bCs/>
          <w:sz w:val="28"/>
          <w:szCs w:val="28"/>
        </w:rPr>
        <w:t xml:space="preserve">Инструктор по физической культуре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Г.Вязникова 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ильск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МЛАДШАЯ ГРУП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лонну по 1 не по рост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коло предметов на расстоянии 40-45 см. друг от друг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коло шнура с завязанными на нём бантами на расстоянии 40-45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жду 2 шнурами на расстоянии вытянутых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коло 1 шнура на расстоянии вытянутых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ез ориентиров на расстоянии вытянутых рук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шеренгу по 1 не по росту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а предметами, расставленными на расстояние 45-90 с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а шнуром с завязанными на нём узелками на расстоянии 45-90 с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между 2 шнурами, на расстояние вытянутых ру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а 1 шнуром на расстоянии вытянутых ру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ез ориентиров на расстоянии вытянутых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руг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2 ориентирами: в центре и для каждого ребёнка на расстоянии 45-90 см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371600" cy="125666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wps:wsp>
                        <wps:cNvSpPr/>
                        <wps:spPr>
                          <a:xfrm>
                            <a:off x="1114560" y="73908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4316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2176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724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8704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1360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6156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3500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176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4316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5640"/>
                            <a:ext cx="85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3280" y="511200"/>
                            <a:ext cx="1764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799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5000">
                              <a:off x="51480" y="-42840"/>
                              <a:ext cx="7308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5920" y="36972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16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8704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0952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296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3500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1360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724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47240"/>
                            <a:ext cx="856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108pt;height:98.95pt" coordorigin="720,156" coordsize="2160,1979">
                <v:rect id="shape_0" fillcolor="white" stroked="t" o:allowincell="f" style="position:absolute;left:2475;top:1320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854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5;top:505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5;top:388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5;top:1553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5;top:1437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5;top:1670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786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505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;top:854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;top:1204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00;top:893;width:192;height:293">
                  <v:line id="shape_0" from="1800,1087" to="1800,1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877;top:894;width:114;height:269;mso-wrap-style:none;v-text-anchor:middle;rotation:9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2745;top:738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854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204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5;top:1553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903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019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786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5;top:1437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5;top:388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65;top:156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5;top:388;width:134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3716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s:wsp>
                        <wps:cNvSpPr/>
                        <wps:spPr>
                          <a:xfrm>
                            <a:off x="257040" y="80640"/>
                            <a:ext cx="1200240" cy="112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558000"/>
                            <a:ext cx="1771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3240" y="8712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5000">
                              <a:off x="48240" y="-39240"/>
                              <a:ext cx="7992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1480" y="8064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192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6448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8704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12968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4192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0640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8384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29680"/>
                            <a:ext cx="171360" cy="80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4192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8384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88704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1032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6768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9096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4192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85680" cy="8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35pt;height:108pt" coordorigin="4860,156" coordsize="2700,2160">
                <v:oval id="shape_0" fillcolor="white" stroked="t" o:allowincell="f" style="position:absolute;left:5265;top:283;width:1889;height:17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210;top:972;width:197;height:309">
                  <v:line id="shape_0" from="6210,1172" to="6210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81;top:973;width:125;height:269;mso-wrap-style:none;v-text-anchor:middle;rotation:9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075;top:283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537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1045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5;top:1553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1935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537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5;top:1426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918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935;width:269;height:12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0;top:156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55;top:537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25;top:918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0;top:1553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15;top:2062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0;top:1680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5;top:2189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0;top:537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045;width:134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1371600" cy="1143000"/>
                <wp:effectExtent l="5715" t="444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g:grpSp>
                        <wpg:cNvGrpSpPr/>
                        <wpg:grpSpPr>
                          <a:xfrm>
                            <a:off x="682560" y="48312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3240" y="87840"/>
                              <a:ext cx="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5000">
                              <a:off x="47520" y="-38520"/>
                              <a:ext cx="8136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200240" y="81612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7992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6092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9784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24444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136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8136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4444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89600"/>
                              <a:ext cx="856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6308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85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63080"/>
                              <a:ext cx="85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326520"/>
                              <a:ext cx="85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40752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308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63080"/>
                              <a:ext cx="85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734760"/>
                              <a:ext cx="85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571680"/>
                              <a:ext cx="856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652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520"/>
                              <a:ext cx="856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232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612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106092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6092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60920"/>
                              <a:ext cx="17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79920"/>
                              <a:ext cx="856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8978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7992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.65pt;width:108pt;height:89.95pt" coordorigin="1260,253" coordsize="2160,1799">
                <v:group id="shape_0" style="position:absolute;left:2340;top:952;width:197;height:310">
                  <v:line id="shape_0" from="2340,1152" to="234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10;top:953;width:127;height:269;mso-wrap-style:none;v-text-anchor:middle;rotation:9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;top:253;width:2160;height:1799">
                  <v:oval id="shape_0" fillcolor="white" stroked="t" o:allowincell="f" style="position:absolute;left:3150;top:1538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45;top:1796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0;top:1924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30;top:1667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1153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15;top:638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75;top:381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35;top:381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30;top:638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1024;width:134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10,510" to="2879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,253" to="2339,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53" to="2474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510" to="3015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767" to="3284,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895" to="3285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510" to="1935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510" to="1799,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410" to="3419,1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153" to="341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767" to="1529,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95" to="139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280" to="1260,1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538" to="1529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924" to="2744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5,1924" to="2474,2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924" to="2070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1796" to="1799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1667" to="3150,1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796" to="3150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20"/>
        </w:rPr>
        <w:t>2. с 1 ориентиром в центре, дети за руки           вокруг</w:t>
      </w:r>
    </w:p>
    <w:p>
      <w:pPr>
        <w:pStyle w:val="Normal"/>
        <w:ind w:left="360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28800"/>
                          <a:chOff x="0" y="0"/>
                          <a:chExt cx="26283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0"/>
                            <a:ext cx="14540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907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0"/>
                              <a:ext cx="9144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907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0"/>
                              <a:ext cx="907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560" y="0"/>
                              <a:ext cx="9072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0"/>
                              <a:ext cx="90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0"/>
                              <a:ext cx="907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0"/>
                              <a:ext cx="9144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52280"/>
                              <a:ext cx="9144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152280"/>
                              <a:ext cx="907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52280"/>
                              <a:ext cx="907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560" y="152280"/>
                              <a:ext cx="907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2280"/>
                              <a:ext cx="907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152280"/>
                              <a:ext cx="8964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152280"/>
                              <a:ext cx="9144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560" y="99360"/>
                              <a:ext cx="76320" cy="181440"/>
                            </a:xfrm>
                            <a:prstGeom prst="triangle">
                              <a:avLst>
                                <a:gd name="adj" fmla="val 4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456480"/>
                            <a:ext cx="15987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443520" y="171000"/>
                              <a:ext cx="889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71000"/>
                              <a:ext cx="889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171000"/>
                              <a:ext cx="88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171000"/>
                              <a:ext cx="889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71000"/>
                              <a:ext cx="896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171000"/>
                              <a:ext cx="889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71000"/>
                              <a:ext cx="896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10880"/>
                              <a:ext cx="57240" cy="177120"/>
                            </a:xfrm>
                            <a:prstGeom prst="triangle">
                              <a:avLst>
                                <a:gd name="adj" fmla="val 4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6520"/>
                              <a:ext cx="151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56520"/>
                              <a:ext cx="8820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56520"/>
                              <a:ext cx="8820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56520"/>
                              <a:ext cx="8820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56520"/>
                              <a:ext cx="88200" cy="572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56520"/>
                              <a:ext cx="8892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56520"/>
                              <a:ext cx="8748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56520"/>
                              <a:ext cx="8892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6520"/>
                              <a:ext cx="88920" cy="579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0"/>
                              <a:ext cx="88200" cy="56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0"/>
                              <a:ext cx="88920" cy="56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87480" cy="572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0"/>
                              <a:ext cx="88920" cy="572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0"/>
                              <a:ext cx="89640" cy="56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0"/>
                              <a:ext cx="88200" cy="56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0"/>
                              <a:ext cx="88200" cy="56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89640" cy="5724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913680"/>
                            <a:ext cx="15987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266400" y="75600"/>
                              <a:ext cx="889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75600"/>
                              <a:ext cx="889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75600"/>
                              <a:ext cx="889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75600"/>
                              <a:ext cx="889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75600"/>
                              <a:ext cx="8820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75600"/>
                              <a:ext cx="889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75600"/>
                              <a:ext cx="889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23760"/>
                              <a:ext cx="75600" cy="177840"/>
                            </a:xfrm>
                            <a:prstGeom prst="triangle">
                              <a:avLst>
                                <a:gd name="adj" fmla="val 4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151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27880"/>
                              <a:ext cx="151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370160"/>
                            <a:ext cx="148464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247320" y="57240"/>
                              <a:ext cx="824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57240"/>
                              <a:ext cx="824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57240"/>
                              <a:ext cx="824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7240"/>
                              <a:ext cx="824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57240"/>
                              <a:ext cx="824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57240"/>
                              <a:ext cx="824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7240"/>
                              <a:ext cx="824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640" y="2880"/>
                              <a:ext cx="57960" cy="165240"/>
                            </a:xfrm>
                            <a:prstGeom prst="triangle">
                              <a:avLst>
                                <a:gd name="adj" fmla="val 4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140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713240"/>
                            <a:ext cx="1409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263880" y="720"/>
                              <a:ext cx="8820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680" y="-31680"/>
                              <a:ext cx="113760" cy="177120"/>
                            </a:xfrm>
                            <a:prstGeom prst="triangle">
                              <a:avLst>
                                <a:gd name="adj" fmla="val 4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04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48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720"/>
                              <a:ext cx="882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46.3pt" coordorigin="0,0" coordsize="4139,2926">
                <v:rect id="shape_0" stroked="f" o:allowincell="f" style="position:absolute;left:0;top:0;width:41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3;top:0;width:2207;height:441">
                  <v:rect id="shape_0" fillcolor="white" stroked="t" o:allowincell="f" style="position:absolute;left:1042;top:0;width:142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8;top:0;width:143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14;top:0;width:142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0;top:0;width:142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0;width:142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4;top:0;width:141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0;top:0;width:142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6;top:0;width:143;height:1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28;top:240;width:143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4;top:240;width:142;height:1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00;top:240;width:142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8;top:240;width:142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74;top:240;width:142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60;top:240;width:140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6;top:240;width:143;height:1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83;top:156;width:119;height:285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94;top:719;width:2423;height:453">
                  <v:oval id="shape_0" fillcolor="white" stroked="t" o:allowincell="f" style="position:absolute;left:1599;top:988;width:139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20;top:988;width:139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9;top:988;width:138;height: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19;top:988;width:139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988;width:140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39;top:988;width:139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9;top:988;width:140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94;top:894;width:89;height:278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9,808" to="3417,8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2999;top:808;width:138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9;top:808;width:138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9;top:808;width:138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808;width:138;height:89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9;top:808;width:139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99;top:808;width:137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0;top:808;width:139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;top:808;width:139;height:90;mso-wrap-style:none;v-text-anchor:middle;mso-position-horizontal-relative:char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1599;top:719;width:138;height:88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9;top:719;width:139;height:88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719;width:137;height:89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9;top:719;width:139;height:89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9;top:719;width:140;height:88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9;top:719;width:138;height:88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0;top:719;width:138;height:88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;top:719;width:140;height:89;mso-wrap-style:none;v-text-anchor:middle;mso-position-horizontal-relative:char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80;top:1439;width:2436;height:358">
                  <v:oval id="shape_0" fillcolor="white" stroked="t" o:allowincell="f" style="position:absolute;left:1320;top:1558;width:139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1558;width:139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9;top:1558;width:139;height:1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19;top:1558;width:139;height:1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39;top:1558;width:138;height:1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9;top:1558;width:139;height:1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99;top:1558;width:139;height:1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80;top:1477;width:118;height:279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9,1439" to="3417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1798" to="3417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5;top:2158;width:2253;height:264">
                  <v:oval id="shape_0" fillcolor="white" stroked="t" o:allowincell="f" style="position:absolute;left:1290;top:2248;width:12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49;top:2248;width:12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9;top:2248;width:129;height: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89;top:2248;width:12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0;top:2248;width:129;height: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9;top:2248;width:12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49;top:2248;width:129;height: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84;top:2163;width:90;height:259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9,2158" to="3237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0;top:2647;width:2169;height:279">
                  <v:oval id="shape_0" fillcolor="white" stroked="t" o:allowincell="f" style="position:absolute;left:1316;top:2699;width:138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93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50;top:2649;width:178;height:278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871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48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5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0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3;top:2699;width:13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9480</wp:posOffset>
                </wp:positionH>
                <wp:positionV relativeFrom="paragraph">
                  <wp:posOffset>171450</wp:posOffset>
                </wp:positionV>
                <wp:extent cx="1457960" cy="2216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221760"/>
                          <a:chOff x="0" y="0"/>
                          <a:chExt cx="1458000" cy="2217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964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972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0"/>
                            <a:ext cx="964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964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9648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57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964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0"/>
                            <a:ext cx="972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7160"/>
                            <a:ext cx="9720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37160"/>
                            <a:ext cx="964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37160"/>
                            <a:ext cx="964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7160"/>
                            <a:ext cx="964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37160"/>
                            <a:ext cx="964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37160"/>
                            <a:ext cx="9540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7160"/>
                            <a:ext cx="9720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1800">
                            <a:off x="3600" y="76320"/>
                            <a:ext cx="91440" cy="142920"/>
                          </a:xfrm>
                          <a:prstGeom prst="triangle">
                            <a:avLst>
                              <a:gd name="adj" fmla="val 64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13.5pt;width:114.5pt;height:17.2pt" coordorigin="1454,270" coordsize="2290,344">
                <v:rect id="shape_0" fillcolor="white" stroked="t" o:allowincell="f" style="position:absolute;left:1459;top:270;width:151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3;top:270;width:152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270;width:151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3;top:270;width:151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8;top:270;width:15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2;top:270;width:150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87;top:270;width:151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1;top:270;width:152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63;top:486;width:152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9;top:486;width:15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3;top:486;width:15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8;top:486;width:15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2;top:486;width:15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7;top:486;width:149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1;top:486;width:152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53;top:390;width:143;height:224;mso-wrap-style:none;v-text-anchor:middle;rotation:357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93345</wp:posOffset>
                </wp:positionV>
                <wp:extent cx="1601470" cy="210820"/>
                <wp:effectExtent l="1206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210960"/>
                          <a:chOff x="0" y="0"/>
                          <a:chExt cx="1601640" cy="210960"/>
                        </a:xfrm>
                      </wpg:grpSpPr>
                      <wps:wsp>
                        <wps:cNvSpPr/>
                        <wps:spPr>
                          <a:xfrm>
                            <a:off x="376560" y="149760"/>
                            <a:ext cx="9468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49760"/>
                            <a:ext cx="946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49760"/>
                            <a:ext cx="9324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49760"/>
                            <a:ext cx="9468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49760"/>
                            <a:ext cx="946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9760"/>
                            <a:ext cx="946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49760"/>
                            <a:ext cx="9540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1240"/>
                            <a:ext cx="104040" cy="99720"/>
                          </a:xfrm>
                          <a:prstGeom prst="triangle">
                            <a:avLst>
                              <a:gd name="adj" fmla="val 4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6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9680"/>
                            <a:ext cx="9396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9680"/>
                            <a:ext cx="9396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49680"/>
                            <a:ext cx="9396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9680"/>
                            <a:ext cx="9396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49680"/>
                            <a:ext cx="94680" cy="50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9680"/>
                            <a:ext cx="9288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9680"/>
                            <a:ext cx="9468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94680" cy="500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0"/>
                            <a:ext cx="93960" cy="49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0"/>
                            <a:ext cx="94680" cy="49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92880" cy="500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0"/>
                            <a:ext cx="94680" cy="500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95400" cy="49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0"/>
                            <a:ext cx="93960" cy="49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93960" cy="49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680" cy="500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.35pt;width:126.05pt;height:16.6pt" coordorigin="1448,147" coordsize="2521,332">
                <v:oval id="shape_0" fillcolor="white" stroked="t" o:allowincell="f" style="position:absolute;left:2041;top:383;width:148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5;top:383;width:14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8;top:383;width:146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8;top:383;width:148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5;top:383;width:14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1;top:383;width:14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5;top:383;width:149;height: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9;top:322;width:163;height:1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8,225" to="396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5;top:225;width:147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8;top:225;width:147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1;top:225;width:147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5;top:225;width:147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25;width:148;height:7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1;top:225;width:145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;top:225;width:148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225;width:148;height:78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1;top:147;width:147;height:77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47;width:148;height:77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5;top:147;width:145;height:78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147;width:148;height:78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8;top:147;width:149;height:77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1;top:147;width:147;height:77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;top:147;width:147;height:77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147;width:148;height:78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9480</wp:posOffset>
                </wp:positionH>
                <wp:positionV relativeFrom="paragraph">
                  <wp:posOffset>24765</wp:posOffset>
                </wp:positionV>
                <wp:extent cx="1601470" cy="138430"/>
                <wp:effectExtent l="762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38600"/>
                          <a:chOff x="0" y="0"/>
                          <a:chExt cx="1601640" cy="138600"/>
                        </a:xfrm>
                      </wpg:grpSpPr>
                      <wps:wsp>
                        <wps:cNvSpPr/>
                        <wps:spPr>
                          <a:xfrm>
                            <a:off x="188640" y="45720"/>
                            <a:ext cx="946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5720"/>
                            <a:ext cx="946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5720"/>
                            <a:ext cx="9468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5720"/>
                            <a:ext cx="9468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45720"/>
                            <a:ext cx="9396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45720"/>
                            <a:ext cx="9468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5720"/>
                            <a:ext cx="946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080"/>
                            <a:ext cx="93240" cy="63000"/>
                          </a:xfrm>
                          <a:prstGeom prst="triangle">
                            <a:avLst>
                              <a:gd name="adj" fmla="val 4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00"/>
                            <a:ext cx="16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1.95pt;width:126.05pt;height:10.9pt" coordorigin="1448,39" coordsize="2521,218">
                <v:oval id="shape_0" fillcolor="white" stroked="t" o:allowincell="f" style="position:absolute;left:1745;top:111;width:14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5;top:111;width:14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5;top:111;width:148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8;top:111;width:148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1;top:111;width:147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8;top:111;width:148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1;top:111;width:148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52;top:55;width:146;height: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8,39" to="3969,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257" to="3969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180</wp:posOffset>
                </wp:positionH>
                <wp:positionV relativeFrom="paragraph">
                  <wp:posOffset>131445</wp:posOffset>
                </wp:positionV>
                <wp:extent cx="1715770" cy="139065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38960"/>
                          <a:chOff x="0" y="0"/>
                          <a:chExt cx="1715760" cy="138960"/>
                        </a:xfrm>
                      </wpg:grpSpPr>
                      <wps:wsp>
                        <wps:cNvSpPr/>
                        <wps:spPr>
                          <a:xfrm>
                            <a:off x="201960" y="51480"/>
                            <a:ext cx="1008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1480"/>
                            <a:ext cx="1008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1480"/>
                            <a:ext cx="1008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1480"/>
                            <a:ext cx="1008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1480"/>
                            <a:ext cx="1008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51480"/>
                            <a:ext cx="10152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51480"/>
                            <a:ext cx="100800" cy="5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59000">
                            <a:off x="3960" y="16920"/>
                            <a:ext cx="99720" cy="119880"/>
                          </a:xfrm>
                          <a:prstGeom prst="triangle">
                            <a:avLst>
                              <a:gd name="adj" fmla="val 4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10.35pt;width:135.05pt;height:10.8pt" coordorigin="1268,207" coordsize="2701,216">
                <v:oval id="shape_0" fillcolor="white" stroked="t" o:allowincell="f" style="position:absolute;left:1586;top:288;width:158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4;top:288;width:158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1;top:288;width:158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5;top:288;width:158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0;top:288;width:158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7;top:288;width:159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3;top:288;width:158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74;top:234;width:156;height:188;mso-wrap-style:none;v-text-anchor:middle;rotation:35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8,207" to="3969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5180</wp:posOffset>
                </wp:positionH>
                <wp:positionV relativeFrom="paragraph">
                  <wp:posOffset>123825</wp:posOffset>
                </wp:positionV>
                <wp:extent cx="1371600" cy="210820"/>
                <wp:effectExtent l="6985" t="2286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960"/>
                          <a:chOff x="0" y="0"/>
                          <a:chExt cx="1371600" cy="210960"/>
                        </a:xfrm>
                      </wpg:grpSpPr>
                      <wps:wsp>
                        <wps:cNvSpPr/>
                        <wps:spPr>
                          <a:xfrm>
                            <a:off x="182880" y="83880"/>
                            <a:ext cx="914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880"/>
                            <a:ext cx="914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210960"/>
                          </a:xfrm>
                          <a:prstGeom prst="triangle">
                            <a:avLst>
                              <a:gd name="adj" fmla="val 4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3880"/>
                            <a:ext cx="914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3880"/>
                            <a:ext cx="914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3880"/>
                            <a:ext cx="914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3880"/>
                            <a:ext cx="914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3880"/>
                            <a:ext cx="9216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9.75pt;width:108pt;height:16.6pt" coordorigin="1268,195" coordsize="2160,332">
                <v:oval id="shape_0" fillcolor="white" stroked="t" o:allowincell="f" style="position:absolute;left:1556;top:327;width:143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4;top:327;width:14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8;top:195;width:142;height:33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32;top:327;width:14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0;top:327;width:14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8;top:327;width:14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4;top:327;width:14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6;top:327;width:144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</wp:posOffset>
                </wp:positionH>
                <wp:positionV relativeFrom="paragraph">
                  <wp:posOffset>169545</wp:posOffset>
                </wp:positionV>
                <wp:extent cx="1142365" cy="1028700"/>
                <wp:effectExtent l="5080" t="444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880"/>
                          <a:chOff x="0" y="0"/>
                          <a:chExt cx="1142280" cy="1028880"/>
                        </a:xfrm>
                      </wpg:grpSpPr>
                      <wps:wsp>
                        <wps:cNvSpPr/>
                        <wps:spPr>
                          <a:xfrm>
                            <a:off x="1000080" y="73548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88200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5580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0892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104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380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380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2104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41360"/>
                            <a:ext cx="712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72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"/>
                            <a:ext cx="71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7240"/>
                            <a:ext cx="71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94120"/>
                            <a:ext cx="71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3672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4724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47240"/>
                            <a:ext cx="71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660960"/>
                            <a:ext cx="712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15160"/>
                            <a:ext cx="712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340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712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875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95508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95580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955080"/>
                            <a:ext cx="142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882000"/>
                            <a:ext cx="712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8082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820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13.35pt;width:89.9pt;height:81pt" coordorigin="728,267" coordsize="1798,1620">
                <v:oval id="shape_0" fillcolor="white" stroked="t" o:allowincell="f" style="position:absolute;left:2303;top:1425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5;top:1656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3;top:1772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3;top:1541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8;top:1078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0;top:615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0;top:383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0;top:383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3;top:615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3;top:962;width:111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3,499" to="2077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,267" to="1627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8,268" to="1739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499" to="218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730" to="2414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845" to="2415,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8,499" to="1289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,499" to="1176,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5,1308" to="2526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5,1078" to="2526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,729" to="952,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,846" to="839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,1192" to="728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,1425" to="95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0,1771" to="1964,1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5,1772" to="1739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,1771" to="1402,1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5,1656" to="1176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1540" to="2303,1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8,1656" to="2302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3.  без ориентиров за руки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олукру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sz w:val="20"/>
          <w:szCs w:val="20"/>
        </w:rPr>
        <w:t xml:space="preserve">1. с двумя ориентирами:                                   2. за верёвочкой                         3. без ориентиров,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центре и для каждого                                     на расстоянии                            за руки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158115</wp:posOffset>
                </wp:positionV>
                <wp:extent cx="71755" cy="666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5pt;margin-top:12.45pt;width:5.6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4405</wp:posOffset>
                </wp:positionH>
                <wp:positionV relativeFrom="paragraph">
                  <wp:posOffset>91440</wp:posOffset>
                </wp:positionV>
                <wp:extent cx="72390" cy="666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15pt;margin-top:7.2pt;width:5.6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158115</wp:posOffset>
                </wp:positionV>
                <wp:extent cx="71755" cy="666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6pt;margin-top:12.45pt;width:5.6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ребёнка на расстоянии                                      вытянутых рук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1371600" cy="824865"/>
                <wp:effectExtent l="508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4760"/>
                          <a:chOff x="0" y="0"/>
                          <a:chExt cx="1371600" cy="824760"/>
                        </a:xfrm>
                      </wpg:grpSpPr>
                      <wps:wsp>
                        <wps:cNvSpPr/>
                        <wps:spPr>
                          <a:xfrm flipV="1" rot="13832400">
                            <a:off x="418680" y="87120"/>
                            <a:ext cx="53352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723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920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2600"/>
                            <a:ext cx="723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7920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45960"/>
                            <a:ext cx="723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79320"/>
                            <a:ext cx="7236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4pt;width:108.05pt;height:63pt" coordorigin="3420,228" coordsize="2161,1260">
                <v:rect id="shape_0" coordsize="10800,10800" path="l0,21600xee" stroked="t" o:allowincell="f" style="position:absolute;left:4080;top:345;width:839;height:1023;flip:y;mso-wrap-style:none;v-text-anchor:middle;rotation:129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420;top:648;width:113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6;top:333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43;top:228;width:113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2;top:333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66;top:753;width:113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443;top:1278;width:113;height:2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0-45 см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1370965" cy="824865"/>
                <wp:effectExtent l="571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824760"/>
                          <a:chOff x="0" y="0"/>
                          <a:chExt cx="1370880" cy="824760"/>
                        </a:xfrm>
                      </wpg:grpSpPr>
                      <wps:wsp>
                        <wps:cNvSpPr/>
                        <wps:spPr>
                          <a:xfrm flipV="1" rot="13832400">
                            <a:off x="417240" y="87120"/>
                            <a:ext cx="53352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4668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34668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348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1348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4652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54684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992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32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7992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46680"/>
                            <a:ext cx="716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80040"/>
                            <a:ext cx="7164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pt;width:108pt;height:63pt" coordorigin="180,132" coordsize="2160,1260">
                <v:rect id="shape_0" coordsize="10800,10800" path="l0,21600xee" stroked="t" o:allowincell="f" style="position:absolute;left:837;top:248;width:839;height:1023;flip:y;mso-wrap-style:none;v-text-anchor:middle;rotation:129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;top:65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0;top:65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4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8;top:44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3;top:342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3;top:972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0;top:552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4;top:23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3;top:132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1;top:23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6;top:657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03;top:1182;width:112;height:2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72390" cy="66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.6pt;width:5.6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4010</wp:posOffset>
                </wp:positionH>
                <wp:positionV relativeFrom="paragraph">
                  <wp:posOffset>74295</wp:posOffset>
                </wp:positionV>
                <wp:extent cx="72390" cy="666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3pt;margin-top:5.85pt;width:5.6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4405</wp:posOffset>
                </wp:positionH>
                <wp:positionV relativeFrom="paragraph">
                  <wp:posOffset>57150</wp:posOffset>
                </wp:positionV>
                <wp:extent cx="72390" cy="133350"/>
                <wp:effectExtent l="6350" t="18415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4.5pt;width:5.65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ассыпную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за предметами, расставленными на                                                2. имитация, без ориентиров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914400" cy="570865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0960"/>
                          <a:chOff x="0" y="0"/>
                          <a:chExt cx="914400" cy="570960"/>
                        </a:xfrm>
                      </wpg:grpSpPr>
                      <wps:wsp>
                        <wps:cNvSpPr/>
                        <wps:spPr>
                          <a:xfrm>
                            <a:off x="609480" y="21384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292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292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968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5676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2876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2876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1280"/>
                            <a:ext cx="7632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128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876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8584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5676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128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292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5676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7632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9pt;width:72pt;height:44.95pt" coordorigin="1440,218" coordsize="1440,899">
                <v:rect id="shape_0" fillcolor="white" stroked="t" o:allowincell="f" style="position:absolute;left:2400;top:555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44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780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0;top:44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005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0;top:780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0;top:89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89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331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40;top:668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0;top:331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89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20;top:668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0;top:780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0;top:331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0;top:443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0;top:780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0;top:218;width:1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8430</wp:posOffset>
                </wp:positionV>
                <wp:extent cx="800100" cy="5708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0960"/>
                          <a:chOff x="0" y="0"/>
                          <a:chExt cx="800280" cy="570960"/>
                        </a:xfrm>
                      </wpg:grpSpPr>
                      <wps:wsp>
                        <wps:cNvSpPr/>
                        <wps:spPr>
                          <a:xfrm>
                            <a:off x="600120" y="49788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032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684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4652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2408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032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666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0.9pt;width:63pt;height:44.95pt" coordorigin="6660,218" coordsize="1260,899">
                <v:oval id="shape_0" fillcolor="white" stroked="t" o:allowincell="f" style="position:absolute;left:7605;top:1002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15;top:423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85;top:218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00;top:654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95;top:449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85;top:886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797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80;top:565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333;width:104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расстоянии 45-50 см                                                                             на расстоянии вытянутых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ерестроения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лонну по 2 (пара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то с кем хочет, пара за парой на месте, игра «Найди пару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шеренги в круг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1371600" cy="379095"/>
                <wp:effectExtent l="571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79080"/>
                          <a:chOff x="0" y="0"/>
                          <a:chExt cx="137160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85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12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0" y="199800"/>
                              <a:ext cx="11376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1504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9.45pt;width:105.75pt;height:29.8pt" coordorigin="4724,189" coordsize="2115,596">
                <v:group id="shape_0" style="position:absolute;left:4724;top:189;width:2115;height:585">
                  <v:oval id="shape_0" fillcolor="white" stroked="t" o:allowincell="f" style="position:absolute;left:522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0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30;top:189;width:13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5,189" to="6839,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5;top:504;width:178;height:26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15,189" to="4815,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60,426" to="6839,7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дети берутся за руки, воспитатель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направляющего подводит к замыкающему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</wp:posOffset>
                </wp:positionV>
                <wp:extent cx="1371600" cy="457200"/>
                <wp:effectExtent l="1905" t="5715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63520"/>
                              <a:ext cx="91440" cy="193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65pt;width:107.95pt;height:36pt" coordorigin="7200,173" coordsize="2159,720">
                <v:group id="shape_0" style="position:absolute;left:7200;top:173;width:2159;height:720">
                  <v:oval id="shape_0" fillcolor="white" stroked="t" o:allowincell="f" style="position:absolute;left:9072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08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96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84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44;top:173;width:143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32;top:173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00,173" to="9359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08;top:588;width:143;height:3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200,353" to="8099,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53" to="9359,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оспитатель напротив шеренги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ети берутся за руки, направляющи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 замыкающий подходят к воспитателю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485900" cy="571500"/>
                <wp:effectExtent l="6350" t="5080" r="25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69336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990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99000" cy="19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4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65pt;width:116.95pt;height:45pt" coordorigin="4680,153" coordsize="2339,900">
                <v:group id="shape_0" style="position:absolute;left:4680;top:153;width:2339;height:900">
                  <v:oval id="shape_0" fillcolor="white" stroked="t" o:allowincell="f" style="position:absolute;left:5772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0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84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96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08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36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48;top:153;width:155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80,153" to="701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80;top:753;width:155;height:2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80,333" to="5759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33" to="7019,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без воспитателя, замыкают круг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самостоя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вороты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ступ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мыкания и смык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ычным шагом на вытянутые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ГРУП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457200" cy="3429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pt;margin-top:4pt;width:3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в колонну по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о росту, плоские ориентиры, на вытянутые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еренгу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.3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лукруг                                        без ориентиров, с помощью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ссып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ере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  <w:u w:val="single"/>
        </w:rPr>
        <w:t xml:space="preserve">1. Из колонны по 1 в колонну по 2 (3,4) </w:t>
      </w:r>
      <w:r>
        <w:rPr>
          <w:b/>
          <w:bCs/>
          <w:i/>
          <w:iCs/>
          <w:u w:val="single"/>
        </w:rPr>
        <w:t>звеньями с называнием веду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3 ориентира: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для каждого ребёнка 1 звена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8255" r="2095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57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7pt;width:9pt;height:8.95pt" coordorigin="180,214" coordsize="180,179">
                <v:line id="shape_0" from="180,214" to="180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80;top:214;width:179;height:8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8255" r="2095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57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7pt;width:9pt;height:8.95pt" coordorigin="360,34" coordsize="180,179">
                <v:line id="shape_0" from="360,34" to="360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4;width:179;height:8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2286000" cy="1028700"/>
                <wp:effectExtent l="6350" t="5715" r="234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3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480"/>
                            <a:ext cx="73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520"/>
                            <a:ext cx="73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480" y="64080"/>
                            <a:ext cx="1472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80" y="321480"/>
                            <a:ext cx="1472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80" y="578520"/>
                            <a:ext cx="1472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64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728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0"/>
                            <a:ext cx="738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9644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83556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70740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57852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4496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32148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922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922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922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922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92240"/>
                            <a:ext cx="738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385560"/>
                            <a:ext cx="73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31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899640"/>
                            <a:ext cx="73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31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128160"/>
                            <a:ext cx="73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31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1360" y="19224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449640"/>
                            <a:ext cx="16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000" y="7066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707400"/>
                            <a:ext cx="14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81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4964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7pt;width:180pt;height:81pt" coordorigin="3780,34" coordsize="3600,1620">
                <v:shape id="shape_0" fillcolor="white" stroked="t" o:allowincell="f" style="position:absolute;left:3780;top:64;width:115;height:20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40;width:115;height:20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45;width:115;height:20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244;top:135;width:232;height:201">
                  <v:line id="shape_0" from="4244,135" to="4244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4;top:135;width:231;height:10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44;top:540;width:232;height:201">
                  <v:line id="shape_0" from="4244,540" to="4244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4;top:540;width:231;height:10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44;top:945;width:232;height:201">
                  <v:line id="shape_0" from="4244,945" to="4244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4;top:945;width:231;height:10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941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9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8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86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5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34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522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4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6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8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1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84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5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1553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1350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1148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945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742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31;top:540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31;top:337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67;top:337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02;top:337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5;top:337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99;top:337;width:115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64;top:641;width:116;height:100">
                  <v:line id="shape_0" from="7264,641" to="7264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64;top:641;width:115;height:4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99;top:1451;width:116;height:100">
                  <v:line id="shape_0" from="6799,1451" to="6799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99;top:1451;width:115;height:4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102;top:236;width:116;height:100">
                  <v:line id="shape_0" from="6102,236" to="610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02;top:236;width:115;height:4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475,337" to="6099,3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5,742" to="7029,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9,1147" to="6799,1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6,1148" to="6797,1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236" to="3897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742" to="3897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на полу для ведущих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в руках у веду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2 ориентира: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8255" r="2095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57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9pt;height:8.95pt" coordorigin="360,64" coordsize="180,179">
                <v:line id="shape_0" from="360,64" to="360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64;width:179;height:8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sz w:val="20"/>
          <w:szCs w:val="20"/>
        </w:rPr>
        <w:t>на полу для ведущих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8255" r="209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57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7pt;width:9pt;height:8.95pt" coordorigin="180,14" coordsize="180,179">
                <v:line id="shape_0" from="180,14" to="18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4;width:179;height:8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 руках ведущ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1 ориентир: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8255" r="2095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57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75pt;width:9pt;height:8.95pt" coordorigin="360,95" coordsize="180,179">
                <v:line id="shape_0" from="360,95" to="360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95;width:179;height:8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на полу для веду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без ориенти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В колонну по 2 (пара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вижении найти себе пару и идти с ней по залу, подстраиваясь за другими па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Из шеренги в несколько кругов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7600" cy="712470"/>
                <wp:effectExtent l="4445" t="5080" r="444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712440"/>
                          <a:chOff x="0" y="0"/>
                          <a:chExt cx="3657600" cy="71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3430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3430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86280" y="3430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213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11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11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411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11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411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87.95pt;height:56.1pt" coordorigin="0,1" coordsize="5759,1122">
                <v:group id="shape_0" style="position:absolute;left:0;top:1;width:5759;height:900">
                  <v:oval id="shape_0" fillcolor="white" stroked="t" o:allowincell="f" style="position:absolute;left:18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0,1" to="1619,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" to="3779,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" to="5759,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0;top:541;width:360;height:359">
                    <v:line id="shape_0" from="720,541" to="720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0;top:541;width:359;height:17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80;top:541;width:360;height:359">
                    <v:line id="shape_0" from="2880,541" to="2880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880;top:541;width:359;height:17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860;top:541;width:360;height:359">
                    <v:line id="shape_0" from="4860,541" to="4860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60;top:541;width:359;height:17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0,192" to="539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23" to="2699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23" to="4679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3" to="5759,1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23" to="1619,1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23" to="3779,1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воро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ступ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мыкания и размык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ыкновенным шагом на вытянутые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РШАЯ ГРУП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457200" cy="3429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pt;width:3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в колонну по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о росту, команда «Равняйсь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еренгу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.3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лукруг                                        без помощи рук, на гл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ссыпную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ере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u w:val="single"/>
        </w:rPr>
      </w:pPr>
      <w:r>
        <w:rPr>
          <w:sz w:val="20"/>
          <w:szCs w:val="20"/>
        </w:rPr>
        <w:t xml:space="preserve">Из колонны по 1 в колонну по 2 (3,4) </w:t>
      </w:r>
      <w:r>
        <w:rPr>
          <w:b/>
          <w:bCs/>
          <w:i/>
          <w:iCs/>
          <w:u w:val="single"/>
        </w:rPr>
        <w:t>поворотом в движении через центр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1485900" cy="571500"/>
                <wp:effectExtent l="38100" t="3810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65240" y="35676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84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7128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5676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1384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128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5676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384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7128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5676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1384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71280"/>
                            <a:ext cx="824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128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7128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128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7128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996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0" y="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64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8pt;width:117pt;height:44.95pt" coordorigin="7200,176" coordsize="2340,899">
                <v:oval id="shape_0" fillcolor="white" stroked="t" o:allowincell="f" style="position:absolute;left:7460;top:73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0;top:513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0;top:28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80;top:73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80;top:513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80;top:28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00;top:73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00;top:513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00;top:28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0;top:73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0;top:513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0;top:288;width:12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20,288" to="772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0,288" to="824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0,288" to="876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0,288" to="928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0,963" to="9150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176" to="9540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1076" to="7589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0,176" to="9539,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37" to="7200,1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«через центр, тройками!»                                                      перестроение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1142365" cy="570865"/>
                <wp:effectExtent l="5080" t="381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0960"/>
                          <a:chOff x="0" y="0"/>
                          <a:chExt cx="1142280" cy="570960"/>
                        </a:xfrm>
                      </wpg:grpSpPr>
                      <wps:wsp>
                        <wps:cNvSpPr/>
                        <wps:spPr>
                          <a:xfrm>
                            <a:off x="1054800" y="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1384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35676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49968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1384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5676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99680"/>
                            <a:ext cx="874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3pt;width:89.95pt;height:44.95pt" coordorigin="-540,126" coordsize="1799,899">
                <v:oval id="shape_0" fillcolor="white" stroked="t" o:allowincell="f" style="position:absolute;left:1121;top:126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;top:126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;top:126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;top:126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4;top:126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;top:463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;top:688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;top:913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;top:463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;top:688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;top:913;width:13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401,126" to="-126,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,238" to="-54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463" to="-265,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,688" to="-265,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,913" to="-265,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1. налево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2. к 1 шеренге сомкнись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3. за первой тройкой (2,4) налев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направо) в обход по залу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способом </w:t>
      </w:r>
      <w:r>
        <w:rPr>
          <w:b/>
          <w:bCs/>
          <w:i/>
          <w:iCs/>
          <w:u w:val="single"/>
        </w:rPr>
        <w:t>дробления и сведения</w:t>
      </w:r>
      <w:r>
        <w:rPr>
          <w:sz w:val="20"/>
          <w:szCs w:val="20"/>
        </w:rPr>
        <w:t xml:space="preserve"> в колонну по 2 в движении, обратное перестроение </w:t>
      </w:r>
      <w:r>
        <w:rPr>
          <w:b/>
          <w:bCs/>
          <w:i/>
          <w:iCs/>
          <w:u w:val="single"/>
        </w:rPr>
        <w:t>разведением и слиянием</w:t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троение</w:t>
      </w:r>
    </w:p>
    <w:p>
      <w:pPr>
        <w:pStyle w:val="Normal"/>
        <w:ind w:left="-540" w:hanging="0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457200" cy="882015"/>
                <wp:effectExtent l="5080" t="5080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82000"/>
                          <a:chOff x="0" y="0"/>
                          <a:chExt cx="457200" cy="882000"/>
                        </a:xfrm>
                      </wpg:grpSpPr>
                      <wps:wsp>
                        <wps:cNvSpPr/>
                        <wps:spPr>
                          <a:xfrm>
                            <a:off x="0" y="80208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88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2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2076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020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22160"/>
                            <a:ext cx="9144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2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60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020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05pt;width:36pt;height:69.5pt" coordorigin="720,221" coordsize="720,1390">
                <v:oval id="shape_0" fillcolor="white" stroked="t" o:allowincell="f" style="position:absolute;left:720;top:1484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232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473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726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979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21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6;top:726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6;top:473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6;top:221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8;top:221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96;top:1358;width:143;height:25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,473" to="1152,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,473" to="1151,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,473" to="1008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08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913765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00280"/>
                          <a:chOff x="0" y="0"/>
                          <a:chExt cx="913680" cy="800280"/>
                        </a:xfrm>
                      </wpg:grpSpPr>
                      <wps:wsp>
                        <wps:cNvSpPr/>
                        <wps:spPr>
                          <a:xfrm>
                            <a:off x="41544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2004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20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80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2401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480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2401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40080"/>
                            <a:ext cx="8244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55pt;width:72pt;height:63pt" coordorigin="4500,171" coordsize="1440,1260">
                <v:oval id="shape_0" fillcolor="white" stroked="t" o:allowincell="f" style="position:absolute;left:5155;top:927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1;top:927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927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423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675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5;top:423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5;top:675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5;top:171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7;top:927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9;top:423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9;top:927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9;top:675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285,675" to="5414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675" to="5416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927" to="567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549" to="5678,9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1,927" to="5152,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61,549" to="4761,9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4;top:1179;width:129;height:25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1. через центр по 1                                    2. направо и налево                                                          3. через центр парами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3765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85800"/>
                          <a:chOff x="0" y="0"/>
                          <a:chExt cx="913680" cy="685800"/>
                        </a:xfrm>
                      </wpg:grpSpPr>
                      <wps:wsp>
                        <wps:cNvSpPr/>
                        <wps:spPr>
                          <a:xfrm>
                            <a:off x="66492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432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716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716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16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7432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548640"/>
                            <a:ext cx="8244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371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1371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.25pt;width:72pt;height:54pt" coordorigin="7020,205" coordsize="1440,1080">
                <v:oval id="shape_0" fillcolor="black" stroked="t" o:allowincell="f" style="position:absolute;left:8067;top:205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05;top:637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29;top:421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05;top:205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29;top:205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05;top:421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544;top:421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44;top:205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81;top:205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20;top:205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44;top:637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20;top:421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75;top:1069;width:129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1,421" to="7281,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1,421" to="7410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8,421" to="8198,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7,421" to="8196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7,421" to="8067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2,421" to="7412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через одного в обх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строение</w:t>
      </w:r>
    </w:p>
    <w:p>
      <w:pPr>
        <w:pStyle w:val="Normal"/>
        <w:ind w:left="36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02235</wp:posOffset>
                </wp:positionV>
                <wp:extent cx="457200" cy="901700"/>
                <wp:effectExtent l="5080" t="5715" r="381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01800"/>
                          <a:chOff x="0" y="0"/>
                          <a:chExt cx="457200" cy="901800"/>
                        </a:xfrm>
                      </wpg:grpSpPr>
                      <wps:wsp>
                        <wps:cNvSpPr/>
                        <wps:spPr>
                          <a:xfrm>
                            <a:off x="0" y="6552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01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34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.05pt;width:35.95pt;height:71pt" coordorigin="8640,161" coordsize="719,1420">
                <v:oval id="shape_0" stroked="t" o:allowincell="f" style="position:absolute;left:8640;top:1193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40;top:1452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40;top:161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40;top:935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40;top:677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40;top:419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760,1581" to="9359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1064" to="9360,1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08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800100" cy="5581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58000"/>
                          <a:chOff x="0" y="0"/>
                          <a:chExt cx="800280" cy="558000"/>
                        </a:xfrm>
                      </wpg:grpSpPr>
                      <wps:wsp>
                        <wps:cNvSpPr/>
                        <wps:spPr>
                          <a:xfrm>
                            <a:off x="71136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32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5948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1932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7880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5948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594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4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4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594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59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59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55pt;width:63pt;height:43.95pt" coordorigin="5220,111" coordsize="1260,879">
                <v:oval id="shape_0" fillcolor="black" stroked="t" o:allowincell="f" style="position:absolute;left:6341;top:111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60;top:111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0;top:111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1;top:614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1;top:362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0;top:614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5220;top:111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80;top:865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0;top:614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0;top:362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80;top:362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00;top:111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40,362" to="5640,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0,362" to="6060,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0,362" to="6199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362" to="5639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0,362" to="5500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362" to="6201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1028065" cy="686435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86520"/>
                          <a:chOff x="0" y="0"/>
                          <a:chExt cx="1028160" cy="686520"/>
                        </a:xfrm>
                      </wpg:grpSpPr>
                      <wps:wsp>
                        <wps:cNvSpPr/>
                        <wps:spPr>
                          <a:xfrm>
                            <a:off x="934560" y="17208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7208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2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72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208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4344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5316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515160"/>
                            <a:ext cx="9324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6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86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57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257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55pt;width:80.95pt;height:54.1pt" coordorigin="1260,111" coordsize="1619,1082">
                <v:oval id="shape_0" fillcolor="black" stroked="t" o:allowincell="f" style="position:absolute;left:2732;top:38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32;top:65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8;top:65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4;top:65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4;top:38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4;top:112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260;top:382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9;top:112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9;top:382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55;top:652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9;top:667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60;top:652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96;top:922;width:146;height:2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1,247" to="170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8,247" to="2438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8,517" to="2584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517" to="1699,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85,111" to="2585,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5,111" to="1555,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4. один вправо, один влево                                              5. через центр по 1                                     6. налево в обход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 обх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4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2286000" cy="457200"/>
                <wp:effectExtent l="5080" t="1905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8288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91440"/>
                              <a:ext cx="95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0"/>
                            <a:ext cx="285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18288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91440"/>
                              <a:ext cx="95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0"/>
                            <a:ext cx="285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18288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91440"/>
                              <a:ext cx="95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0"/>
                            <a:ext cx="285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8288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91440"/>
                              <a:ext cx="95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2858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8288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91440"/>
                              <a:ext cx="95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0600" y="365760"/>
                            <a:ext cx="9540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65760"/>
                            <a:ext cx="9540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82880"/>
                            <a:ext cx="9540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0"/>
                            <a:ext cx="9540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05pt;width:180pt;height:36pt" coordorigin="2520,121" coordsize="3600,720">
                <v:group id="shape_0" style="position:absolute;left:2520;top:121;width:450;height:432">
                  <v:oval id="shape_0" fillcolor="white" stroked="t" o:allowincell="f" style="position:absolute;left:2820;top:409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20;top:121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0;top:121;width:149;height:143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oval>
                  <v:line id="shape_0" from="2670,265" to="2819,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920;top:121;width:450;height:432">
                  <v:oval id="shape_0" fillcolor="white" stroked="t" o:allowincell="f" style="position:absolute;left:5220;top:409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121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20;top:121;width:149;height:143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oval>
                  <v:line id="shape_0" from="5070,265" to="5219,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20;top:121;width:450;height:432">
                  <v:oval id="shape_0" fillcolor="white" stroked="t" o:allowincell="f" style="position:absolute;left:3420;top:409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121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20;top:121;width:149;height:143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oval>
                  <v:line id="shape_0" from="3270,265" to="3419,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20;top:121;width:450;height:432">
                  <v:oval id="shape_0" fillcolor="white" stroked="t" o:allowincell="f" style="position:absolute;left:4020;top:409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0;top:121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0;top:121;width:149;height:143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oval>
                  <v:line id="shape_0" from="3870,265" to="4019,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20;top:121;width:450;height:432">
                  <v:oval id="shape_0" fillcolor="white" stroked="t" o:allowincell="f" style="position:absolute;left:4620;top:409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20;top:121;width:14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121;width:149;height:143;mso-wrap-style:none;v-text-anchor:middle">
                    <v:fill o:detectmouseclick="t" type="solid" color2="black"/>
                    <v:stroke color="#ff6600" weight="9360" joinstyle="miter" endcap="flat"/>
                    <w10:wrap type="none"/>
                  </v:oval>
                  <v:line id="shape_0" from="4470,265" to="4619,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970;top:697;width:14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0;top:697;width:14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0;top:409;width:149;height:143;mso-wrap-style:none;v-text-anchor:middle">
                  <v:fill o:detectmouseclick="t" type="solid" color2="black"/>
                  <v:stroke color="#ff6600" weight="9360" joinstyle="miter" endcap="flat"/>
                  <w10:wrap type="none"/>
                </v:oval>
                <v:shape id="shape_0" fillcolor="white" stroked="t" o:allowincell="f" style="position:absolute;left:5970;top:121;width:149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0,553" to="5670,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3. </w:t>
      </w:r>
      <w:r>
        <w:rPr>
          <w:b/>
          <w:bCs/>
          <w:i/>
          <w:iCs/>
          <w:u w:val="single"/>
        </w:rPr>
        <w:t>«волной»</w:t>
      </w:r>
      <w:r>
        <w:rPr>
          <w:sz w:val="20"/>
          <w:szCs w:val="20"/>
        </w:rPr>
        <w:t xml:space="preserve"> в движении по 2 (парами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u w:val="single"/>
        </w:rPr>
      </w:pPr>
      <w:r>
        <w:rPr>
          <w:sz w:val="20"/>
          <w:szCs w:val="20"/>
        </w:rPr>
        <w:t xml:space="preserve">4. </w:t>
      </w:r>
      <w:r>
        <w:rPr>
          <w:b/>
          <w:bCs/>
          <w:i/>
          <w:iCs/>
          <w:u w:val="single"/>
        </w:rPr>
        <w:t>из колонны по 2 в круг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1599565" cy="572135"/>
                <wp:effectExtent l="635" t="0" r="698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72040"/>
                          <a:chOff x="0" y="0"/>
                          <a:chExt cx="1599480" cy="572040"/>
                        </a:xfrm>
                      </wpg:grpSpPr>
                      <wps:wsp>
                        <wps:cNvSpPr/>
                        <wps:spPr>
                          <a:xfrm>
                            <a:off x="112896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6380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26880"/>
                            <a:ext cx="939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38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0896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939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6880"/>
                            <a:ext cx="939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326880"/>
                            <a:ext cx="939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63800"/>
                            <a:ext cx="939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40896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02680"/>
                            <a:ext cx="939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.95pt;width:125.95pt;height:45pt" coordorigin="-720,219" coordsize="2519,900">
                <v:oval id="shape_0" fillcolor="white" stroked="t" o:allowincell="f" style="position:absolute;left:1058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2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23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27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2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8;top:477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23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27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;top:734;width:147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571,477" to="1355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1,863" to="135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477" to="-573,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734" to="-573,8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5,734" to="1502,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5,477" to="1502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,219" to="317,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,863" to="317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1;top:538;width:147;height:2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1. в шеренгу, лицом друг к друг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2. в шеренгах за ру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3. направляющие и замыкающие, за рук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4. от центра шеренги разойтись наза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  <w:t>Повороты</w:t>
      </w:r>
      <w:r>
        <w:rPr/>
        <w:t xml:space="preserve">                                                                                     </w:t>
      </w:r>
      <w:r>
        <w:rPr>
          <w:u w:val="single"/>
        </w:rPr>
        <w:t>Размыкания и смыкания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1. переступанием                                                                                   1. обычным шагом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2. прыжком: «Прыжком, направо – 1!»                                               2. приставным шагом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ИТЕЛЬНАЯ К ШКОЛЕ ГРУП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457200" cy="3429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pt;width:3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в колонну по 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о росту, команда «Равняйсь!», «Смирно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еренгу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.3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лукруг                                        без помощи рук, на гл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ссыпную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ерестро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Из колонны по 1 в колонну по 2 (3,4) </w:t>
      </w:r>
      <w:r>
        <w:rPr>
          <w:b/>
          <w:bCs/>
          <w:i/>
          <w:iCs/>
          <w:u w:val="single"/>
        </w:rPr>
        <w:t>поворотом в движении через центр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</wp:posOffset>
                </wp:positionV>
                <wp:extent cx="1485900" cy="914400"/>
                <wp:effectExtent l="5080" t="3810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spPr>
                          <a:xfrm>
                            <a:off x="0" y="64188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64188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6116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793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4188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6116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793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4188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6116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793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7936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7936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7936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7936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288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2440"/>
                            <a:ext cx="9288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82440"/>
                            <a:ext cx="9288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82440"/>
                            <a:ext cx="9288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480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91440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3pt;width:117pt;height:71.95pt" coordorigin="7380,126" coordsize="2340,1439">
                <v:oval id="shape_0" fillcolor="white" stroked="t" o:allowincell="f" style="position:absolute;left:7380;top:1137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852;width:145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566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5;top:1137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5;top:852;width:145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5;top:566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50;top:1137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50;top:852;width:145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50;top:566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5;top:1137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5;top:852;width:145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5;top:566;width:145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72,566" to="767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7,566" to="8257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2,566" to="884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7,566" to="9427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1,126" to="9721,1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34,126" to="9718,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80;top:256;width:145;height:1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5;top:256;width:145;height:1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50;top:256;width:145;height:1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65;top:256;width:145;height:1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81,1304" to="9281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1,1566" to="9718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«через центр, четвёрками!»                                                      перестроение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1256665" cy="882015"/>
                <wp:effectExtent l="5080" t="3810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82000"/>
                          <a:chOff x="0" y="0"/>
                          <a:chExt cx="1256760" cy="88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1160280" y="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6280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3812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61344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6280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43812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13440"/>
                              <a:ext cx="9648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6640" y="792000"/>
                            <a:ext cx="96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92000"/>
                            <a:ext cx="96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2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8pt;width:98.95pt;height:69.45pt" coordorigin="-540,76" coordsize="1979,1389">
                <v:group id="shape_0" style="position:absolute;left:-540;top:76;width:1979;height:1104">
                  <v:oval id="shape_0" fillcolor="white" stroked="t" o:allowincell="f" style="position:absolute;left:1287;top:7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;top:7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;top:7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7;top:7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2;top:7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;top:490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;top:76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;top:1042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;top:490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;top:766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;top:1042;width:151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-387,76" to="-84,7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40,214" to="-540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40,490" to="-237,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40,766" to="-237,7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40,1042" to="-237,1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9;top:1323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;top:1323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540,1037" to="-540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323" to="-237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1. направо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2. к 1 шеренге сомкнись!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3. за первой четвёркой налево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в обход по залу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способом </w:t>
      </w:r>
      <w:r>
        <w:rPr>
          <w:b/>
          <w:bCs/>
          <w:i/>
          <w:iCs/>
          <w:u w:val="single"/>
        </w:rPr>
        <w:t>дробления и сведения</w:t>
      </w:r>
      <w:r>
        <w:rPr>
          <w:sz w:val="20"/>
          <w:szCs w:val="20"/>
        </w:rPr>
        <w:t xml:space="preserve"> в колонну по 2,4 в движении, обратное перестроение </w:t>
      </w:r>
      <w:r>
        <w:rPr>
          <w:b/>
          <w:bCs/>
          <w:i/>
          <w:iCs/>
          <w:u w:val="single"/>
        </w:rPr>
        <w:t>разведением и слиянием</w:t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троение</w:t>
      </w:r>
    </w:p>
    <w:p>
      <w:pPr>
        <w:pStyle w:val="Normal"/>
        <w:ind w:left="-540" w:hanging="0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457200" cy="882015"/>
                <wp:effectExtent l="5080" t="5080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82000"/>
                          <a:chOff x="0" y="0"/>
                          <a:chExt cx="457200" cy="882000"/>
                        </a:xfrm>
                      </wpg:grpSpPr>
                      <wps:wsp>
                        <wps:cNvSpPr/>
                        <wps:spPr>
                          <a:xfrm>
                            <a:off x="0" y="80208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88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2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2076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020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22160"/>
                            <a:ext cx="9144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2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60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020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95pt;width:36pt;height:69.45pt" coordorigin="1260,159" coordsize="720,1389">
                <v:oval id="shape_0" fillcolor="white" stroked="t" o:allowincell="f" style="position:absolute;left:1260;top:1422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170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411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664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917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59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6;top:664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6;top:411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6;top:159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8;top:159;width:14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36;top:1296;width:143;height:25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2,411" to="1692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,411" to="1691,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8,411" to="154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1. через центр по 1                                          2. направо и налево                                      3. через центр парами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через одного в обход</w:t>
      </w:r>
    </w:p>
    <w:p>
      <w:pPr>
        <w:pStyle w:val="Normal"/>
        <w:ind w:left="360" w:hanging="0"/>
        <w:rPr>
          <w:rFonts w:eastAsia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</wp:posOffset>
                </wp:positionV>
                <wp:extent cx="913765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00280"/>
                          <a:chOff x="0" y="0"/>
                          <a:chExt cx="913680" cy="800280"/>
                        </a:xfrm>
                      </wpg:grpSpPr>
                      <wps:wsp>
                        <wps:cNvSpPr/>
                        <wps:spPr>
                          <a:xfrm>
                            <a:off x="41544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6020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802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2004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2004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20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80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2401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480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2401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40080"/>
                            <a:ext cx="8244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95pt;width:71.95pt;height:63pt" coordorigin="3600,59" coordsize="1439,1260">
                <v:oval id="shape_0" fillcolor="white" stroked="t" o:allowincell="f" style="position:absolute;left:4254;top:815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61;top:815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815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311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563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4;top:311;width:129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254;top:563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54;top:59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47;top:815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9;top:311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9;top:815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9;top:563;width:12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85,563" to="4514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563" to="4516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815" to="477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437" to="4778,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815" to="4252,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1,437" to="3861,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4;top:1067;width:129;height:25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7465</wp:posOffset>
                </wp:positionV>
                <wp:extent cx="913765" cy="685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85800"/>
                          <a:chOff x="0" y="0"/>
                          <a:chExt cx="913680" cy="685800"/>
                        </a:xfrm>
                      </wpg:grpSpPr>
                      <wps:wsp>
                        <wps:cNvSpPr/>
                        <wps:spPr>
                          <a:xfrm>
                            <a:off x="66492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432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716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7160"/>
                            <a:ext cx="8244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16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7432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8244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548640"/>
                            <a:ext cx="82440" cy="13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371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1371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37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95pt;width:71.95pt;height:54pt" coordorigin="6840,59" coordsize="1439,1080">
                <v:oval id="shape_0" fillcolor="black" stroked="t" o:allowincell="f" style="position:absolute;left:7887;top:59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25;top:491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49;top:275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25;top:59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49;top:59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25;top:275;width:129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363;top:275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63;top:59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01;top:59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0;top:59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63;top:491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0;top:275;width:129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494;top:923;width:129;height:2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1,275" to="7101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1,275" to="7230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275" to="8018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87,275" to="8016,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7,275" to="7887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2,275" to="723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4. пара вправо, пара влево в обход                                     5. через центр четвёрками</w:t>
      </w:r>
    </w:p>
    <w:p>
      <w:pPr>
        <w:pStyle w:val="Normal"/>
        <w:ind w:left="-540" w:hanging="0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26365</wp:posOffset>
                </wp:positionV>
                <wp:extent cx="1028700" cy="685800"/>
                <wp:effectExtent l="5080" t="5080" r="5715" b="762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>
                            <a:off x="41148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371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74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1148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486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174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174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11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6174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174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6174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95pt;width:81pt;height:53.95pt" coordorigin="180,199" coordsize="1620,1079">
                <v:oval id="shape_0" fillcolor="white" stroked="t" o:allowincell="f" style="position:absolute;left:828;top:847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;top:199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;top:415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;top:1063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;top:1063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847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;top:847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;top:631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1063;width:107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4;top:1063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;top:1063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;top:84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6;top:1063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4;top:84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6;top:84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4;top:415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4;top:631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4;top:199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37,847" to="1044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1063" to="104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,1171" to="396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1171" to="1692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847" to="937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,1279" to="935,1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,1171" to="396,1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,1171" to="1044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,1279" to="1583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1171" to="1585,1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26365</wp:posOffset>
                </wp:positionV>
                <wp:extent cx="1613535" cy="8001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800280"/>
                          <a:chOff x="0" y="0"/>
                          <a:chExt cx="1613520" cy="800280"/>
                        </a:xfrm>
                      </wpg:grpSpPr>
                      <wps:wsp>
                        <wps:cNvSpPr/>
                        <wps:spPr>
                          <a:xfrm>
                            <a:off x="1348920" y="799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401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799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3999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799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401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999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01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601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601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999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8460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799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401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999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601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999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401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799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5601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999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01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799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99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4012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99960"/>
                            <a:ext cx="846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7992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992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7992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7992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40080"/>
                            <a:ext cx="8460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95pt;width:127.05pt;height:63pt" coordorigin="5760,199" coordsize="2541,1260">
                <v:oval id="shape_0" fillcolor="black" stroked="t" o:allowincell="f" style="position:absolute;left:7884;top:325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30;top:577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30;top:325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325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00;top:829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9;top:325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5;top:577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5;top:829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00;top:577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5;top:1081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577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30;top:1081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30;top:829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829;width:132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8152;top:325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68;top:577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68;top:829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98;top:1081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98;top:829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98;top:577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81;top:325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62;top:1081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62;top:829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62;top:577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62;top:325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27;top:325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27;top:577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27;top:829;width:132;height: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696,325" to="6828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5,325" to="7347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3,325" to="6025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325" to="8150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7,199" to="6027,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8,199" to="8018,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7,199" to="6695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8,199" to="8016,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6,199" to="6696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9,199" to="7349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4;top:1207;width:132;height:25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строение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143000" cy="913765"/>
                <wp:effectExtent l="5080" t="3810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7023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9212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3252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5100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63252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9212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1096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5100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69840"/>
                              <a:ext cx="76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98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98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98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773280"/>
                            <a:ext cx="76320" cy="14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.45pt;width:90pt;height:71.95pt" coordorigin="7200,9" coordsize="1800,1439">
                <v:group id="shape_0" style="position:absolute;left:7200;top:9;width:1800;height:1106">
                  <v:oval id="shape_0" fillcolor="white" stroked="t" o:allowincell="f" style="position:absolute;left:7920;top:784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119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341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0;top:119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1005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80;top:341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0;top:341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0;top:562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80;top:119;width:119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0;top:1005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0;top:119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0;top:341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40;top:119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0;top:784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40;top:341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0;top:341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0;top:562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0;top:119;width:119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040,119" to="815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19" to="743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119" to="887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9" to="8760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9" to="7440,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9" to="7919,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0,9" to="8759,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040;top:1227;width:119;height:22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6. направо и налево парами в обход                                                 7. парами через центр</w:t>
      </w:r>
    </w:p>
    <w:p>
      <w:pPr>
        <w:pStyle w:val="Normal"/>
        <w:ind w:left="-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20015</wp:posOffset>
                </wp:positionV>
                <wp:extent cx="1485900" cy="520700"/>
                <wp:effectExtent l="5715" t="5080" r="5080" b="69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20560"/>
                          <a:chOff x="0" y="0"/>
                          <a:chExt cx="1486080" cy="520560"/>
                        </a:xfrm>
                      </wpg:grpSpPr>
                      <wps:wsp>
                        <wps:cNvSpPr/>
                        <wps:spPr>
                          <a:xfrm>
                            <a:off x="1251000" y="38304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3788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27576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3788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7576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1328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1328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7576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781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38304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7576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1328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27576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3788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1328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7576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3788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8304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75760"/>
                            <a:ext cx="7812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451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451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51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451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451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451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205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5205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40" y="451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451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5pt;width:117pt;height:40.9pt" coordorigin="360,189" coordsize="2340,818">
                <v:oval id="shape_0" fillcolor="black" stroked="t" o:allowincell="f" style="position:absolute;left:2330;top:792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5;top:406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5;top:189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;top:792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30;top:623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23;top:189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38;top:406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38;top:623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38;top:840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5;top:840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5;top:623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;top:623;width:122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2577;top:792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77;top:623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91;top:840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91;top:623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91;top:406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76;top:189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99;top:840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99;top:623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99;top:406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99;top:189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6;top:792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6;top:623;width:122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22,900" to="1344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4,900" to="1836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900" to="605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3,900" to="2575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900" to="1222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8,900" to="1838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,1009" to="1220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1009" to="2451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,900" to="606,1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3,900" to="2453,1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</wp:posOffset>
                </wp:positionV>
                <wp:extent cx="457200" cy="901700"/>
                <wp:effectExtent l="5080" t="5715" r="3810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01800"/>
                          <a:chOff x="0" y="0"/>
                          <a:chExt cx="457200" cy="901800"/>
                        </a:xfrm>
                      </wpg:grpSpPr>
                      <wps:wsp>
                        <wps:cNvSpPr/>
                        <wps:spPr>
                          <a:xfrm>
                            <a:off x="0" y="6552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76320" cy="8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01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34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.95pt;width:35.95pt;height:71pt" coordorigin="8460,19" coordsize="719,1420">
                <v:oval id="shape_0" stroked="t" o:allowincell="f" style="position:absolute;left:8460;top:1051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0;top:1310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0;top:19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0;top:793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0;top:535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0;top:277;width:119;height:1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580,1439" to="9179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922" to="9180,1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8. один вправо, один влево                          9. через центр по 1                                     10. налево в обход</w:t>
      </w:r>
    </w:p>
    <w:p>
      <w:pPr>
        <w:pStyle w:val="Normal"/>
        <w:ind w:left="-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1028065" cy="686435"/>
                <wp:effectExtent l="5080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86520"/>
                          <a:chOff x="0" y="0"/>
                          <a:chExt cx="1028160" cy="686520"/>
                        </a:xfrm>
                      </wpg:grpSpPr>
                      <wps:wsp>
                        <wps:cNvSpPr/>
                        <wps:spPr>
                          <a:xfrm>
                            <a:off x="934560" y="17208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34344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7208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20"/>
                            <a:ext cx="9324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72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208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4344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5316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93240" cy="8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515160"/>
                            <a:ext cx="9324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6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86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57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257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25pt;width:80.95pt;height:54.1pt" coordorigin="-180,225" coordsize="1619,1082">
                <v:oval id="shape_0" fillcolor="black" stroked="t" o:allowincell="f" style="position:absolute;left:1291;top:49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1;top:76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8;top:76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;top:76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;top:49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;top:226;width:146;height:1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-180;top:496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9;top:226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9;top:496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4;top:766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9;top:781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180;top:766;width:146;height:1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6;top:1036;width:146;height:2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,361" to="26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,361" to="998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,631" to="1144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,631" to="259,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5,225" to="1145,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225" to="114,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в обход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800100" cy="55816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58000"/>
                          <a:chOff x="0" y="0"/>
                          <a:chExt cx="800280" cy="558000"/>
                        </a:xfrm>
                      </wpg:grpSpPr>
                      <wps:wsp>
                        <wps:cNvSpPr/>
                        <wps:spPr>
                          <a:xfrm>
                            <a:off x="71136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1932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5948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19320"/>
                            <a:ext cx="8892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7880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5948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8892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594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4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4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594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59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59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75pt;width:63pt;height:43.95pt" coordorigin="3420,15" coordsize="1260,879">
                <v:oval id="shape_0" fillcolor="black" stroked="t" o:allowincell="f" style="position:absolute;left:4541;top:15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60;top:15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0;top:15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41;top:518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41;top:266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0;top:518;width:139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3420;top:15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80;top:769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20;top:518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20;top:266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80;top:266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00;top:15;width:139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840,266" to="3840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0,266" to="4260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0,266" to="439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266" to="3839,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0,266" to="3700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66" to="440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БДОУ «ДС№90 «ЦВЕТИК-СЕМИЦВЕТИК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ВОСПИТАТЕЛЕ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остроение, перестроение по возраст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3420" cy="1443355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язникова С.Г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32:00Z</dcterms:created>
  <dc:creator>1</dc:creator>
  <dc:description/>
  <cp:keywords/>
  <dc:language>en-US</dc:language>
  <cp:lastModifiedBy>Света</cp:lastModifiedBy>
  <dcterms:modified xsi:type="dcterms:W3CDTF">2022-11-10T10:26:00Z</dcterms:modified>
  <cp:revision>30</cp:revision>
  <dc:subject/>
  <dc:title/>
</cp:coreProperties>
</file>