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56"/>
          <w:szCs w:val="56"/>
        </w:rPr>
        <w:t>МБОУ «Гимназия № 25» г. Курс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rFonts w:eastAsia="Times New Roman"/>
          <w:sz w:val="144"/>
          <w:szCs w:val="144"/>
        </w:rPr>
        <w:t xml:space="preserve">   </w:t>
      </w:r>
      <w:r>
        <w:rPr>
          <w:sz w:val="144"/>
          <w:szCs w:val="144"/>
        </w:rPr>
        <w:t>Праздник</w:t>
      </w:r>
    </w:p>
    <w:p>
      <w:pPr>
        <w:pStyle w:val="Normal"/>
        <w:rPr>
          <w:sz w:val="144"/>
          <w:szCs w:val="144"/>
        </w:rPr>
      </w:pPr>
      <w:r>
        <w:rPr>
          <w:rFonts w:eastAsia="Times New Roman"/>
          <w:sz w:val="144"/>
          <w:szCs w:val="144"/>
        </w:rPr>
        <w:t xml:space="preserve">   </w:t>
      </w:r>
      <w:r>
        <w:rPr>
          <w:sz w:val="144"/>
          <w:szCs w:val="144"/>
        </w:rPr>
        <w:t>прощания</w:t>
      </w:r>
    </w:p>
    <w:p>
      <w:pPr>
        <w:pStyle w:val="Normal"/>
        <w:rPr>
          <w:sz w:val="144"/>
          <w:szCs w:val="144"/>
        </w:rPr>
      </w:pPr>
      <w:r>
        <w:rPr>
          <w:rFonts w:eastAsia="Times New Roman"/>
          <w:sz w:val="144"/>
          <w:szCs w:val="144"/>
        </w:rPr>
        <w:t xml:space="preserve">   </w:t>
      </w:r>
      <w:r>
        <w:rPr>
          <w:sz w:val="144"/>
          <w:szCs w:val="144"/>
        </w:rPr>
        <w:t>с азбукой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56"/>
          <w:szCs w:val="56"/>
        </w:rPr>
      </w:pPr>
      <w:r>
        <w:rPr>
          <w:rFonts w:eastAsia="Times New Roman"/>
          <w:sz w:val="56"/>
          <w:szCs w:val="56"/>
        </w:rPr>
        <w:t xml:space="preserve">                 </w:t>
      </w:r>
      <w:r>
        <w:rPr>
          <w:sz w:val="56"/>
          <w:szCs w:val="56"/>
        </w:rPr>
        <w:t>учитель начальных классов</w:t>
      </w:r>
    </w:p>
    <w:p>
      <w:pPr>
        <w:pStyle w:val="Normal"/>
        <w:rPr>
          <w:sz w:val="56"/>
          <w:szCs w:val="56"/>
        </w:rPr>
      </w:pPr>
      <w:r>
        <w:rPr>
          <w:rFonts w:eastAsia="Times New Roman"/>
          <w:sz w:val="56"/>
          <w:szCs w:val="56"/>
        </w:rPr>
        <w:t xml:space="preserve">                 </w:t>
      </w:r>
      <w:r>
        <w:rPr>
          <w:sz w:val="56"/>
          <w:szCs w:val="56"/>
        </w:rPr>
        <w:t>Агаркова Ольга Геннадьев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rFonts w:eastAsia="Times New Roman"/>
          <w:sz w:val="240"/>
          <w:szCs w:val="240"/>
        </w:rPr>
        <w:t xml:space="preserve">  </w:t>
      </w:r>
      <w:r>
        <w:rPr>
          <w:rFonts w:eastAsia="Times New Roman"/>
          <w:sz w:val="56"/>
          <w:szCs w:val="56"/>
        </w:rPr>
        <w:t xml:space="preserve">                 </w:t>
      </w:r>
      <w:r>
        <w:rPr>
          <w:sz w:val="56"/>
          <w:szCs w:val="56"/>
        </w:rPr>
        <w:t>2022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br/>
        <w:t>Три девчушки в первый раз</w:t>
        <w:br/>
        <w:t>Собирались в первый класс ...</w:t>
        <w:br/>
        <w:t>Говорит подружкам 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Оля.</w:t>
      </w:r>
      <w:r>
        <w:rPr>
          <w:sz w:val="28"/>
          <w:szCs w:val="28"/>
        </w:rPr>
        <w:t xml:space="preserve"> </w:t>
        <w:br/>
        <w:t xml:space="preserve">Я хочу учиться в школе – </w:t>
        <w:br/>
        <w:t>Все сложила в ранец я,</w:t>
        <w:br/>
        <w:t>Только нету букваря.</w:t>
        <w:br/>
        <w:t>Есть линейка, клей, тетрадь,</w:t>
        <w:br/>
        <w:t>Чтобы буквы в ней писать.</w:t>
        <w:br/>
        <w:t>Вот картон и белый ластик,</w:t>
        <w:br/>
        <w:t>И оранжевый фломастер.</w:t>
        <w:br/>
        <w:t>Есть набор бумаги разной:</w:t>
        <w:br/>
        <w:t>Желтой, синей, ярко-красной.</w:t>
        <w:br/>
        <w:t>Ручка, карандаш, пенал.</w:t>
        <w:br/>
        <w:t>Ранец мой тяжелым стал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ая:</w:t>
        <w:br/>
      </w:r>
      <w:r>
        <w:rPr>
          <w:sz w:val="28"/>
          <w:szCs w:val="28"/>
        </w:rPr>
        <w:t>И тогда сказала Таня,</w:t>
        <w:br/>
        <w:t>Та, что в синем сарафа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 xml:space="preserve">Таня: </w:t>
        <w:br/>
      </w:r>
      <w:r>
        <w:rPr>
          <w:sz w:val="28"/>
          <w:szCs w:val="28"/>
        </w:rPr>
        <w:t>Кто сказал, что Таня плачет,</w:t>
        <w:br/>
        <w:t>Уронив вдруг в речку мячик?</w:t>
        <w:br/>
        <w:t>У меня мяча-то нет,</w:t>
        <w:br/>
        <w:t>Мне исполнилось семь лет!</w:t>
        <w:br/>
        <w:t xml:space="preserve">И пойду я в этот раз </w:t>
        <w:br/>
        <w:t>В самый лучший первый класс.</w:t>
        <w:br/>
        <w:t>Буду в школе я учиться,</w:t>
        <w:br/>
        <w:t>И мечтаю я о том,</w:t>
        <w:br/>
        <w:t>Чтоб в учебе отличиться</w:t>
        <w:br/>
        <w:t>И, как мама, стать врачом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br/>
        <w:t>Разговорчивая  Юля</w:t>
        <w:br/>
        <w:t>Вдруг подругам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Юл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плю из пластилина,</w:t>
        <w:br/>
        <w:t>Изучила алфавит,</w:t>
        <w:br/>
        <w:t>Расскажу без напряженья</w:t>
        <w:br/>
        <w:t>Вам таблицу умноженья,</w:t>
        <w:br/>
        <w:t>Знаю Север, знаю Юг,</w:t>
        <w:br/>
        <w:t>Нарисую мелом круг.</w:t>
        <w:br/>
        <w:t>Я вас тоже научу</w:t>
        <w:br/>
        <w:t>И скажу вам, не тая:</w:t>
        <w:br/>
        <w:t>Я детей учить 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бабушка  моя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ая. </w:t>
      </w:r>
      <w:r>
        <w:rPr>
          <w:sz w:val="28"/>
          <w:szCs w:val="28"/>
        </w:rPr>
        <w:br/>
        <w:t>Три девчушки в первый раз</w:t>
        <w:br/>
        <w:t>Собирались в первый класс...</w:t>
      </w:r>
    </w:p>
    <w:p>
      <w:pPr>
        <w:pStyle w:val="Normal"/>
        <w:rPr/>
      </w:pPr>
      <w:r>
        <w:rPr>
          <w:sz w:val="28"/>
          <w:szCs w:val="28"/>
          <w:u w:val="single"/>
        </w:rPr>
        <w:br/>
        <w:t>Втроём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класс,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ажется про на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Ролик – как мы жили, начиная с 1 сен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ервый класс – это первый задорный звонок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2. Первый класс – это первый серьезный урок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>3. Первый класс – это первая в жизни оценка,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4. Это шумная, радостная перем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Знают девчонки и знают мальчишки: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6. Первый класс – это первая школьная книжк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7.  В день осенний, день чудесный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В класс несмело мы вошли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Азбуки – для всех подарок,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На столах своих наш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8. Вдоль картинок мы шагали,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По ступенькам-строчкам шли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Ах, как много мы узнали,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Ах, как много мы проч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Был наш путь не очень долгим,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Незаметно дни бегут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И уже на книжной полк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Нас другие книги жд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10. Среди ярких толстых книжек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Неприметна и скромна,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Но зато читать – в полгода!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Научила нас о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Азбу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в группах по 10 челове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Да, сегодня мы собрались с вами на праздник нашей Азбуки.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егодня у неё День рождения. Прошёл ещё один год её жизни. И з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этот год она сделала немало. Тысячи первоклассников научил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Азбука читать, открыла многие тайны русского языка. Вот и вы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ебята, стали знатоками некоторых премудростей страны слов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ень рождения нашей Азбуки мы отмечаем накануне ещё одн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замечательного праздника – 8 Марта. Я хочу поздравить вас, милые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женщины и девочки,  с этим весенним днём и пожелать вам счасть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годня для вас самый лучший подарок – выступления ваших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детей, ведь для вас самое дорогое –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так праздник азбуки. Как вы думаете, откуда появилось эт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звание – азбука? (от первых двух букв алфавита А и Б, «аз» 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«буки»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Да, праздник начался, а самой главной гостьи нет – Азбук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Позвать её можно, если правильно составить звуковую схему слов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«Азбу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. (в группах) </w:t>
      </w:r>
    </w:p>
    <w:p>
      <w:pPr>
        <w:pStyle w:val="Normal"/>
        <w:rPr/>
      </w:pPr>
      <w:r>
        <w:rPr>
          <w:sz w:val="28"/>
          <w:szCs w:val="28"/>
        </w:rPr>
        <w:t>Конверты с набором карточек     [а] [з] [б] [у] [к] [а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яют слово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зовём Азбуку, разделив это слово на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Появляется Азб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:    Я – Азбу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Учу читать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Меня никак нельзя не знать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Меня изучишь хорош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сможешь ты тогд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Любую книгу прочитат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Без всякого труд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Здравствуйте, ребята! Очень рада видеть вас на своём празднике. 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сегда радовалась, когда вы брали меня в руки. Мне было очень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иятно, когда вы грамотно доказывали свои мысли, хорошо чита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 очень огорчалась, когда на мои страницы и в свои тетрадки вы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пускали ошибки. Но я очень рада, что вы всегда старались воврем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гнать их. А особенно я горжусь тем, что стала для вас перво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ольшой книгой, прочитанной от первой до последней страничк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ами самими. А вы рады, что многому на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ля тебя, Азбука, и для всех гостей звучи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песня «Чему учат в школе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бегает буква «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Буква «Я», а ты здесь как очутилась? Ведь ты в алфавите последн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:   Всем известно буква «Я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 азбуке – последня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А известно ли кому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Отчего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изв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 хотите узнать? (да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Ну так слушайте расск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чему буква «Я» в азбуке последня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Жили в азбуке у нас букв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Жили, не тужи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тому что все дружи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Где никто не ссорится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ам и дело спо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: Только раз всё дело встал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з-за страшного скандал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Буква «Я»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троку не встал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збунтовалась буква «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: - Я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сказала буква «Я»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: Главная, заглавная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Я хочу, чтобы повсюд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переди стояла я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Не хочу стоять в ряду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ыть желаю на ви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Ф: - Фу-ты, фу-ты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: фыркнул «эф»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т обиды покрасн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ква С: - Срам!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Сердито «эс» сказ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: «Вэ» крич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В: - Воображ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Проворчало «пэ»:</w:t>
      </w:r>
    </w:p>
    <w:p>
      <w:pPr>
        <w:pStyle w:val="Normal"/>
        <w:rPr/>
      </w:pPr>
      <w:r>
        <w:rPr>
          <w:sz w:val="28"/>
          <w:szCs w:val="28"/>
        </w:rPr>
        <w:t>Буква П: - Попробуй, потолкуй с такой особой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:   «Я» затопала но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:  Не хочу водиться с вами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Буду делать всё сам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Хватит у меня у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  Буквы тут переглянулис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се буквально улыбнулис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И ответил дружный х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:  (хором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- Хорошо! Идём на с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А:  Если сможешь в одиночк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аписать хотя бы строчку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Правд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тало быт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Тв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:  Чтобы 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Да не сумел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Я ж не кто-нибуд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 «Я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:    Буква «Я» взялась за дело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Целый час она пыхтел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 кряхтел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 потела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аписать она сумел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олько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«Я – я – я – я – 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Как зальётся буква  «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Х: -Ха – ха – ха – ха – ха – ха – 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: «Эс» от смеха покат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«А» за голову схвати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: «Ф» схватилась за живо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Буква «Я» сперва крепилас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А потом как зарев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:   - Я, ребята, виновата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Признаю вину свою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Я согласна встать, ребят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Даже сзади буквы «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: - Что ж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: решил весь алфави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Ф: Если хочет, пусть 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В: Дело ведь совсем не в 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П: Дело в том, что все мы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 Буква «Я» всегда был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сем и каждому мил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о советуе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Помнить место буквы «Я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:        Я знаю, я знаю, я слышала всё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Я – якорь на яхте в реке Лимпо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     Постой, не волнуйся и так не спеш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Ты нам по порядку всё расс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:         На яхте пиратской я в море плыл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Я слышала всё, я всё понял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м был ужасный и злой Бармал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Азбуку хочет отнять у дет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буквы решил у ребят утащит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 страшной реке Лимпопо уто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«Песня кота и пират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бегают Бармалей и пира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малей:      Кто тут вспомнил Бармалея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Я ужасный Бармал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Никого не пожалею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Даже маленьк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аты:         Больно умные вы стал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боится нас никто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вы книжки не читали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буквы сбросим в Лимпо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:         Как же так? Да разве можн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с всех взять и утопить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Ведь без нас на свете прост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Невозможно будет жить!</w:t>
      </w:r>
    </w:p>
    <w:p>
      <w:pPr>
        <w:pStyle w:val="Normal"/>
        <w:rPr/>
      </w:pPr>
      <w:r>
        <w:rPr>
          <w:sz w:val="28"/>
          <w:szCs w:val="28"/>
        </w:rPr>
        <w:t>Пираты   :      Ерунда! Я вот, представьт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читаю, не пишу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И без букв противных ваши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Я прекрасно прожив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армалей:      Баста! Хватит говорить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й приказ – всех утоп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пираты  уходят и уводят букву 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:  Ну, нет! Такому не бывать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адо буквы выручать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олько как в огромном мор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х нам с вами отыскать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Ой, я одна не справл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Давайте, ребята, поможем Азбуке спасти все буквы. Мы должны с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 вами добраться до острова пиратов. А поможет нам эта к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                              К А Р Т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Тупик   ж                      Страна                          Остро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уквоешки                    сказок                           пи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Лист с зад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Начинается карта с тупика Буквоежки. Давайте посмотрим, чт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Там написан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(учитель чи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грозный Буквоеж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он съест в один прис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глодал он все слове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вил нич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сидит на пе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трогайте ег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ожет быть, смельчак найдётс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ши буквы починить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 иначе очень трудн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Будет вам по морю плы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до буквы дописат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Чтобы фразу пр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 Прочитайте ф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сте написано                 Удачи вам, ребята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частливого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асть букв и элементов стёр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 теперь отправляемся в путь по морю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Море волнуется раз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Море волнуется дв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Море волнуется тр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округ себя повернис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 Стране сказок очутис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трана сказок. А вот и сказочные геро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Танец друзей в исполнении 5 классников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в исполнении  Верисокиной Алисы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ческий номер в исполнении Бобовниковой  Ольги и Ворониной Валерии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в исполнении Лукьяновой Васили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*Это злобные пират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ерепутали всё ту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уквы многие украл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казки все перемеша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ерепутали названь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 героев всех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уратино нос сломал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 кота сапог украл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 в весёлом королевств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е услышать смех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*Золушка – жена Коще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тал Незнайка всех умне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ытащил рыбак лягушку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ерый волк везёт старуш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остать Дюймовочку не просто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 Гулливера стала ро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ая героин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*Пусть ребята мне помогу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ыправить названья в сказках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у а я  дам в дорог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ам за это ключ – под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3. Ребята исправляют названия сказок. У каждой группы по 4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нежная принцесса. (Снежная корол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Жёлтая кепочка. (Красная Ша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Илья-царевич и Серый волк.(Иван-царевич и Серый 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Мальчик и Карлсон.(Малыш и Карлс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пящая бабушка.(Спящая красав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тойкий железный солдатик. (Стойкий оловянный солда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иключения Знайки и его друзей.(Приключения Незнайки и его друз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Гадкий цыплёнок.(Гадкий утё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казка о рыбаке и рыбачке.(Сказка о рыбаке и рыб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онь-горбун.(Конёк-горб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Луковый мальчик.(Чиппол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вёколка. (Ре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:               Вот спасибо вам, ребят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вели вы здесь порядо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за это ключ – подсказк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ам дают герои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(вручают клю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Сказка – ложь, да в ней намёк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обрым молодцам урок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аще сказки вы читайт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уроки извлекайт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сли ключиком волшебны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 злым пиратам прикоснётес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бедит добро, как в сказк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у а вы домой вернё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Спасибо стране сказ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лывём дальш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Море волнуется раз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Море волнуется дв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Море волнуется тр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округ себя повернис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На острове пиратов очут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(выходят пираты и ведут связанную букву «Я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малей: Ну что ж, друзья мои, пираты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ра нам к делу приступи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е забыли? Мы хотел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Эти буквы утоп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: Нам без ключика волшебного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идно,  тут не обойтис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Ну-ка, Бармалей, сейчас ж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Ты хорошим становись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(дотрагивается до Бармале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малей:   Я… хорошим, добрым буду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Буду книжки я чита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Я мальчишек и девчоно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Я не буду оби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:   Ну что же, зло мы победил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пасли все буквы, и тепер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 огромном океане Знани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ля вас всегда открыта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 вот и наши буквы. Они расскажут о себ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(дети читают стихи о букв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:      А – начало алфавит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ем она и знаменит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 узнать её легко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оги ставит шир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      Буква Б с большим брюшком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кепке с длинным козырь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      Вот буква В видна вдали –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расивая, вита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ак будто крендель испекл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езжих ожид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      Г – крючок обыкновенны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о в труде помощник верны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 в косу, и в кочерг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евратить её 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     Вот стоит, дымок пуска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уква Д – труба пе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:      Е на грядке пригодилась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место грабель потруд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:      Буква Е передохнул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к тотчас же на неё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ара птенчиков вспорхнула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лучилась буква 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:      Эта буква широ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 похожа на жу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 при этом, точно жу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здаёт жужжащий звук: ж – ж – ж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:        З – не просто завитуш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З – пружинка, крендель, ст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:      Молоток я раздобы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з дощечек букву сби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колько здесь дощечек? Три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 какая буква?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:      И надела поясок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вернув наискосо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ы ей шляпу подари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танет краткой буква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     Помнишь «Ж»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 буква 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Это ровно полжу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:      Алфавит продолжит наш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уква Л – лесной шал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:     Взявшись за руки, мы встал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 на М похожи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:      На  букве Н я, как на лесенк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ижу и распеваю пес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:      Посмотри на колесо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 увидишь букву 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:       Букву П в спортивном зал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ерекладиной назва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Ну-ка, милый, не ленись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дойди и подтя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       Стоит буква на дороге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Это «Р» вдали видна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ередохни шофёр немного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тоянка здесь разреш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      Полумесяц в небе тёмно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Буквой С повис над д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:       Т – В антенну превратилас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 на крыше очут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      У – сучок. В любом лес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ы увидишь букву 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:       Филин, в книжку залетев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ритворился буквой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:       Х – забавная игруш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еревянная вертуш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еревянная вертуш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етру вольному хлоп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:       Буква Ц – внизу крючок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очно с краником б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:        Ч с четвёркой спутал чижи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И прочёл: «Четыре иж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:       Посмотри на букву Ш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уква очень хорош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отому что из неё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ожно сделать Е и 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:       На расчёску Щ  похож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Три зубца всего? Ну чт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Ь:        Мягкий знак живёт беспечно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н без кепки ходит в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Ъ:        А упрямый твёрдый зна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Кепку носит только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Ы:       А бедняжка буква 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Ходит с палочкой, у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:        Буква Э на С дивитс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ловно в зеркало гляди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ходство есть наверня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Только нету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:       Чтобы О не укатилос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Крепко к столбику прибью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й, смотри-ка, что случилос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олучилась буква Ю.</w:t>
      </w:r>
    </w:p>
    <w:p>
      <w:pPr>
        <w:pStyle w:val="Normal"/>
        <w:rPr/>
      </w:pPr>
      <w:r>
        <w:rPr>
          <w:sz w:val="28"/>
          <w:szCs w:val="28"/>
        </w:rPr>
        <w:t>Я:        Я сказал всем про себя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 Хоккеист известный 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Шайба прямо в цель летит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Гол! Закончен 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: Молодцы, ребята! Вы помогли буквам и хорошо запомнили 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 Ребята! В каждом из вас Азбука зажгла огонёк Знаний. А сегодн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Азбука прощается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: До свидания, ребята!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машут рук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А на смену Азбуке вот уже идёт новая книга для чтения  -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Литературное чтение        </w:t>
      </w:r>
    </w:p>
    <w:p>
      <w:pPr>
        <w:pStyle w:val="Normal"/>
        <w:rPr/>
      </w:pPr>
      <w:r>
        <w:rPr>
          <w:sz w:val="28"/>
          <w:szCs w:val="28"/>
        </w:rPr>
        <w:t xml:space="preserve">Лит. чтение: Здравствуйте! Я – книга  нужная и интересная. Прочитаете меня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узнаете много нового и полезного, вы откроете тайны литературы. 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желаю вам хорошо учиться, дружить, быть здор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Спасибо, Книга для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е, ребята, я думаю 1 страница книги для чтения должна быть посвящена вашим мамам, бабушкам, которые для вас готовы сделать все. Прекрасный праздник -  8 марта… Вам поздравление, милые женщины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ынче праздник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ынче праздник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аздник бабушек и мам! —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то самый добрый праздник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н весной приходит к на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2. Это праздник ярких красок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н приходит к нам как друг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аздник ласки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аздник сказки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брых слез и нежных рук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3. Это праздник послушанья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здравленья и цветов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лежанья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ожанья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аздник самых добрых слов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4. Нынче праздник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ынче праздник! —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н весной приходит к нам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то самый детский праздник —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аздник бабушек и м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песня к 8 марта </w:t>
      </w:r>
      <w:r>
        <w:rPr>
          <w:b/>
          <w:i/>
          <w:sz w:val="28"/>
          <w:szCs w:val="28"/>
        </w:rPr>
        <w:t>«Мама дорогая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Учитель:  Ребята, а книга для чтения пришла к вам не с пустыми руками. Она принесла вам подарки: книги  и свои именинные пирог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39:00Z</dcterms:created>
  <dc:creator>учитель</dc:creator>
  <dc:description/>
  <cp:keywords/>
  <dc:language>en-US</dc:language>
  <cp:lastModifiedBy>Пользователь Windows</cp:lastModifiedBy>
  <cp:lastPrinted>2015-03-02T07:53:00Z</cp:lastPrinted>
  <dcterms:modified xsi:type="dcterms:W3CDTF">2022-11-13T19:52:00Z</dcterms:modified>
  <cp:revision>11</cp:revision>
  <dc:subject/>
  <dc:title/>
</cp:coreProperties>
</file>