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Учить детей соблюдать правила дорожного движ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знакомить с некоторыми дорожными знак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формировать у детей значимость соблюдения этих правил для здоровья и жизни человека.</w:t>
      </w:r>
    </w:p>
    <w:p>
      <w:pPr>
        <w:pStyle w:val="Normal"/>
        <w:rPr/>
      </w:pPr>
      <w:r>
        <w:rPr>
          <w:b/>
          <w:sz w:val="28"/>
          <w:szCs w:val="28"/>
        </w:rPr>
        <w:t>- воспитывать внимательность, осторожность, бдительность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 Маленький автомобиль (игрушка), светофор, перекресток с пешеходным переходом, дорожные знаки, машинки, имитация леса, звукозапись со звуками леса, город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ОД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ковре группового помещения расположены деревья, цветы – имитация леса. Рассказ воспитателя сопровождается показом движений, звуками  леса, пением птиц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Ребята, садитесь поудобнее на ковре, я расскажу вам сказку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В одном лесу жил-был маленький  Автомобильчик. Он был очень добрый и приветливый. Каждое утро  Автомобильчик  здоровался с солнышком, деревьями, цветами. И они отвечали ему лаской, добротой, заботой. А нежное солнышко дарило Автомобильчику свои теплые, нежные луч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Подъедет Автомобильчик к колокольчику: «Доброе утро, Колокольчик!»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«Дин-дон, дин-дон!» – отвечает Колокольчик. Рассмотрите, ребята, какой он милый и озорной. (</w:t>
      </w:r>
      <w:r>
        <w:rPr>
          <w:b/>
          <w:i/>
          <w:sz w:val="28"/>
          <w:szCs w:val="28"/>
        </w:rPr>
        <w:t>Дети рассматривают, обследуют игрушку</w:t>
      </w:r>
      <w:r>
        <w:rPr>
          <w:b/>
          <w:sz w:val="28"/>
          <w:szCs w:val="28"/>
        </w:rPr>
        <w:t xml:space="preserve">)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Но однажды синий Автомобильчик выехал на лесную опушку, и увидел вдали дорогу. По ней ехало много разных автомобилей, и маленькому Автомобильчику стало интересно, куда же это едут все автомобили?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 Маленький Автомобильчик поехал за ними, и вскоре приехал в город. Давайте и мы, ребята, пересядем на стульчики. (</w:t>
      </w:r>
      <w:r>
        <w:rPr>
          <w:b/>
          <w:i/>
          <w:sz w:val="28"/>
          <w:szCs w:val="28"/>
        </w:rPr>
        <w:t>Дети садятся за макет перекрестка</w:t>
      </w:r>
      <w:r>
        <w:rPr>
          <w:b/>
          <w:sz w:val="28"/>
          <w:szCs w:val="28"/>
        </w:rPr>
        <w:t xml:space="preserve">). О! какие здесь были высокие и красивые дома! Он ехал за другими автомобилями и вдруг….Все машины остановились!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- «Что случилось? Почему все стоят?» - спросил  Автомобильчи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Ребята, а вы как думаете, почему все автомобили остановились? (</w:t>
      </w:r>
      <w:r>
        <w:rPr>
          <w:b/>
          <w:i/>
          <w:sz w:val="28"/>
          <w:szCs w:val="28"/>
        </w:rPr>
        <w:t>Ответы, предположения детей, потому, что впереди светофор, показывает красный свет - проезда нет</w:t>
      </w:r>
      <w:r>
        <w:rPr>
          <w:b/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чик: А кто такой этот светофор? (</w:t>
      </w:r>
      <w:r>
        <w:rPr>
          <w:b/>
          <w:i/>
          <w:sz w:val="28"/>
          <w:szCs w:val="28"/>
        </w:rPr>
        <w:t>Выходят трое детей со знаками светофора и читают стихи</w:t>
      </w:r>
      <w:r>
        <w:rPr>
          <w:b/>
          <w:sz w:val="28"/>
          <w:szCs w:val="28"/>
        </w:rPr>
        <w:t>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начнем свой разговор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о трёхцветный светофор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 него не зря три ц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ы поговорим об этом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1реб.: Если горит красный свет,</w:t>
      </w:r>
    </w:p>
    <w:p>
      <w:pPr>
        <w:pStyle w:val="Normal"/>
        <w:ind w:left="720" w:firstLine="6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му прохода нет!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2реб.: Если желтый свет горит</w:t>
      </w:r>
    </w:p>
    <w:p>
      <w:pPr>
        <w:pStyle w:val="Normal"/>
        <w:ind w:left="720" w:firstLine="6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отовиться велит!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3реб.: А зеленый свет горит:</w:t>
      </w:r>
    </w:p>
    <w:p>
      <w:pPr>
        <w:pStyle w:val="Normal"/>
        <w:ind w:left="720" w:firstLine="6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ходите!»- говорит.</w:t>
      </w:r>
    </w:p>
    <w:p>
      <w:pPr>
        <w:pStyle w:val="Normal"/>
        <w:ind w:left="720" w:firstLine="6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А вот как выглядит дорожный знак с изображением светофора. (</w:t>
      </w:r>
      <w:r>
        <w:rPr>
          <w:b/>
          <w:i/>
          <w:sz w:val="28"/>
          <w:szCs w:val="28"/>
        </w:rPr>
        <w:t>Показ воспитателем знака</w:t>
      </w:r>
      <w:r>
        <w:rPr>
          <w:b/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чик: Вот теперь мне понятно, что такое светофор. Ребята, какие вы молодцы! Так много знаете, и меня учите. А я предлагаю вам немного отдохнуть, и поиграть в игр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физкультминутка - подвижная игра «Воробышки и автомобиль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Поехал Автомобильчик дальше. Ехал, ехал и вдруг машины опять остановилис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втомобильчик: Что такое, почему опять стоим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Ребята, а почему мы опять стоим? (</w:t>
      </w:r>
      <w:r>
        <w:rPr>
          <w:b/>
          <w:i/>
          <w:sz w:val="28"/>
          <w:szCs w:val="28"/>
        </w:rPr>
        <w:t>Ответы детей: потому, что мы подъехали к пешеходному переходу</w:t>
      </w:r>
      <w:r>
        <w:rPr>
          <w:b/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чик: Какой такой переход? Я вижу на дороге только какие-то белые полосы.</w:t>
      </w:r>
    </w:p>
    <w:p>
      <w:pPr>
        <w:pStyle w:val="Normal"/>
        <w:jc w:val="both"/>
        <w:rPr/>
      </w:pPr>
      <w:bookmarkStart w:id="0" w:name="_GoBack"/>
      <w:bookmarkEnd w:id="0"/>
      <w:r>
        <w:rPr>
          <w:b/>
          <w:sz w:val="28"/>
          <w:szCs w:val="28"/>
        </w:rPr>
        <w:t xml:space="preserve">Воспитатель: Пешеходный!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б.: В этом месте очень строго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линована дорога!</w:t>
      </w:r>
    </w:p>
    <w:p>
      <w:pPr>
        <w:pStyle w:val="Normal"/>
        <w:ind w:left="708" w:firstLine="708"/>
        <w:jc w:val="both"/>
        <w:rPr/>
      </w:pPr>
      <w:r>
        <w:rPr>
          <w:b/>
          <w:sz w:val="28"/>
          <w:szCs w:val="28"/>
        </w:rPr>
        <w:t>Чтобы видел пешеход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сатый переход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Да, всё движение на дороге происходит по строгим правилам – правилам дорожного движения. Чтобы перейти на другую сторону улицы, имеются определенные места. Они и называются пешеходными переходами. Их обозначают белыми линиями. При переходе улицы торопиться не следует. Сойдя с тротуара, нужно посмотреть налево. Дойдя до середины дороги, посмотреть направо. И если нет машин – закончить переход. А вот и дорожный знак – пешеходный переход. (</w:t>
      </w:r>
      <w:r>
        <w:rPr>
          <w:b/>
          <w:i/>
          <w:sz w:val="28"/>
          <w:szCs w:val="28"/>
        </w:rPr>
        <w:t>Показ воспитателем знака</w:t>
      </w:r>
      <w:r>
        <w:rPr>
          <w:b/>
          <w:sz w:val="28"/>
          <w:szCs w:val="28"/>
        </w:rPr>
        <w:t>)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Воспитатель: Едет Автомобильчик дальше. Едет, едет и вдруг…. Автомобильчик: Ой-ой-ой ! Вы только посмотрите! Машины едут, а люди находятся на проезжей части! Они, что не знают правил дорожного движения? И почему они стоят в треугольнике. То полосы, то треугольники – какая-то математика получается!                                                                                              Воспитатель: Автомобильчик – этот, как ты называешь, треугольник называется «Островок безопасно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чик: Какое хорошее название. А зачем он нужен на дороге? Воспитатель: Ребята, а кто-нибудь из вас знает, зачем на дороге нужен «Островок безопасности»? </w:t>
      </w:r>
      <w:r>
        <w:rPr>
          <w:b/>
          <w:i/>
          <w:sz w:val="28"/>
          <w:szCs w:val="28"/>
        </w:rPr>
        <w:t>(Предположения, ответы детей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Верно, ребята. Если пешеход не успел перейти вовремя дорогу, он может здесь остановиться, переждать. А когда загорится зеленый свет, может двигаться дальше. В этом месте дороги автомобили замедляют движение. Этот знак - островок безопасности. (</w:t>
      </w:r>
      <w:r>
        <w:rPr>
          <w:b/>
          <w:i/>
          <w:sz w:val="28"/>
          <w:szCs w:val="28"/>
        </w:rPr>
        <w:t>Показ воспитателем знака</w:t>
      </w:r>
      <w:r>
        <w:rPr>
          <w:b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Есть и другие знаки. С ними мы тоже будем знакомить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втомобильчик: Спасибо вам, ребята! Поеду в свой лес, расскажу своим друзьям о том, что я сегодня узнал. А к вам я ещё приду. До свидания!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5:25:00Z</dcterms:created>
  <dc:creator>Homepc</dc:creator>
  <dc:description/>
  <cp:keywords/>
  <dc:language>en-US</dc:language>
  <cp:lastModifiedBy>Пользователь</cp:lastModifiedBy>
  <dcterms:modified xsi:type="dcterms:W3CDTF">2022-11-13T10:34:00Z</dcterms:modified>
  <cp:revision>21</cp:revision>
  <dc:subject/>
  <dc:title/>
</cp:coreProperties>
</file>