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jpeg" ContentType="image/jpeg"/>
  <Override PartName="/word/media/image9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4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AD2E3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403152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403152"/>
          <w:sz w:val="36"/>
          <w:szCs w:val="36"/>
        </w:rPr>
        <w:t>Образовательный проект по теме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403152"/>
          <w:sz w:val="36"/>
          <w:szCs w:val="36"/>
        </w:rPr>
        <w:t>«Народные традиции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403152"/>
          <w:sz w:val="36"/>
          <w:szCs w:val="36"/>
        </w:rPr>
        <w:t>для детей старшей групп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2907665" cy="2959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Паспорт проект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19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проекта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й проект «Народные традиции» для детей 5-6 лет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ая (образовательная) область, в рамках которой разрабатывается проект и смежные с ней дисциплины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азрабатывается в рамках образовательной области познавательное развитие. Смежные дисциплины: социально-коммуникативное развитие, речевое развитие, художественно-эстетическое развитие, физическое развитие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проект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о виду деятельности)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й, информационный, творческий, краткосрочный проект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реализации проекта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деля (с 08 по 12 ноября 2021 года)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проекта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формирования целостного представления детей о культуре и традициях русского народ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бразователь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сширить знания детей об устном народном творчестве русского народ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знакомить детей с русским народным костюмом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сширить представление детей о традициях и обычаях русского народ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Закрепить и обогатить знания детей о праздниках, которые принято отмечать в Рос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асширить знания детей о русских народных промыслах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ознакомить детей с многообразием предметов домашнего обиход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Расширить знания детей о истории русского народ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Познакомить детей с устройством русской избы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Познакомить детей с русскими-народными играм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Познакомить детей с русскими народными игрушками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Познакомить детей с русскими народными музыкальными инструмент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вающи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вивать у детей умение делать выводы, анализировать, наблюдать, сравнивать, устанавливать причинно-следственные связ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вивать у детей внимание, память, мышление, воображение, реч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вивать у детей мелкую моторику рук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звивать аккуратность у детей в творческ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оспит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оспитывать в детях взаимопомощь и поддержку друг друг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оспитывать в детях любовь, уважительное и ценностное отношение к культуре русского народ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оспитывать в детях интерес к промыслам, устному народному творчеству русского народ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оспитывать интерес детей к предметам старины русского народ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нотация проект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наличие проблемного вопроса, актуальность, личная значимость, практическое применение).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временном мире многие дети не знают своих народных традиций, обычаев, народных праздников и их смысла. А народные промыслы, народная культура и устное народное творчество утратило свое значение. В Программе от рождения до школы в образовательной области социально-коммуникативное развитие основным из приоритетов является продолжать воспитывать любовь в детях к родному краю, воспитывать любовь и уважение к нашей Родине — России, дать детям доступные их пониманию представления о государственных праздниках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Федеральном государственном образовательном стандарте дошкольного образования образовательная область познавательное развитие предполагает развитие интересов детей о малой родине и Отечестве, представлений о социокультурных ценностях нашего народа, об отечественных традициях и праздниках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значит воспитание в детях любви к своей родине, ее традициям и культуре является приоритетной задачей дошкольного образования на государственном уровне. Следовательно данная проблема является актуальной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едполагаемый продукт проекта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одукт деятельности педагога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Консультация для родителей «Приобщение детей к народным традициям»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Презентация «Русская изба. Предметы русского быта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Презентация «Народные игрушки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Дидактическая игра «Найди игрушку»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Презентация «Русские народные праздники и их традиции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Оформление выставки детско-родительских работ «Народные традиции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 Дидактическая игра «Народные промыслы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одукт деятельности детей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Лепка «Дымковские игрушки»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Аппликация «Русский народный костюм»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Творческие работы совместно с родителями по теме: «Народные традиции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одукт деятельности родителей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Выполнение творческих работ совместно с детьми по теме: «Народные традиции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Разучивание с детьми детских колыбельных песен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овизна проекта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изна проекта «Народные традиции» заключается в активном использовании информационных компьютерных технологий. А именно создание образовательных презентаций по темам: «Русская изба. Предметы русского быта», «Народные игрушки», «Русские народные праздники и их традиции». Дидактическая игра является одним из основных средств закрепления полученных знаний детьми в ходе проекта, поэтому нами были созданы дидактические игры, такие как: «Народные промыслы», «Найди игрушку». Также новизна проекта заключается в интеграции образовательных областей, таких как: социально-коммуникативное развитие, познавательное развитие, речевое развитие, художественно-эстетическое развитие, физическое развитие, которые способствуют целостному восприятию ребенком тематики проекта и позволяют знакомить ребенка с русскими народными традициями в разных видах деятельности: двигательной, игровой, познавательно-исследовательской, коммуникативной, продуктивной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работы над проектом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тап - Подготовительный в период с 06 по 07 ноября 2021 год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этап - Основной в период с 08 по 12 ноября 2021 год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этап – Заключительный в период с 13 по 15 ноября 2021 го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езентация продукта проектной деятельности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Найди игрушку», презентации («Русская изба. Предметы русского быта», «Народные игрушки», «Русские народные праздники и их традиции»), консультация для родителей «Приобщение детей к народным традициям», лепка «Дымковские игрушки», аппликация «Русский народный костюм», выставка детско-родительских работ «Народные традиции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обходимое оборудование и ресурсы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ИКТ-обеспечение: 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нтернет;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ультимедийный проектор;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Ноутбук; 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Музыкальная аппаратура.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ебно - методическое обеспечение: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Тематические книги;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Художественные, познавательные и научно-популярные произведения; 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Наглядные и раздаточные материалы; 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Тематические альбомы. 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ворческое обеспечение:</w:t>
            </w:r>
          </w:p>
          <w:p>
            <w:pPr>
              <w:pStyle w:val="Normal"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стюмы русского народа;</w:t>
            </w:r>
          </w:p>
          <w:p>
            <w:pPr>
              <w:pStyle w:val="Normal"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атериал для художественного творчества (картон, клей, цветная бумага, пластилин, краски, кисти, тесто, альбомные листы и т.д.).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ымковские, филимоновские и гжельские игрушки, хохломская, жостовская и городецкая посуд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исание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Style1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560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8747831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. Введение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ind w:left="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8747831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 Актуальность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14560" w:leader="dot"/>
            </w:tabs>
            <w:ind w:left="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8747831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 Описание Проблемы проекта</w:t>
              <w:tab/>
              <w:t>10</w:t>
            </w:r>
          </w:hyperlink>
        </w:p>
        <w:p>
          <w:pPr>
            <w:pStyle w:val="Contents4"/>
            <w:tabs>
              <w:tab w:val="clear" w:pos="708"/>
              <w:tab w:val="right" w:pos="14560" w:leader="dot"/>
            </w:tabs>
            <w:ind w:left="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8747831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 Цель и задачи проекта</w:t>
              <w:tab/>
              <w:t>11</w:t>
            </w:r>
          </w:hyperlink>
        </w:p>
        <w:p>
          <w:pPr>
            <w:pStyle w:val="Contents5"/>
            <w:tabs>
              <w:tab w:val="clear" w:pos="708"/>
              <w:tab w:val="right" w:pos="14560" w:leader="dot"/>
            </w:tabs>
            <w:ind w:left="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87478318">
            <w:r>
              <w:rPr>
                <w:rStyle w:val="IndexLink"/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4. Планируемые результаты проек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6"/>
            <w:tabs>
              <w:tab w:val="clear" w:pos="708"/>
              <w:tab w:val="right" w:pos="14560" w:leader="dot"/>
            </w:tabs>
            <w:ind w:left="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87478319">
            <w:r>
              <w:rPr>
                <w:rStyle w:val="IndexLink"/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II</w:t>
            </w:r>
            <w:r>
              <w:rPr>
                <w:rStyle w:val="IndexLink"/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. Основная часть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7"/>
            <w:tabs>
              <w:tab w:val="clear" w:pos="708"/>
              <w:tab w:val="right" w:pos="14560" w:leader="dot"/>
            </w:tabs>
            <w:ind w:left="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8747832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 Этапы проекта</w:t>
              <w:tab/>
              <w:t>14</w:t>
            </w:r>
          </w:hyperlink>
        </w:p>
        <w:p>
          <w:pPr>
            <w:pStyle w:val="Contents8"/>
            <w:tabs>
              <w:tab w:val="clear" w:pos="708"/>
              <w:tab w:val="right" w:pos="14560" w:leader="dot"/>
            </w:tabs>
            <w:ind w:left="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87478321">
            <w:r>
              <w:rPr>
                <w:rStyle w:val="IndexLink"/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2. Оценка результата проек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1</w:t>
            </w:r>
          </w:hyperlink>
        </w:p>
        <w:p>
          <w:pPr>
            <w:pStyle w:val="Contents9"/>
            <w:tabs>
              <w:tab w:val="clear" w:pos="708"/>
              <w:tab w:val="right" w:pos="14560" w:leader="dot"/>
            </w:tabs>
            <w:ind w:left="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8747832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 Перспективы работы над проектом</w:t>
              <w:tab/>
              <w:t>24</w:t>
            </w:r>
          </w:hyperlink>
        </w:p>
        <w:p>
          <w:pPr>
            <w:pStyle w:val="Contents9"/>
            <w:tabs>
              <w:tab w:val="clear" w:pos="708"/>
              <w:tab w:val="right" w:pos="14560" w:leader="dot"/>
            </w:tabs>
            <w:ind w:left="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8747832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 Подведение итогов проекта</w:t>
              <w:tab/>
              <w:t>24</w:t>
            </w:r>
          </w:hyperlink>
        </w:p>
        <w:p>
          <w:pPr>
            <w:pStyle w:val="Contents9"/>
            <w:tabs>
              <w:tab w:val="clear" w:pos="708"/>
              <w:tab w:val="right" w:pos="14560" w:leader="dot"/>
            </w:tabs>
            <w:ind w:left="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8747832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писок использованных источников</w:t>
              <w:tab/>
              <w:t>27</w:t>
            </w:r>
          </w:hyperlink>
        </w:p>
        <w:p>
          <w:pPr>
            <w:pStyle w:val="Contents9"/>
            <w:tabs>
              <w:tab w:val="clear" w:pos="708"/>
              <w:tab w:val="right" w:pos="14560" w:leader="dot"/>
            </w:tabs>
            <w:ind w:left="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8747832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ложения</w:t>
              <w:tab/>
              <w:t>28</w:t>
            </w:r>
          </w:hyperlink>
        </w:p>
        <w:p>
          <w:pPr>
            <w:pStyle w:val="Contents9"/>
            <w:tabs>
              <w:tab w:val="clear" w:pos="708"/>
              <w:tab w:val="right" w:pos="14560" w:leader="dot"/>
            </w:tabs>
            <w:ind w:left="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8747832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ложение 1</w:t>
              <w:tab/>
              <w:t>28</w:t>
            </w:r>
          </w:hyperlink>
        </w:p>
        <w:p>
          <w:pPr>
            <w:pStyle w:val="Contents9"/>
            <w:tabs>
              <w:tab w:val="clear" w:pos="708"/>
              <w:tab w:val="right" w:pos="14560" w:leader="dot"/>
            </w:tabs>
            <w:ind w:left="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8747832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ложение 2</w:t>
              <w:tab/>
              <w:t>29</w:t>
            </w:r>
          </w:hyperlink>
        </w:p>
        <w:p>
          <w:pPr>
            <w:pStyle w:val="Contents9"/>
            <w:tabs>
              <w:tab w:val="clear" w:pos="708"/>
              <w:tab w:val="right" w:pos="14560" w:leader="dot"/>
            </w:tabs>
            <w:ind w:left="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8747832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ложение 3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14560" w:leader="dot"/>
            </w:tabs>
            <w:ind w:left="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8747832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ложение 4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14560" w:leader="dot"/>
            </w:tabs>
            <w:ind w:left="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8747833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ложение 5</w:t>
              <w:tab/>
              <w:t>34</w:t>
            </w:r>
          </w:hyperlink>
        </w:p>
        <w:p>
          <w:pPr>
            <w:pStyle w:val="Contents3"/>
            <w:tabs>
              <w:tab w:val="clear" w:pos="708"/>
              <w:tab w:val="right" w:pos="14560" w:leader="dot"/>
            </w:tabs>
            <w:ind w:left="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8747833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ложение 6</w:t>
              <w:tab/>
              <w:t>35</w:t>
            </w:r>
          </w:hyperlink>
        </w:p>
        <w:p>
          <w:pPr>
            <w:pStyle w:val="Contents3"/>
            <w:tabs>
              <w:tab w:val="clear" w:pos="708"/>
              <w:tab w:val="right" w:pos="14560" w:leader="dot"/>
            </w:tabs>
            <w:ind w:left="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8747833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ложение 7</w:t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right" w:pos="14560" w:leader="dot"/>
            </w:tabs>
            <w:ind w:left="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8747833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ложение 8</w:t>
              <w:tab/>
              <w:t>37</w:t>
            </w:r>
          </w:hyperlink>
        </w:p>
        <w:p>
          <w:pPr>
            <w:pStyle w:val="Contents3"/>
            <w:tabs>
              <w:tab w:val="clear" w:pos="708"/>
              <w:tab w:val="right" w:pos="14560" w:leader="dot"/>
            </w:tabs>
            <w:ind w:left="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8747833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ложение 9</w:t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right" w:pos="14560" w:leader="dot"/>
            </w:tabs>
            <w:ind w:left="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8747833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ложение 10</w:t>
              <w:tab/>
              <w:t>39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bookmarkStart w:id="0" w:name="__RefHeading___Toc87478314"/>
      <w:bookmarkStart w:id="1" w:name="__RefHeading___Toc87478314"/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Введение</w:t>
      </w:r>
      <w:bookmarkEnd w:id="1"/>
    </w:p>
    <w:p>
      <w:pPr>
        <w:pStyle w:val="Heading2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bookmarkStart w:id="2" w:name="__RefHeading___Toc87478315"/>
      <w:bookmarkEnd w:id="2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Актуаль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временном мире остро встает вопрос патриотического воспитания детей. Современные дети мало знакомы с народной культурой своей страны. Именно дошкольное детство является периодом, когда ребенок должен погружаться в истоки национальной культуры. Культура русского народа способствует глубокому воздействию на мир ребенка, обладает нравственной, эстетической, познавательной ценностью, воплощает в себе исторический опыт многих поколений и рассматривается как часть материальной культуры. Именно поэтому надо уделят особое внимание приобщению детей к истокам русской народной культуры: старинным праздникам, традициям, фольклору, играм, художественным промыслам, декоративно-прикладному искусству, в которых народ оставил нам самое ценное из своих культурных достиж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этому вместе с детьми и родителями старшей группы мы решили создать проект «Народные традиции», чтобы дети знали культуру, историю, традиции и обычаи своей стра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3" w:name="__RefHeading___Toc87478316"/>
      <w:bookmarkEnd w:id="3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Описание Проблемы прое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у детей слабо развит познавательный интерес к народной культуре и ее традициям, а также к народной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грушке, декоративно прикладному творчеству, фольклору, истории русского народа. И если не знакомить ребенка в дошкольном детстве с культурой и традициями своего народа, то в дальнейшем это приведет к обеднению его нравственно-патриотических чув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поставленной проблемы были определены </w:t>
      </w:r>
      <w:r>
        <w:rPr>
          <w:rFonts w:cs="Times New Roman" w:ascii="Times New Roman" w:hAnsi="Times New Roman"/>
          <w:i/>
          <w:sz w:val="28"/>
          <w:szCs w:val="28"/>
        </w:rPr>
        <w:t>цель и задачи проек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bookmarkStart w:id="4" w:name="__RefHeading___Toc87478317"/>
      <w:bookmarkEnd w:id="4"/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</w:rPr>
        <w:t>3. Цель и задачи проек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формирования целостного представления детей о культуре и традициях русского нар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ширить знания детей об устном народном творчестве русского наро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знакомить детей с русским народным костюм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ширить представление детей о традициях и обычаях русского наро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репить и обогатить знания детей о праздниках, которые принято отмечать в Росс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ширить знания детей о русских народных промысла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знакомить детей с многообразием предметов русского бы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сширить знания детей о истории русского наро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знакомить детей с устройством русской изб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знакомить детей с русскими народными игр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знакомить детей с русскими народными игрушк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знакомить детей с русскими народными музыкальными инструмен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вать у детей умение делать выводы, анализировать, наблюдать, сравнивать, устанавливать причинно-следственные связ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вивать у детей внимание, память, мышление, воображение, речь, слу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вать у детей мелкую моторику ру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вивать творческие способности детей в процессе изобразительной деятель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звивать аккуратность у детей в творческ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оспитывать в детях взаимопомощь и поддержку друг друг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спитывать в детях любовь, уважительное и ценностное отношение к культуре русского наро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ывать в детях интерес к промыслам, устному народному творчеству русского наро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спитывать интерес детей к предметам старины русского нар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bookmarkStart w:id="5" w:name="__RefHeading___Toc87478318"/>
      <w:bookmarkEnd w:id="5"/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4. Планируемые результаты проек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 детей расширились знания об устном народном творчестве русского наро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Дети познакомились с русским народным костюмо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У детей расширились представления о традициях и обычаях русского наро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Дети закрепили и обогатили знания о праздниках, которые принято отмечать в Росс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У детей расширились знания о русских народных промысла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Дети познакомились с многообразием предметов русского бы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У детей расширились знания об истории русского наро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Дети познакомились с устройством русской изб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Дети познакомились с русскими народными игр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Дети познакомились с русскими народными игрушк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Дети познакомились с русскими народными музыкальными инструмента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У детей развиваются умения делать выводы, анализировать, наблюдать, сравнивать, устанавливать причинно-следственные связ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 У детей развиваются внимание, память, мышление, воображение, реч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У детей развивается мелкая моторика ру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У детей развиваются творческие способности в изобразительн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У детей развивается аккуратность в творческой деятель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 Дети готовы прийти на помощь друг друг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. Дети с любовью, уважением относятся к культуре русского наро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. У детей возник интерес к промыслам, устному народному творчеству русского наро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. У детей возник интерес к предметам старины русского народ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Heading6"/>
        <w:jc w:val="center"/>
        <w:rPr/>
      </w:pPr>
      <w:bookmarkStart w:id="6" w:name="__RefHeading___Toc87478319"/>
      <w:bookmarkEnd w:id="6"/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. Основная часть</w:t>
      </w:r>
    </w:p>
    <w:p>
      <w:pPr>
        <w:pStyle w:val="Heading7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8"/>
          <w:szCs w:val="28"/>
        </w:rPr>
      </w:pPr>
      <w:bookmarkStart w:id="7" w:name="__RefHeading___Toc87478320"/>
      <w:bookmarkEnd w:id="7"/>
      <w:r>
        <w:rPr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</w:rPr>
        <w:t>1. Этапы проекта</w:t>
      </w:r>
    </w:p>
    <w:tbl>
      <w:tblPr>
        <w:tblW w:w="14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2207"/>
        <w:gridCol w:w="6237"/>
        <w:gridCol w:w="3261"/>
      </w:tblGrid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мероприят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одготовительный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с 03 ноября по 07 ноября 2021 года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ноября 2021  г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Беседа с родителями о проекте «Народные традиции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судить цели и задачи проекта. Сформировать интерес у родителей по созданию условий для реализации проекта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Организация предметно-пространственной среды группы в рамках реализации проект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формить предметно-пространственную среду группы для реализации проек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по 07 ноября 2021 г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Предварительная работа с детьми в домашних условиях родителями: чтение художественной литературы, прослушивание музыкальных композиций, рассматривание иллюстраций о традициях и культуре русского народа, разучивание народных песенок с детьми: «Как на тоненький ледок…»; «Николенька-гусачок…»; «Уж я колышки тешу…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формировать интерес к познавательной деятельности детей по теме проекта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Подготовка методической литературы для реализации проект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оздать условия для реализации проекта, подобрать формы, приемы и методы работы с детьми и родителями в рамках проект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Разработка консультации для родителей «Приобщение детей к народным традициям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формировать интерес у родителей по созданию условий для приобщения детей к русским народным традиция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ители, воспитатель</w:t>
            </w:r>
          </w:p>
        </w:tc>
      </w:tr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 этап – Основной (с 08 декабря по 12 ноября 2021 год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ноября 2021 г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Организация ООД по развитию речи с детьми «Русский фольклор. Потешки, песенки, сказки»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асширить знания детей об устном народном творчестве русского народа, развивать речь, внимание, память, мышление. Воспитывать в детях любовь, уважительное и ценностное отношение к культуре русского народа; Воспитывать в детях интерес к устному народному творчеству русского народ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Организация ООД познание окружающего мира «Русская изба. Предметы русского быта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знакомить детей с многообразием предметов русского быта; Развивать у детей внимание, память, мышление, воображение, речь. Познакомить детей с устройством русской избы. Воспитывать интерес детей к предметам старины русского народ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ноября 2021 г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Беседа о декоративно-прикладном творчестве русского народа: «Городецкая, хохломская, гжельская, жостовская росписи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асширить знания детей о русских народных промыслах;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вать у детей внимание, память, мышление, воображение, речь. Воспитывать в детях любовь, уважительное и ценностное отношение к культуре русского народ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Организация ООД по музыкальному развитию «Русские народные инструменты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знакомить детей с русскими народными музыкальными инструментами; Развивать у детей внимание, память, мышление, воображение, речь, слух; Воспитывать в детях любовь, уважительное и ценностное отношение к культуре русского народ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Дидактическая игра «Народные промыслы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асширить знания детей о русских народных промыслах; Познакомить детей с русскими народными игрушками; Развивать у детей мелкую моторику рук; Развивать творческие способности детей в процессе изобразительной деятельности; Развивать аккуратность у детей в творческой деятель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ноября 2021 г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Дидактическая игра «Найди игрушку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Закрепить знания детей о современных и традиционных русских игрушках. Познакомить детей с русскими народными игрушками; Развивать у детей внимание, память, мышление, воображение, речь; Воспитывать в детях любовь, уважительное и ценностное отношение к культуре русского народ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Беседа с детьми «Что носили наши предки?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знакомить детей с русским народным костюмом, и его орнаменто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Организация ООД по аппликации «Русский народный костюм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ить знания детей о русском народном костюме, и его орнамент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ноября 2021 г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Организация ООД по физической культуре «Русские народные игры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знакомить детей с русскими-народными играми; Развивать двигательную активность дете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 Народная игра «Гори, гори ясно»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знакомить детей с русскими народными играм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Организация ООД познание окружающего мира «Русские народные праздники и их традиции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ширить представление детей о традициях и обычаях русского народа; Закрепить и обогатить знания детей о праздниках, которые принято отмечать в Росси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ноября 2021 г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Организация ООД по чтению художественной литературы по теме: Чтение русской народной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казки «Лиса и кувшин» обраб. О. Капицы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оспитывать интерес к русским народным сказкам; Воспитывать в детях интерес к устному народному творчеству русского народ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Организация ООД по лепке «Народные игрушки. Лепка дымковских игрушек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ширить знания детей о русских народных промыслах; Познакомить детей с русскими народными игрушками; Развивать у детей мелкую моторику рук; Развивать творческие способности детей в процессе изобразительной деятельности; Развивать аккуратность у детей в творческой деятель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, родители</w:t>
            </w:r>
          </w:p>
        </w:tc>
      </w:tr>
      <w:tr>
        <w:trPr/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 этап – Заключительный (с 13 по 15 ноября 2021 года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-14 ноября 2021 г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Подведение итогов реализации мероприятий проекта. Оформление результатов проекта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бобщение и систематизация работы над проектом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Размещение информации о реализации проекта на сайте ДОУ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едставление опыта работы над проекто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ноября 2021 г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Представление результатов работы над проектом родителям воспитанников на родительском собрани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знакомить родителей с результатами работы над проекто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Организация выставки детско-родительских работ «Народные традиции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бобщить и систематизировать полученные знания детьми и родителям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, родител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Heading8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bookmarkStart w:id="8" w:name="__RefHeading___Toc87478321"/>
      <w:bookmarkEnd w:id="8"/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2. Оценка результата прое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цессе совместной работы с детьми и родителями над проектом «Народные традиции» прослеживается заметная положительная динамика. В процессе организации бесед, дидактических игр, занятий, рассматривания иллюстраций, в процессе творческой деятельности у детей формировались знания, интерес к культуре и традициям русского народа. Родители воспитанников являлись активными участниками образовательного процесса с детьми в рамках реализации проек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ритерии оценки формирования у детей целостного представления о культуре и традициях русского народ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оценки результативности проекта «Народные традиции» были определены уровни сформированности у детей целостного представления о культуре и традициях русского нар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ровн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окий уровень – 66-100 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ий уровень – 36-65 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зкий уровень – 0-35 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сокий уров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у детей сформировано ценностное отношение к культуре и традициям русского народа, дети знакомы с многими произведениями русского фольклора, дети знают, как выглядит русский народный костюм, дети знакомы с русскими праздниками и их традициями, дети знакомы с русским народным промыслом, дети знакомы с русской народной избой и предметами домашнего быта, дети знают многие русские народные игры, дети знают русские народные игрушки, дети знают многие русские народные инструмен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редний уров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у детей недостаточно сформировано ценностное отношение к культуре и традициям русского народа, дети знают некоторые произведения фольклора, у детей недостаточно знаний о том, как выглядит русский народный костюм, дети недостаточно знакомы с русскими праздниками и их традициями, дети не знакомы с русским народным промыслом, дети не знакомы с русской народной избой и предметами домашнего быта, дети знают некоторые русские народные игры, дети не знают русские народные игрушки, дети знают некоторые русские народные инструмен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изкий уров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у детей не сформировано ценностное отношение к культуре и традициям русского народа, дети не знакомы с произведениями русского фольклора, дети не знают, как выглядит русский народный костюм, дети не знакомы с русскими праздниками и их традициями, дети не знакомы с русским народным промыслом, дети не знакомы с русской народной избой и предметами домашнего быта, дети не знают русские народные игры, дети не знают русские народные игрушки, дети не знают русские народные инструмен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слеживание уровней сформированности у детей целостного представления о культуре и русских народных традициях проходило в процессе образовательной деятельности, игровой, в процессе бесед, в домашней обстановке. С помощью таких методов исследования, как устный опрос, наблюдение за детьми, беседа, изучение продуктов детск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сформированности у детей старшей группы целостного представления о культуре и традициях русского народа в начале проекта составляет 40%. Что является средним уровнем сформированности целостного представления о культуре и традициях русского народа. Уровень сформированности целостного представления о культуре и традициях русского народа в конце проекта составил 85%. Что является высоким уровнем сформированности у детей целостного представления о культуре и традициях русского народа. Следовательно, уровень целостного представления детей о культуре и традициях русского народа в рамках реализации проекта «Народные традиции» повысился на 45%, поэтому считаю проект успешным и реализованным в полном объеме. График уровней целостного представления о культуре и традициях русского народа на начало и конец проекта см. Приложение 1.</w:t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8"/>
          <w:szCs w:val="28"/>
        </w:rPr>
      </w:pPr>
      <w:bookmarkStart w:id="9" w:name="__RefHeading___Toc87478322"/>
      <w:bookmarkEnd w:id="9"/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3. Перспективы работы над проекто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работы над проектом нами был сделан вывод о пользе данного проекта для формирования и обогащения знаний детей о культуре и традициях русского народа. Нами были определены следующие перспективы работы над проекто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Создание лэпбука «Народные традици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Создание картотеки дидактических игр «Народные традиции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Создание сборника «Традиции русского народа», «Русские народные профессии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рганизация мини-музея детско-родительских работ «Предметы русского быта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Организация беседы с детьми русская народная кухн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Создание картотеки русских народных иг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Представление мастер класса среди педагогов по теме «Народно-прикладное творчество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bookmarkStart w:id="10" w:name="__RefHeading___Toc87478323"/>
      <w:bookmarkEnd w:id="10"/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4. Подведение итогов прое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оект «Народные традиции» направлен на формирование у детей старшей группы ценностного отношения и интереса к культуре и традициям русского народ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В ходе работы над проектом у детей появилась познавательная мотивация к русскому народному быту, традициям, фольклору, декоративно прикладному искусству, народным играм и игрушкам. В рамках реализации проекта «Народные традиции» обеспечено активное взаимодействие всех участников образовательных отношений. Родители активно включились в работу по реализации цели и задач проекта. Организовывали домашние игры с детьми, беседы, просматривали мультфильмы, читали литературные произведения по тематике проекта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тоги деятельности родителей воспитанник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Родители готовы и способны активно взаимодействовать с педагогом в рамках реализации целей и задач проек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инимают активное участие в творческих заданиях совместно с деть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оявляют личную заинтересованность в реализации проектной деятельности, высказывают свои предложения, идеи по реализации проек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оявляют интерес к результатам в освоении ребенком знаний по тематике проекта и в воспитании ценностного отношения к русской народной культу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ные образовательные условия положили начало формирования у детей целостного представления о традициях и культуре русского нар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оги деятельности дете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 детей расширились знания об устном народном творчестве русского наро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Дети познакомились с русским народным костюм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У детей расширились представления о традициях и обычаях русского наро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Дети закрепили и обогатили знания о праздниках, которые принято отмечать в Росс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У детей расширились знания о русских народных промысла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Дети познакомились с многообразием предметов русского бы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У детей расширились знания об истории русского наро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Дети познакомились с устройством русской изб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Дети познакомились с русскими народными игр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Дети познакомились с русскими народными игрушка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 Дети познакомились с русскими народными музыкальными инструмент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У детей развиваются умения делать выводы, анализировать, наблюдать, сравнивать, устанавливать причинно-следственные связ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У детей развиваются внимание, память, мышление, воображение, реч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У детей развивается мелкая моторика ру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У детей развиваются творческие способности в изобразительн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У детей развивается аккуратность в творческ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 Дети готовы прийти на помощь друг друг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 Дети с любовью, уважением относятся к культуре русского наро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 У детей возник интерес к промыслам, устному народному творчеству русского наро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 У детей возник интерес к предметам старины русского нар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вленная цель и задачи проекта были достигнуты и реализованы в полном объёме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8"/>
          <w:szCs w:val="28"/>
        </w:rPr>
      </w:pPr>
      <w:bookmarkStart w:id="11" w:name="__RefHeading___Toc87478324"/>
      <w:bookmarkEnd w:id="11"/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Об утверждении федерального государственного образовательного стандарта дошкольного образования»: Приказ Министерства образования и науки Российской Федерации (Минобрнауки России) от 17 октября 2013 г., N 1155, г. Москва [Электронный ресурс] URL: http://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rg.ru/2013/11/25/doshk-standart-dok.html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(дата обращения: 15.05.2021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челинцева Е.В. Непреходящие ценности малой Родины. Программа нравственно-эстетического воспитания детей дошкольного возраста: Методические рекомендации. – Иваново: АУ «Институт развития образования» 2009. – 36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адола Е. В.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пользование метода проектов в работе с детьми дошкольного возраста // </w:t>
      </w:r>
      <w:r>
        <w:rPr>
          <w:rFonts w:cs="Times New Roman" w:ascii="Times New Roman" w:hAnsi="Times New Roman"/>
          <w:sz w:val="28"/>
          <w:szCs w:val="28"/>
        </w:rPr>
        <w:t>Вестник Омского университета. - 2009. - № 3. - С. 258-260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вцова И. Б. Проектная деятельность детей дошкольного возраста // Дополнительное образование и воспитание. - 2010. - N 11. - С. 16-18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мерная основная общеобразовательная программа дошкольного образования «От рождения до школы» // под редакцией Н.Е. Вераксы, М.В.Васильевой, Т.С.Комаровой; – М.: Мозаика-Синтез, 2010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нязева О. Л., Маханева М. Д. Приобщение детей к истокам русской народной культуры. – 2-е изд., перераб. и доп. – СПб. : Детство-Пресс, 2008. 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ихонова М. В., Смирнова Н. С. Красна изба… Знакомство детей с русским народным искусством, ремеслами, бытом в музее детского сада. – СПб. : «ДЕТСТВО-ПРЕСС», 2004. 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Литвинова М. Ф. Русские народные подвижные игры для детей дошкольного и младшего школьного возраста: Практическое пособие. / М. : Айрис-пресс, 2003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8"/>
          <w:szCs w:val="28"/>
        </w:rPr>
      </w:pPr>
      <w:bookmarkStart w:id="12" w:name="__RefHeading___Toc87478325"/>
      <w:bookmarkEnd w:id="12"/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Приложения</w:t>
      </w:r>
    </w:p>
    <w:p>
      <w:pPr>
        <w:pStyle w:val="Heading9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13" w:name="__RefHeading___Toc87478326"/>
      <w:bookmarkEnd w:id="13"/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ни сформированности целостного представления у детей старшей группы о культуре и традициях русского нар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fldChar w:fldCharType="begin"/>
      </w:r>
      <w:r>
        <w:rPr>
          <w:sz w:val="28"/>
          <w:b/>
          <w:szCs w:val="28"/>
          <w:rFonts w:cs="Times New Roman" w:ascii="Times New Roman" w:hAnsi="Times New Roman"/>
          <w:lang w:val="en-US" w:eastAsia="en-US"/>
        </w:rPr>
        <w:instrText xml:space="preserve"> SKIPIF 1 &lt; 0           </w:instrTex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486910" cy="3331845"/>
            <wp:effectExtent l="0" t="0" r="0" b="0"/>
            <wp:docPr id="2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b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9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14" w:name="__RefHeading___Toc87478327"/>
      <w:bookmarkEnd w:id="14"/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 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Народные промысл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: </w:t>
      </w:r>
      <w:r>
        <w:rPr>
          <w:rFonts w:cs="Times New Roman" w:ascii="Times New Roman" w:hAnsi="Times New Roman"/>
          <w:sz w:val="28"/>
          <w:szCs w:val="28"/>
        </w:rPr>
        <w:t>Найди предметы, которые относятся к хохломской и гжельской роспис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788410" cy="283718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8410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642995" cy="283083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5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995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9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15" w:name="__RefHeading___Toc87478328"/>
      <w:bookmarkEnd w:id="15"/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Найди игрушку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Соедини картинку животного с дымковской игрушкой, которая ему подход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527550" cy="324739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36" b="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4605655" cy="324739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65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bookmarkStart w:id="16" w:name="__RefHeading___Toc87478329"/>
      <w:bookmarkEnd w:id="16"/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иложение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нсультация для родителей «Приобщение детей к народным традиция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404860" cy="4454525"/>
            <wp:effectExtent l="0" t="0" r="0" b="0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141" t="20497" r="7338" b="8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486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651875" cy="5179060"/>
            <wp:effectExtent l="0" t="0" r="0" b="0"/>
            <wp:docPr id="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9" b="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1875" cy="517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729980" cy="5427345"/>
            <wp:effectExtent l="0" t="0" r="0" b="0"/>
            <wp:docPr id="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9980" cy="542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eading3"/>
        <w:jc w:val="right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bookmarkStart w:id="17" w:name="__RefHeading___Toc87478330"/>
      <w:bookmarkEnd w:id="17"/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Приложение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зентация «Народные игруш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395345" cy="2867025"/>
            <wp:effectExtent l="0" t="0" r="0" b="0"/>
            <wp:docPr id="1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2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3421380" cy="2867025"/>
            <wp:effectExtent l="0" t="0" r="0" b="0"/>
            <wp:docPr id="1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4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669030" cy="2384425"/>
            <wp:effectExtent l="0" t="0" r="0" b="0"/>
            <wp:docPr id="1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8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030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right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bookmarkStart w:id="18" w:name="__RefHeading___Toc87478331"/>
      <w:bookmarkEnd w:id="18"/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Приложение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резентация «Русская изба. Предметы русского быта»</w:t>
      </w:r>
    </w:p>
    <w:p>
      <w:pPr>
        <w:pStyle w:val="Normal"/>
        <w:jc w:val="center"/>
        <w:rPr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785870" cy="2720975"/>
            <wp:effectExtent l="0" t="0" r="0" b="0"/>
            <wp:docPr id="1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870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3785870" cy="2720975"/>
            <wp:effectExtent l="0" t="0" r="0" b="0"/>
            <wp:docPr id="1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870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733800" cy="2515870"/>
            <wp:effectExtent l="0" t="0" r="0" b="0"/>
            <wp:docPr id="1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bookmarkStart w:id="19" w:name="__RefHeading___Toc87478332"/>
      <w:bookmarkEnd w:id="19"/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en-US"/>
        </w:rPr>
        <w:t>Приложение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en-US"/>
        </w:rPr>
        <w:t>Презентация «Русские народные праздники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66285" cy="3394075"/>
            <wp:effectExtent l="0" t="0" r="0" b="0"/>
            <wp:docPr id="1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18" b="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339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566285" cy="3394075"/>
            <wp:effectExtent l="0" t="0" r="0" b="0"/>
            <wp:docPr id="1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35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339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en-US"/>
        </w:rPr>
      </w:r>
    </w:p>
    <w:p>
      <w:pPr>
        <w:pStyle w:val="Heading3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bookmarkStart w:id="20" w:name="__RefHeading___Toc87478333"/>
      <w:bookmarkEnd w:id="20"/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иложение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епка «Дымковские игруш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eading3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bookmarkStart w:id="21" w:name="__RefHeading___Toc87478334"/>
      <w:bookmarkEnd w:id="21"/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иложение 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ппликация «Русский народный костю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eading3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bookmarkStart w:id="22" w:name="__RefHeading___Toc87478335"/>
      <w:bookmarkEnd w:id="22"/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иложение 10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ыставка детско-родительских работ «Народные традиции»</w:t>
      </w:r>
    </w:p>
    <w:sectPr>
      <w:footerReference w:type="default" r:id="rId20"/>
      <w:footerReference w:type="first" r:id="rId21"/>
      <w:type w:val="nextPage"/>
      <w:pgSz w:orient="landscape" w:w="16838" w:h="11906"/>
      <w:pgMar w:left="1134" w:right="1134" w:gutter="0" w:header="0" w:top="1134" w:footer="938" w:bottom="1363"/>
      <w:pgBorders w:display="allPages" w:offsetFrom="text">
        <w:top w:val="double" w:sz="42" w:space="17" w:color="403152"/>
        <w:left w:val="double" w:sz="42" w:space="17" w:color="403152"/>
        <w:bottom w:val="double" w:sz="42" w:space="3273" w:color="403152"/>
        <w:right w:val="double" w:sz="42" w:space="17" w:color="403152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framePr fillcolor="#E8E3ED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Times New Roman" w:cs="Times New Roman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365F91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365F91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272727"/>
      <w:sz w:val="21"/>
      <w:szCs w:val="21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g.ru/2013/11/25/doshk-standart-dok.html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4:00:00Z</dcterms:created>
  <dc:creator>WINDOWS</dc:creator>
  <dc:description/>
  <dc:language>en-US</dc:language>
  <cp:lastModifiedBy>user</cp:lastModifiedBy>
  <dcterms:modified xsi:type="dcterms:W3CDTF">2021-12-16T04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20d0000000000010292010207f7000400038000</vt:lpwstr>
  </property>
</Properties>
</file>