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ИТОВСКИЙ ДЕТСКИЙ САД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ПРОЕКТ</w:t>
      </w:r>
      <w:r>
        <w:rPr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«</w:t>
      </w:r>
      <w:r>
        <w:rPr>
          <w:sz w:val="40"/>
          <w:szCs w:val="40"/>
        </w:rPr>
        <w:t>Своими руками – огород посадим сами</w:t>
      </w:r>
      <w:r>
        <w:rPr>
          <w:b/>
          <w:sz w:val="40"/>
          <w:szCs w:val="40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(комбинированная подготовительная группа «Радуга»)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723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и:</w:t>
      </w:r>
    </w:p>
    <w:p>
      <w:pPr>
        <w:pStyle w:val="Normal"/>
        <w:spacing w:lineRule="auto" w:line="360"/>
        <w:ind w:left="7230" w:hanging="0"/>
        <w:jc w:val="both"/>
        <w:rPr>
          <w:sz w:val="32"/>
          <w:szCs w:val="32"/>
        </w:rPr>
      </w:pPr>
      <w:r>
        <w:rPr>
          <w:sz w:val="32"/>
          <w:szCs w:val="32"/>
        </w:rPr>
        <w:t>Бурина С.В.</w:t>
      </w:r>
    </w:p>
    <w:p>
      <w:pPr>
        <w:pStyle w:val="Normal"/>
        <w:spacing w:lineRule="auto" w:line="360"/>
        <w:ind w:left="7230" w:hanging="0"/>
        <w:jc w:val="both"/>
        <w:rPr>
          <w:sz w:val="32"/>
          <w:szCs w:val="32"/>
        </w:rPr>
      </w:pPr>
      <w:r>
        <w:rPr>
          <w:sz w:val="32"/>
          <w:szCs w:val="32"/>
        </w:rPr>
        <w:t>Ларионова О.Н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 Эли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Паспорт проекта</w:t>
      </w:r>
    </w:p>
    <w:p>
      <w:pPr>
        <w:pStyle w:val="Normal"/>
        <w:spacing w:lineRule="auto" w:line="276"/>
        <w:ind w:firstLine="426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воими руками – огород посадим сами».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  <w:u w:val="single"/>
        </w:rPr>
        <w:t>Вид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навательно-исследовательский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  <w:u w:val="single"/>
        </w:rPr>
        <w:t>Продолжитель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рт – апрель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стники проекта:</w:t>
      </w:r>
      <w:r>
        <w:rPr>
          <w:sz w:val="28"/>
          <w:szCs w:val="28"/>
        </w:rPr>
        <w:t xml:space="preserve"> воспитател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и родители воспитанников комбинированной группы «Радуга».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Актуальность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 xml:space="preserve">Дети </w:t>
      </w:r>
      <w:r>
        <w:rPr>
          <w:sz w:val="28"/>
          <w:szCs w:val="28"/>
          <w:shd w:fill="FFFFFF" w:val="clear"/>
        </w:rPr>
        <w:t>дошкольного возраста в недостаточной степени имеют представления о растениях, об условиях необходимых для их роста.</w:t>
      </w:r>
      <w:r>
        <w:rPr>
          <w:bCs/>
          <w:sz w:val="28"/>
          <w:szCs w:val="28"/>
        </w:rPr>
        <w:t xml:space="preserve"> Огород в группе – это отличный способ получить много новых, интересных и полезных знаний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Создание огорода на подоконнике в группе детского сада – это не только познавательное занятие, но и очень приятное времяпрепровождение, особенно когда за окном ещё лежит снег. Очень приятно, когда первая весенняя зелень поспевает прямо на подоконнике. 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уя различные методы и приёмы работы по проекту, можно добиться не только достаточного уровня освоения программного материала, но и изменения определённых качеств ребёнка, способствующих развитию трудовых навыков, формированию эстетических представлений и стремлению облагораживать своё окружение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ект направлен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shd w:fill="FFFFFF" w:val="clear"/>
        </w:rPr>
        <w:t>- на развитие познавательной деятельности детей; это дает ребенку возможность экспериментировать, синтезировать полученные знания, развивать познавательную и творческую активность, самостоятельность, умение планировать, работать в коллективе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а расширение и обобщение знаний </w:t>
      </w:r>
      <w:r>
        <w:rPr>
          <w:rFonts w:eastAsia="Calibri"/>
          <w:sz w:val="28"/>
          <w:szCs w:val="28"/>
          <w:lang w:eastAsia="en-US"/>
        </w:rPr>
        <w:t>о растениях, как живых организмах, об условиях, необходимых для роста и развития</w:t>
      </w:r>
      <w:r>
        <w:rPr>
          <w:sz w:val="28"/>
          <w:szCs w:val="28"/>
          <w:shd w:fill="FFFFFF" w:val="clear"/>
        </w:rPr>
        <w:t>; научившись понимать состояние растений ребенок будет видеть в зеленом ростке особое живое существо, жизнь которого в целом зависит от того, какой уход он получает.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блемная ситуация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знания детей об овощных культурах, способах и условиях их выращивания, о пользе овощных культур для здоровья человека, нет практических навыков ухода за выращиваемыми овощными культурами.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  <w:u w:val="single"/>
        </w:rPr>
        <w:t>Проектная иде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здать в группе детского сада огород на окне.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Гипотеза.</w:t>
      </w:r>
      <w:r>
        <w:rPr>
          <w:sz w:val="28"/>
          <w:szCs w:val="28"/>
        </w:rPr>
        <w:t xml:space="preserve"> В условиях группы можно вырастить урожай на окне.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  <w:u w:val="single"/>
        </w:rPr>
        <w:t>Объект исследования.</w:t>
      </w:r>
      <w:r>
        <w:rPr>
          <w:sz w:val="28"/>
          <w:szCs w:val="28"/>
        </w:rPr>
        <w:t xml:space="preserve"> Огород на подоконнике.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>Предмет изучения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сс выращивания культурных растений в комнатных условиях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Формирование у детей интереса к исследовательской деятельности по выращиванию культурных растений в комнатных условиях.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дачи.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</w:rPr>
      </w:pPr>
      <w:r>
        <w:rPr>
          <w:bCs/>
          <w:iCs/>
          <w:sz w:val="28"/>
          <w:szCs w:val="28"/>
        </w:rPr>
        <w:t>Обучающие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о культурных и дикорастущих растениях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знакомить детей с разнообразием семян растени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стематизировать знания детей о способах посадки растений и ухода за ни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/>
      </w:pPr>
      <w:r>
        <w:rPr>
          <w:sz w:val="28"/>
          <w:szCs w:val="28"/>
        </w:rPr>
        <w:t>расширять представления детей о необходимости света, тепла, влаги почвы для благоприятного роста растений.</w:t>
      </w:r>
    </w:p>
    <w:p>
      <w:pPr>
        <w:pStyle w:val="Normal"/>
        <w:shd w:fill="FFFFFF" w:val="clear"/>
        <w:spacing w:lineRule="auto" w:line="276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ую, познавательную активность, устойчивость внимания, мелкую и общую моторику, композиционные ум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рудовые навыки, умение организовывать своё рабочее место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ответственности за благополучное состояние растений (полив, рыхление, прополка сорняков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умение замечать изменения в росте растений, связывать их с условиями, в которых они находятся, правильно отражать наблюдения в рисунке.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</w:rPr>
      </w:pPr>
      <w:r>
        <w:rPr>
          <w:bCs/>
          <w:iCs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/>
      </w:pPr>
      <w:r>
        <w:rPr>
          <w:sz w:val="28"/>
          <w:szCs w:val="28"/>
        </w:rPr>
        <w:t>воспитывать уважение к труду, желание производить трудовые действия, помогать взрослым.</w:t>
      </w:r>
    </w:p>
    <w:p>
      <w:pPr>
        <w:pStyle w:val="Normal"/>
        <w:shd w:fill="FFFFFF" w:val="clear"/>
        <w:spacing w:lineRule="auto" w:line="276"/>
        <w:ind w:firstLine="42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жидаемый результат.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ля дет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ы знания о разнообразии посевного материала, о необходимых условиях для роста и развития растений в комнатных условиях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firstLine="426"/>
        <w:jc w:val="both"/>
        <w:rPr/>
      </w:pPr>
      <w:r>
        <w:rPr>
          <w:sz w:val="28"/>
          <w:szCs w:val="28"/>
        </w:rPr>
        <w:t>сформировано умение ухаживать за растениями и познакомятся с условиями их содерж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firstLine="426"/>
        <w:rPr>
          <w:sz w:val="28"/>
          <w:szCs w:val="28"/>
        </w:rPr>
      </w:pPr>
      <w:r>
        <w:rPr>
          <w:sz w:val="28"/>
          <w:szCs w:val="28"/>
        </w:rPr>
        <w:t>оформлен дневник наблюдений за рассадой в огоро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firstLine="426"/>
        <w:rPr>
          <w:sz w:val="28"/>
          <w:szCs w:val="28"/>
        </w:rPr>
      </w:pPr>
      <w:r>
        <w:rPr>
          <w:sz w:val="28"/>
          <w:szCs w:val="28"/>
        </w:rPr>
        <w:t xml:space="preserve">сформировано уважительное отношения к труду. 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ля родителе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firstLine="426"/>
        <w:rPr>
          <w:sz w:val="28"/>
          <w:szCs w:val="28"/>
        </w:rPr>
      </w:pPr>
      <w:r>
        <w:rPr>
          <w:sz w:val="28"/>
          <w:szCs w:val="28"/>
        </w:rPr>
        <w:t>повышен уровень экологического созн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firstLine="426"/>
        <w:rPr/>
      </w:pPr>
      <w:r>
        <w:rPr>
          <w:sz w:val="28"/>
          <w:szCs w:val="28"/>
        </w:rPr>
        <w:t>активное участие в жизнедеятельности ДОУ (приобретение семян, оборудования, изготовление оформления для огорода).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ля педагог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firstLine="426"/>
        <w:rPr>
          <w:sz w:val="28"/>
          <w:szCs w:val="28"/>
        </w:rPr>
      </w:pPr>
      <w:r>
        <w:rPr>
          <w:sz w:val="28"/>
          <w:szCs w:val="28"/>
        </w:rPr>
        <w:t>повышение теоретического уровня и профессиональности педагог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firstLine="426"/>
        <w:rPr>
          <w:sz w:val="28"/>
          <w:szCs w:val="28"/>
        </w:rPr>
      </w:pPr>
      <w:r>
        <w:rPr>
          <w:sz w:val="28"/>
          <w:szCs w:val="28"/>
        </w:rPr>
        <w:t>внедрение инновационных технологий.</w:t>
      </w:r>
    </w:p>
    <w:p>
      <w:pPr>
        <w:pStyle w:val="Normal"/>
        <w:shd w:fill="FFFFFF" w:val="clear"/>
        <w:spacing w:lineRule="auto" w:line="276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всех участников проек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firstLine="426"/>
        <w:jc w:val="both"/>
        <w:rPr/>
      </w:pPr>
      <w:r>
        <w:rPr>
          <w:sz w:val="28"/>
          <w:szCs w:val="28"/>
        </w:rPr>
        <w:t>повышение интереса к совместной познавательно-исследователь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firstLine="426"/>
        <w:jc w:val="both"/>
        <w:rPr/>
      </w:pPr>
      <w:r>
        <w:rPr>
          <w:sz w:val="28"/>
          <w:szCs w:val="28"/>
        </w:rPr>
        <w:t>получение положительных эмоций от выполненной работы и полученн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значимость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ого интереса у детей, а также знание особенностей организации экспериментальной деятельности, позволяет целенаправленно строить обучающую и развивающую работу с детьми. Работа в данном направлении может быть адаптирована к любому дошкольному возрасту.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Этапы работы над проекто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/>
        <w:jc w:val="both"/>
        <w:rPr/>
      </w:pPr>
      <w:r>
        <w:rPr>
          <w:sz w:val="28"/>
          <w:szCs w:val="28"/>
        </w:rPr>
        <w:t>Подготовительный: определение цели и задач проекта, сбор информационного материала, создание условий для организации работы, составление плана мероприятий по организации детской дея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/>
        <w:jc w:val="both"/>
        <w:rPr/>
      </w:pPr>
      <w:r>
        <w:rPr>
          <w:sz w:val="28"/>
          <w:szCs w:val="28"/>
        </w:rPr>
        <w:t>Практический (этап реализации проекта): проводятся запланированные мероприятия для реализации проекта (беседы, опыты, эксперименты, творческая деятельность, рассматривание иллюстраций, чтение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: подводятся итоги, подготавливается презентация, итоговая беседа.</w:t>
      </w:r>
    </w:p>
    <w:p>
      <w:pPr>
        <w:sectPr>
          <w:type w:val="nextPage"/>
          <w:pgSz w:w="11906" w:h="16838"/>
          <w:pgMar w:left="900" w:right="566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Этапы реализации проекта. Мероприятия по реализации проекта.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259"/>
        <w:gridCol w:w="5259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ов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1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 - подготовительный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постановка цели и задач проекта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изучение методической и детской литературы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книг, иллюстраций, наглядно-дидактических пособий, игр, демонстрационного материала, природного материала, художественной и научной литературы, приобретение необходимого оборудования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 с детьми (выявление знаний детей о растениях)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 детей, как они помогают родителям на огороде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емян овощных культур и необходимого инвентаря для выращивания и посадки семян и рассады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овая деятельность – смогут ли культурные растения вырасти в комнатных условиях и сможем ли мы получить урожай?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атрибутов для оформления огорода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ивка огорода на подоконнике в группе.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книг, иллюстраций о растениях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атривание посадочного материала (семян);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- настольно-печатные и дидактические игры </w:t>
            </w:r>
            <w:r>
              <w:rPr>
                <w:bCs/>
                <w:sz w:val="28"/>
                <w:szCs w:val="28"/>
              </w:rPr>
              <w:t xml:space="preserve">«Что растёт на огороде?», «Где прячутся детки?», </w:t>
            </w:r>
            <w:r>
              <w:rPr>
                <w:sz w:val="28"/>
                <w:szCs w:val="28"/>
              </w:rPr>
              <w:t xml:space="preserve">«Вершки и корешки», </w:t>
            </w:r>
            <w:r>
              <w:rPr>
                <w:bCs/>
                <w:sz w:val="28"/>
                <w:szCs w:val="28"/>
              </w:rPr>
              <w:t>«От семечка до овоща», «Опиши, я отгадаю»,</w:t>
            </w:r>
            <w:r>
              <w:rPr>
                <w:sz w:val="28"/>
                <w:szCs w:val="28"/>
              </w:rPr>
              <w:t xml:space="preserve"> «Сад - огород», «Что, где растет», «Найди такое же», «Что растет на огороде?», «Что лишнее?»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подвижные игры: «Овощи в корзинку», «Догони»; «Картошка», «Огородники», «Зайцы в огороде», «Посади и собери картофель»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южетно-ролевые игры «На даче»; «Магазин овощей», «Агроном», «Механизатор»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музыкально-дидактическая игра «Огородная-хороводная»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чтение художественной литературы о растениях: рассказы, сказки, стихи, пословицы, экологические сказки, разгадывание загадок (</w:t>
            </w:r>
            <w:r>
              <w:rPr>
                <w:sz w:val="28"/>
                <w:szCs w:val="28"/>
              </w:rPr>
              <w:t>Д.Родари «Чипполино», Н.Носов «Огородники», «Огурцы»,  Е.Благинина «Приходите в огород», В.Волина «Наша грядка», Е.Надёжкина «Огуречное семечко», Г.Юдина «Сказка о том, как овощи воевали, Г.Х.Андерсен «Пятеро из одного стручка», В.Сутеев «Бабушкин огород», «Дядя Миша», В.Коркина «Что растет на нашей грядке?», Г.Сапгир «Садовник»);</w:t>
            </w:r>
          </w:p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дуктивные виды деятельности: раскрашивание растений в раскрасках, рисование (</w:t>
            </w:r>
            <w:r>
              <w:rPr>
                <w:sz w:val="28"/>
                <w:szCs w:val="28"/>
              </w:rPr>
              <w:t>Как растут овощи», «Мой огород на окне, каким он будет», «Дневник наблюдений»)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ппликация «Пугало огородное»), лепка (</w:t>
            </w:r>
            <w:r>
              <w:rPr>
                <w:sz w:val="28"/>
                <w:szCs w:val="28"/>
              </w:rPr>
              <w:t>«Овощи», «Наш урожай»)</w:t>
            </w:r>
            <w:r>
              <w:rPr>
                <w:bCs/>
                <w:sz w:val="28"/>
                <w:szCs w:val="28"/>
              </w:rPr>
              <w:t>, аппликация (</w:t>
            </w:r>
            <w:r>
              <w:rPr>
                <w:sz w:val="28"/>
                <w:szCs w:val="28"/>
              </w:rPr>
              <w:t>«Урожай», «Огород на окне»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помощь родителей в организации проведения проекта (семена, земля, контейнеры для посадки)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и для родителей: «Мир природы глазами детей», «Игра и труд», «Как воспитать трудолюбивого ребёнка», «Зеленый мир на окне»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рекомендации: вместе с детьми сходить в овощные магазины, на овощные базары; совместно приготовить блюда из овощей (щи, борщ, салаты и др.)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 - практический (этап реализации проекта)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еды с детьми </w:t>
            </w: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  <w:t xml:space="preserve">«Что мы знаем о растениях?», «Все начинается с семечка»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«Что сначала, что потом», </w:t>
            </w:r>
            <w:r>
              <w:rPr>
                <w:sz w:val="28"/>
                <w:szCs w:val="28"/>
              </w:rPr>
              <w:t>«Что нужно растениям для роста и развития», «Посев семян», «Первые всходы», «Орудия труда. Безопасная работа в огороде», «Как нужно ухаживать за овощными культурами»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загадок про растения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ая деятельность: помощь детям в посеве семян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sz w:val="28"/>
                <w:szCs w:val="28"/>
                <w:shd w:fill="F5F5F5" w:val="clear"/>
                <w:lang w:eastAsia="en-US"/>
              </w:rPr>
              <w:t>- п</w:t>
            </w:r>
            <w:r>
              <w:rPr>
                <w:sz w:val="28"/>
                <w:szCs w:val="28"/>
              </w:rPr>
              <w:t>омощь детям в составлении дневника наблюдений за ростом растений в огороде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: составление графика полива огорода, организация дежурства, коллективные, индивидуальные трудовые поручения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наблюдения с детьми за ростом овощей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проведение опыта: наблюдение за ростом лука в благоприятных и неблагоприятных условиях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ый труд с детьми в уголке «Огород на окне»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детей на тему, что нужно растениям для роста и развития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нятия с дидактическими играми: «Что растёт в саду и огороде», «Один – много», «Какое варенье». «От семечка до плода», «Назови растение», «Какой сок», «Подбери пару», «Чудесный мешочек», «Урожай»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адывание загадок о растениях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тематических плакатов, фотографий и иллюстраций;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shd w:fill="F5F5F5" w:val="clear"/>
                <w:lang w:eastAsia="en-US"/>
              </w:rPr>
            </w:pPr>
            <w:r>
              <w:rPr>
                <w:sz w:val="28"/>
                <w:szCs w:val="28"/>
              </w:rPr>
              <w:t>- рассматривание схем, моделей строения растений, составление схем их роста и развития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ая деятельность: посев семян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блюдение за всходами, ростом растений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заполнение дневника наблюдений за ростом растений в огороде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: полив огорода по графику, дежурство, коллективные, индивидуальные трудовые поручения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практическая деятельность: выращивание рассады (помидор, капусты, огурцов, дыни, кабачков…)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наблюдение за ростом растений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наблюдение за ростом растений в благоприятных и неблагоприятных условиях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 в уголке «Огород на окне»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</w:t>
            </w:r>
            <w:r>
              <w:rPr>
                <w:bCs/>
                <w:sz w:val="28"/>
                <w:szCs w:val="28"/>
              </w:rPr>
              <w:t>формление огорода атрибутами, игрушками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домашнее задание: вместе с детьми вырастить зелёный лук, петрушку, рассаду овощей (помидоры, перец и т.д.) дома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ть рассказ о том, как ухаживали за домашним огородом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беседы с детьми дома о пользе овощей и фруктов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чтение литературы о фруктах и овощах детям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участие в совместных играх с детьми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совместный труд детей и родителей в уголке «Огород на окне»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родителей: «Чем полезен лук, укроп, салат».</w:t>
            </w:r>
          </w:p>
        </w:tc>
      </w:tr>
      <w:tr>
        <w:trPr/>
        <w:tc>
          <w:tcPr>
            <w:tcW w:w="1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 – заключительный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огорода на подоконнике и уход за ним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ь детям в оформлении дневника наблюдений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ние итогов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и дневника наблюдений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ние итогов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для родителей «Как сделать огород на окне»;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фотоальбома «Огород на подоконнике».</w:t>
            </w:r>
          </w:p>
        </w:tc>
      </w:tr>
    </w:tbl>
    <w:p>
      <w:pPr>
        <w:sectPr>
          <w:type w:val="nextPage"/>
          <w:pgSz w:orient="landscape" w:w="16838" w:h="11906"/>
          <w:pgMar w:left="851" w:right="426" w:gutter="0" w:header="0" w:top="90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следовательская деятельность: проведение опыт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339"/>
        <w:gridCol w:w="4734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ор почвы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aссматривание рaзличных видов почвы, из чего состоит, сравнение почв. В какой почве быстрее прoросли семена?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условия для выявления влияние качества почвы на рост и развитие растений, выделить почвы, разные по составу.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ор семян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вощных семян. С помощью лупы определить, что помогает перезимовать семенам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ть понятие о том, что форма и количество семян у растений разны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ыстрее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 каких условиях семена прорастают быстрее, где растение быстрее пускает корни – в воде или без неё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ыделения благоприятных условий для роста и развития растений. Выявить зависимость растений от почвы. Способствовать развитию внимательности, наблюдательности, умения устанавливать причинно-следственные связи и делать выводы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итаются растения»: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окрашиванием стебля и цветка, опущенного в подкрашенную воду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интереса к экспериментированию, формированию познавательной активности, интереса к объектам живой природы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ение и вода»: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олго не поливать рассаду, листочки увядают, а цветок падает. Что произошло с растением, когда его полили?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ыделения факторов внешней среды, необходимых для роста и развития растений (вода, свет, тепло). Способствовать закреплению умения находить причинно-следственные связи, делать выводы, воспитывать бережное отношение к растениям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быстрее растут растения»: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рассады из семян и наблюдение за их проращиванием и ростом (оформление дневника наблюдений)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закреплению приемов посадки и выращивания рассады.</w:t>
            </w:r>
          </w:p>
        </w:tc>
      </w:tr>
    </w:tbl>
    <w:p>
      <w:pPr>
        <w:sectPr>
          <w:type w:val="nextPage"/>
          <w:pgSz w:w="11906" w:h="16838"/>
          <w:pgMar w:left="426" w:right="90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9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53:00Z</dcterms:created>
  <dc:creator>АРМ</dc:creator>
  <dc:description/>
  <cp:keywords/>
  <dc:language>en-US</dc:language>
  <cp:lastModifiedBy>ПК</cp:lastModifiedBy>
  <cp:lastPrinted>2022-04-12T09:41:00Z</cp:lastPrinted>
  <dcterms:modified xsi:type="dcterms:W3CDTF">2022-11-13T06:09:00Z</dcterms:modified>
  <cp:revision>227</cp:revision>
  <dc:subject/>
  <dc:title/>
</cp:coreProperties>
</file>