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ить и конкретизировать представления детей о профессиях люде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Обобщить знания о людях разных професс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вать память, внимание, связную речь. Обогащение словаря: прострочить, кондитерский шприц, кутюрь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Воспитывать интерес и уважение к людям разных профессий; дружеские отношения, умение согласованно работать в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изация словаря: меню, модная причёска, швейная машинка, ткань, вкусное блюдо, кирпичи, цемент, бетон, новый дом, брошь, выкройка, скалка, поварская книга, дрожжи, специи, миксер, овощечистка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 и материал</w:t>
      </w:r>
      <w:r>
        <w:rPr>
          <w:sz w:val="28"/>
          <w:szCs w:val="28"/>
        </w:rPr>
        <w:t xml:space="preserve">: элементы одежды для определённых профессий, мнемотаблицы, карточки, строительный материал, куклы – модели, инструменты и материал, необходимый для профессий повара, портного и  швеи, строителя и парикмахера, таблички с названиями: «Кафе», «Салон красоты», Стройград», « Кутюрь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алышами я вожусь,</w:t>
      </w:r>
    </w:p>
    <w:p>
      <w:pPr>
        <w:pStyle w:val="Normal"/>
        <w:rPr/>
      </w:pPr>
      <w:r>
        <w:rPr>
          <w:sz w:val="28"/>
          <w:szCs w:val="28"/>
        </w:rPr>
        <w:t>С ними провожу все 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я не серж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делки ребят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и я хожу гу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укладываю сп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онечно же, люб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фессию с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о какой профессии говорится в стихотворении?  Правильно, это моя профессия, я работаю воспитателем в детском саду и воспитываю детей.    Сегодня мы поговорим с вами о разных профессиях.  Что такое профессия? (это труд, которому человек посвящает свою жизнь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спомним, какие есть профессии (учитель, врач, воспитатель, водитель, библиотекарь, продавец, бухгалтер, охранник, строитель и т д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мпьютерная игра «Что, кому нужно?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сновная час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 вносит короб и поочерёдно достаёт из него предметы (каска, швейная машинка, расчёска и зеркало, кубик, разделочная доска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ак вы думаете, кому могут принадлежать эти предметы? (дети называют предполагаемые професс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йчас мы с вами попробуем освоить некоторые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 загадывает загадки:</w:t>
      </w:r>
    </w:p>
    <w:p>
      <w:pPr>
        <w:pStyle w:val="Style18"/>
        <w:rPr/>
      </w:pPr>
      <w:r>
        <w:rPr>
          <w:sz w:val="28"/>
          <w:szCs w:val="28"/>
        </w:rPr>
        <w:t xml:space="preserve">-повар: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Скажите, кто так вкусно </w:t>
        <w:br/>
        <w:t xml:space="preserve">Готовит щи капустные, </w:t>
        <w:br/>
        <w:t xml:space="preserve">Пахучие котлеты, </w:t>
        <w:br/>
        <w:t xml:space="preserve">Салаты, винегреты, </w:t>
        <w:br/>
        <w:t xml:space="preserve">Все завтраки, обед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швея(портной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шьёт он платье, брюк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дует обновой,</w:t>
      </w:r>
    </w:p>
    <w:p>
      <w:pPr>
        <w:pStyle w:val="Normal"/>
        <w:rPr/>
      </w:pPr>
      <w:r>
        <w:rPr>
          <w:i/>
          <w:sz w:val="28"/>
          <w:szCs w:val="28"/>
        </w:rPr>
        <w:t>Скажут:» Золотые ру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этого…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ро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ы работаем бригадой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везут песок, бето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жно потрудиться над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построить новый д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арикмах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еном, щёткой и расчёск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вко сделает причёс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кем хочет быть?  Дети выбир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элементы одежды вам необходимы для выполнения рабо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вар: колпак и фарт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швея: косынка и фартук</w:t>
      </w:r>
    </w:p>
    <w:p>
      <w:pPr>
        <w:pStyle w:val="Normal"/>
        <w:rPr/>
      </w:pPr>
      <w:r>
        <w:rPr>
          <w:sz w:val="28"/>
          <w:szCs w:val="28"/>
        </w:rPr>
        <w:t>-строитель: ка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арикмахер: фартук</w:t>
      </w:r>
    </w:p>
    <w:p>
      <w:pPr>
        <w:pStyle w:val="Style18"/>
        <w:rPr/>
      </w:pPr>
      <w:r>
        <w:rPr>
          <w:b/>
          <w:sz w:val="28"/>
          <w:szCs w:val="28"/>
        </w:rPr>
        <w:t>Физминутка:</w:t>
      </w:r>
      <w:r>
        <w:rPr>
          <w:sz w:val="28"/>
          <w:szCs w:val="28"/>
        </w:rPr>
        <w:t xml:space="preserve"> под</w:t>
      </w:r>
      <w:r>
        <w:rPr>
          <w:rStyle w:val="StrongEmphasis"/>
          <w:b w:val="false"/>
          <w:sz w:val="28"/>
          <w:szCs w:val="28"/>
        </w:rPr>
        <w:t xml:space="preserve"> весёлую музыку дети выполняют музыкальные движения, повторяя за воспитателем.</w:t>
      </w:r>
    </w:p>
    <w:p>
      <w:pPr>
        <w:pStyle w:val="Style18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– </w:t>
      </w:r>
      <w:r>
        <w:rPr>
          <w:rStyle w:val="StrongEmphasis"/>
          <w:b w:val="false"/>
          <w:sz w:val="28"/>
          <w:szCs w:val="28"/>
        </w:rPr>
        <w:t xml:space="preserve">Предлагаю вам занять рабочие места.  </w:t>
      </w:r>
    </w:p>
    <w:p>
      <w:pPr>
        <w:pStyle w:val="Style18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ети подходят на свои места и рассказывают о технике безопасности по алгоритмам.</w:t>
      </w:r>
    </w:p>
    <w:p>
      <w:pPr>
        <w:pStyle w:val="Style18"/>
        <w:rPr/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Рабочее время 10 минут, песочные часы помогут вам определить, когда нужно закончить работу.</w:t>
      </w:r>
    </w:p>
    <w:p>
      <w:pPr>
        <w:pStyle w:val="Style1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 подходит ко всем по очереди и обсуждает, что, кто хочет сделать.</w:t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ар.</w:t>
      </w:r>
      <w:r>
        <w:rPr>
          <w:sz w:val="28"/>
          <w:szCs w:val="28"/>
        </w:rPr>
        <w:t xml:space="preserve">     - Что можно приготовить из этих продуктов?  Салат, борщ и торт.  Воспит предлагает вспомнить, кому какие продукты необходимы, выбрать картинки и составить рецепт. Дети рассказывают по содержанию алгоритма.</w:t>
      </w:r>
    </w:p>
    <w:p>
      <w:pPr>
        <w:pStyle w:val="Style18"/>
        <w:ind w:left="720" w:hanging="0"/>
        <w:rPr>
          <w:sz w:val="28"/>
          <w:szCs w:val="28"/>
        </w:rPr>
      </w:pPr>
      <w:r>
        <w:rPr>
          <w:sz w:val="28"/>
          <w:szCs w:val="28"/>
        </w:rPr>
        <w:t>- Очень интересные рецепты вы придумали, и вкусные блюда у вас получились. Эти рецепты мы поместим в кулинарную книгу</w:t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Швея.    </w:t>
      </w:r>
      <w:r>
        <w:rPr>
          <w:sz w:val="28"/>
          <w:szCs w:val="28"/>
        </w:rPr>
        <w:t xml:space="preserve">- Ребята, к вам поступило 3 заказа от клиентов. Одно изделие нужно раскроить с помощью выкройки, это будет…(галстук?).  Второе изделие–платье нужно украсить, я предлагаю сделать брошь.  К третьему нужно пришить пуговицу (…).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Алгоритмы.</w:t>
      </w:r>
    </w:p>
    <w:p>
      <w:pPr>
        <w:pStyle w:val="Style18"/>
        <w:rPr/>
      </w:pPr>
      <w:r>
        <w:rPr>
          <w:b/>
          <w:sz w:val="28"/>
          <w:szCs w:val="28"/>
          <w:u w:val="single"/>
        </w:rPr>
        <w:t xml:space="preserve">Парикмахер-визажист.  -  </w:t>
      </w:r>
      <w:r>
        <w:rPr>
          <w:sz w:val="28"/>
          <w:szCs w:val="28"/>
        </w:rPr>
        <w:t>Дети берут карточки с макияжем и альбом с причёсками, выбирают причёску и макияж.</w:t>
      </w:r>
    </w:p>
    <w:p>
      <w:pPr>
        <w:pStyle w:val="Style1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троитель.</w:t>
      </w:r>
      <w:r>
        <w:rPr>
          <w:sz w:val="28"/>
          <w:szCs w:val="28"/>
        </w:rPr>
        <w:t xml:space="preserve"> – Воспитатель предлагает рассмотреть схему постройки: жилой комплекс – многоэтажный дом, гараж, дет площадку и т д.; определить, что кто будет строить.  Один ребёнок строит основное здание, второй помогает строить и по карточке подвозит нужный материал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оспитатель ставит песочные часы на видное место, время пошло, дети приступают к выполнению заданий. Воспитатель подходит к каждой подгруппе детей и оказывает помощь, если нужно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дведение итогов (рефлексия)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 каких профессиях мы сегодня говори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ем вы сегодня были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Для чего эти профессии нужны людя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ем бы вы хотели стать? Почем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i/>
          <w:iCs/>
          <w:sz w:val="28"/>
          <w:szCs w:val="28"/>
        </w:rPr>
        <w:t xml:space="preserve">- Доктор лечит нас от боли, </w:t>
        <w:br/>
        <w:t xml:space="preserve">Есть учительница в школе, </w:t>
        <w:br/>
        <w:t xml:space="preserve">Повар варит нам компот, </w:t>
        <w:br/>
        <w:t xml:space="preserve">Парикмахер всех стрижет, </w:t>
        <w:br/>
        <w:t xml:space="preserve">Шьет портной для нас штаны, </w:t>
        <w:br/>
        <w:t xml:space="preserve">И сказать мы вам должны: </w:t>
        <w:br/>
        <w:t xml:space="preserve">Лишних нет у нас профессий, </w:t>
        <w:br/>
        <w:t>Все профессии важны!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ди разные нужны, люди всякие важны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ительное слово воспитателя: Ребята, вы сегодня все молодцы, все очень старались. У вас всё впереди, нужно выбрать профессию, которая вам по душе, хорошо учиться, получить образование. Можно даже получить несколько професс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оспитатель награждает детей </w:t>
      </w:r>
      <w:r>
        <w:rPr>
          <w:b/>
          <w:sz w:val="28"/>
          <w:szCs w:val="28"/>
        </w:rPr>
        <w:t>дипломам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9:06:00Z</dcterms:created>
  <dc:creator>Юра</dc:creator>
  <dc:description/>
  <cp:keywords/>
  <dc:language>en-US</dc:language>
  <cp:lastModifiedBy>Admin</cp:lastModifiedBy>
  <dcterms:modified xsi:type="dcterms:W3CDTF">2022-11-13T15:48:00Z</dcterms:modified>
  <cp:revision>32</cp:revision>
  <dc:subject/>
  <dc:title/>
</cp:coreProperties>
</file>